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5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roku lat 2014-2025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iększonych o przyjęty wskaźnik inflacji 2,4%. Pozostałe dochody zwiększono o przyjęty wskaźnik inflacji w wysokości 2,4%. W dochodach majątkowych nie przyjęto żadnej kwoty do czasu otrzymania informacji o otrzymaniu środków z Unii Europejskiej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4 ze zwiększeniem dochodów o około 1,04%. Zaplanowano otrzymanie dochodów majątkowych z realizacji dwóch inwestycji realizowanych przy udziale środków z Unii Europejskiej (rozbudowa wodociągu i modernizacja świetlicy w Szembruczku). Gmina Rogóźno posiada podpisane umowy na dofinansowanie. Wysokość środków uzależniona będzie od wartości zadania inwestycyjnego po przetarga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1,04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3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mniejszeniem dochodów o około 1,01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5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wysoką planowaną kwotą długu na dzień 31.12.2014r. dokonano zmniejszenia pozostałych wydatków budżetowych w tych rozdziałach, w których wykonanie budżetu </w:t>
              <w:br/>
              <w:t>w 2013 było nisk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ze względu na rosnący dług ustalono wydatki bieżące w 2015 r. na poziomie niższym a niżeli w 2014 r. W wydatkach majątkowych przyjęto do realizacji jedynie inwestycję, która rozpoczęta była w latach poprzednich. Wynagrodzenia i pochodne na wynagrodzenia planuje się podwyż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1,0% w stosunku do roku 2015. Do wydatków majątkowych przyjęto do realizacji jedynie inwestycję pn. „Rozbudowa szkoły podstawowej w Rogóźnie”, która rozpoczęła się </w:t>
              <w:br/>
              <w:t xml:space="preserve">w 2011 r. Wydatki na wynagrodzenia i pochodne planuje się zwiększyć </w:t>
              <w:br/>
              <w:t>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niższym o 0,1% w stosunku do roku 2016. Zabezpieczono jedynie wzrost wydatków na wynagrodzenia i pochodne </w:t>
              <w:br/>
              <w:t xml:space="preserve">o około 1%. Wydatki majątkowe obniżono do maksymalnego poziomu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02%. Wydatki na wynagrodzenia i pochodne panuje się zwiększyć o 1,01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. Wydatki na wynagrodzenia i pochodne zaplanowano ze wzrostem o 1,0% w stosunku do roku 2018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01%. Wydatki majątkowe ustalono na minimalnym poziomie. Wydatki na wynagrodzenia i pochodne przewiduje się powiększyć o 1,01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0%. Wydatki majątkowe ustalono na minimalnym poziomie. Wydatki na wynagrodzenia i pochodne zwiększono o około 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1%. Ze względu na obniżanie wydatków majątkowych w poprzednich latach w roku 2022 zaplanowano wzrost wydatków majątkowych. Wydatki na wynagrodzenia i pochodne podwyższono 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obnym poziomie jak w 2022 r. powiększając o około 1,01%. Tak jak w roku ubiegłym zwiększono wydatki majątkowe. Wydatki na wynagrodzenia i pochodne zwiększono 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obnym poziomie jak w 2023 r. powiększając o około 1,01%. Wydatki majątkowe pozostawiono na podobnym poziomie jak w roku ubiegłym. Wydatki na wynagrodzenia i pochodne zwiększono 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obnym poziomie jak w 2024 r. powiększając o około 1,03%. Wydatki majątkowe pozostawiono na podobnym poziomie jak w roku ubiegłym. Wydatki na wynagrodzenia i pochodne zwiększono o 1,0%.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5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założono wystąpienie deficytu budżetowego w wysokości </w:t>
        <w:br/>
        <w:t>2.236.263,00 zł. W kolejnych latach ze względu na wysoką kwotę zadłużenia gminy wynoszącą ponad 40%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369.39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672.356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86.3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19.04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539.421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2 r.</w:t>
        <w:tab/>
        <w:tab/>
        <w:t xml:space="preserve">nadwyżka 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nadwyżka</w:t>
        <w:tab/>
        <w:t>551.386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nadwyżka</w:t>
        <w:tab/>
        <w:t>623.295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5 r.</w:t>
        <w:tab/>
        <w:tab/>
        <w:t>nadwyżka</w:t>
        <w:tab/>
        <w:t>289.292,00 zł.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5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6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86.384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19.04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539.421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551.386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623.295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5 r.</w:t>
        <w:tab/>
        <w:tab/>
        <w:t>289.292,00 zł.</w:t>
      </w:r>
    </w:p>
    <w:p>
      <w:pPr>
        <w:pStyle w:val="NormalnyWeb"/>
        <w:spacing w:before="0" w:after="0"/>
        <w:ind w:left="1072" w:hanging="0"/>
        <w:jc w:val="both"/>
        <w:rPr/>
      </w:pPr>
      <w:r>
        <w:rPr/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5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4.859,00 zł</w:t>
              <w:br/>
              <w:t xml:space="preserve">z przeznaczeniem na deficyt </w:t>
              <w:br/>
              <w:t xml:space="preserve">w wysokości 2.236.263,00 zł oraz na spłatę raty kredytu zaciągniętego przez gminę </w:t>
              <w:br/>
              <w:t>w wysokości 32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.990,00 zł</w:t>
              <w:br/>
              <w:t xml:space="preserve"> z przeznaczeniem na deficyt </w:t>
              <w:br/>
              <w:t xml:space="preserve">w wysokości 369.3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669,00 zł</w:t>
              <w:br/>
              <w:t xml:space="preserve"> z przeznaczeniem na deficyt w wysokości 672.356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 xml:space="preserve">220.616,00 zł z przeznaczeniem na spłatę rat kredytu zaciągniętego przez gminę w wysokości 220.616,00 zł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5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9.0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0.94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51.38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51.386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23.29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23.295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89.2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89.292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5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będzie wynosiło 1.141.805,00 zł, w tym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>kredyt długoterminowy (planowany do zaciągnięcia w 2013 r.) 1.099.538,00 zł</w:t>
      </w:r>
    </w:p>
    <w:p>
      <w:pPr>
        <w:pStyle w:val="NormalnyWeb"/>
        <w:spacing w:before="280" w:after="0"/>
        <w:ind w:left="709" w:hanging="0"/>
        <w:jc w:val="both"/>
        <w:rPr>
          <w:b/>
          <w:b/>
        </w:rPr>
      </w:pPr>
      <w:r>
        <w:rPr/>
        <w:t xml:space="preserve">Biorąc pod uwagę faktyczne wynik budżetu na koniec 2013 roku, planowana kwota długu na koniec 2013 roku może wynosić 1.051.805,00 zł. Z kwoty tej przypadałoby na dług z lat ubiegłych 1.051.805,00 zł. Kwota długu w wieloletniej prognozie finansowej do końca 2020 r. kształtuje się na wysokim poziomie ponad 20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899.113,00 zł. Wydatki dotyczą cztere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tablic interaktywnych dla oddziałów szkolnych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340.800,00 zł, w tym: świetlica 233.200,00 zł (zgodnie z podpisaną umową) oraz wodociąg 107.600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pływ dochodów z powyższych tytułów zaplanowano na 2015 r. Jeżeli gmina otrzyma środki wcześniej, ujęte one będą w budżecie 2014 r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.236.26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9.39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72.356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6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4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4 w kilku etapach. W związku z tym, w 2012 r. przyjęto wydatki majątkowe objęte zadaniami wieloletnimi w wysokości 3.660,00 zł (zakup serwera). W  2013 r. Gmina miała ponieśc wydatki majątkowe w wysokości 24.000,00 zł (zakup dodatkowego sprzętu oraz wdrożenie). Jednak ze względu na opóźnienia po stronie partnera wydatki te zostaną poniesione w 2014 r. Dodatkowo zaplanowano kwotę 12.000,00 zł na przeprowadzenie szkoleń. Łączna kwota limitu w 2014 r. wynosić będzie 36.000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realizowane będzie w latach 2013 – 2014. Ze względu na podpisaną umowę zadanie zaczęto już realizować, ale płatności występować będą dopiero w 2014 r. W związku z tym, wydatki ujęte są w pełnej wartości jako limit 2014 r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onośc nastąpi w 2014 r. 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3 -2016. Łączne nakłady w tym okresie będą wynosiły 4.900.000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3 przyjęto do limitu wydatków kwotę 22.200,00 zł z przeznaczeniem na końcową zapłatę za zrealizowane zadanie. Jednak ze względu na przesunięcie terminu realizacji studium przez wykonawcę, całkowite zakończenie inwestycji oraz płatność nastąpi w 2014 r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XXIV/149/2013</w:t>
    </w:r>
  </w:p>
  <w:p>
    <w:pPr>
      <w:pStyle w:val="Header"/>
      <w:jc w:val="right"/>
      <w:rPr/>
    </w:pPr>
    <w:r>
      <w:rPr>
        <w:sz w:val="16"/>
        <w:szCs w:val="16"/>
      </w:rPr>
      <w:t>z dnia 20 grudni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24:00Z</dcterms:created>
  <dc:creator>UG Rogóźno</dc:creator>
  <dc:description/>
  <cp:keywords/>
  <dc:language>en-US</dc:language>
  <cp:lastModifiedBy> </cp:lastModifiedBy>
  <cp:lastPrinted>2013-12-19T12:53:00Z</cp:lastPrinted>
  <dcterms:modified xsi:type="dcterms:W3CDTF">2013-12-19T11:53:00Z</dcterms:modified>
  <cp:revision>10</cp:revision>
  <dc:subject/>
  <dc:title>Objaśnienia wartości przyjętych w wieloletniej prognozie finansowej</dc:title>
</cp:coreProperties>
</file>