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Załącznik nr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do uchwały Rady Gminy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Rogóźno nr XXIII/146/201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Objaśnieni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w</w:t>
      </w: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artości przyjętych w wieloletniej prognozie finans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Gminy ROGÓŹ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na lata 2013 - 20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23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y dochodów roku lat 2013-2023 wykazanych w załączniku nr 1 poz. 1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238" w:after="0"/>
        <w:ind w:left="70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bjaśnienia: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/>
        <w:t>W wieloletniej prognozie finansowej przyjęto wzrost dochodów w następujących wysokościach:</w:t>
      </w:r>
    </w:p>
    <w:tbl>
      <w:tblPr>
        <w:tblW w:w="80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93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ok budżet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chody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chody bieżące, w tym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ochody z tytułu udziału we wpływach z podatku dochodowego od osób fizycznych ustalono na podstawie informacji otrzymanej od Ministra Finansów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ochody z tytułu udziału we wpływach z podatku dochodowego od osób prawnych ustalono na podstawie wykonania z tytułu tych dochodów z roku ubiegłego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datki i opłaty – podatek rolny, podatek od nieruchomości, podatek od środków transportowych, podatek leśny ustalono na podstawie obowiązujących stawek podatkowych. Pozostałe opłaty i podatki przyjęto na poziomie roku 2012 zwiększając dochody o planowany wskaźnik inflacji 2,7%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 subwencji ogólnej – przyjęto na podstawie informacji otrzymanej od Ministra Finansów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 tytułu dotacji i środków przeznaczonych na cele bieżące – ustalono na podstawie informacji o przyznanych dotacjach </w:t>
              <w:br/>
              <w:t>i środkach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ozostałe dochody bieżące nie wymienione powyżej przyjęto w wysokości określonej w 2012 r. powiększonej </w:t>
              <w:br/>
              <w:t>o planowany wskaźnik inflacji 2,7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chody majątkowe, w t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e sprzedaży majątku – ustalono na podstawie faktycznie dokonanej sprzedaży w roku budżetowym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 tytułu dotacji oraz środków przeznaczonych na inwestycje – kwotę 281.408,00 zł Gmina Rogóźno otrzyma w związku </w:t>
              <w:br/>
              <w:t xml:space="preserve">z zakończonym w 2012 r. zadaniem pn. „Budowa świetlicy wiejskiej z remizą w miejscowości Rogóźno Zamek”. Wprowadzono na podstawie umowy zawartej </w:t>
              <w:br/>
              <w:t xml:space="preserve">z Województwem Kujawsko-Pomorskim nr PRW.I.6010-53-167/10 00076-6922-UM0200053/10 z dnia 31.05.2011 r. oraz aneksem z dnia 22.03.2012 r. 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6939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ok budżet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chody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chody bieżące, w tym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ochody z tytułu udziału we wpływach z podatku dochodowego od osób fizycznych ustalono na podstawie roku ubiegłego powiększonego o około 0,5%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ochody z tytułu udziału we wpływach z podatku dochodowego od osób prawnych ustalono na podstawie wykonania z tytułu tych dochodów z roku ubiegłego powiększonego o około 2,5%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odatki i opłaty – podatek rolny, podatek od nieruchomości, podatek od środków transportowych, podatek leśny ustalono na podstawie obowiązujących stawek podatkowych w 2013 r. powiększonych o około 2,5%. Pozostałe opłaty i podatki przyjęto na poziomie roku 2013 zwiększając dochody </w:t>
              <w:br/>
              <w:t>o wskaźnik około 2,5%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 subwencji ogólnej – przyjęto na podstawie wykonania </w:t>
              <w:br/>
              <w:t>z roku poprzedniego powiększonego o 2,50%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 tytułu dotacji i środków przeznaczonych na cele bieżące – ustalono na podstawie roku ubiegłego powiększonego </w:t>
              <w:br/>
              <w:t>o 2,50%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zostałe dochody bieżące nie wymienione powyżej przyjęto w wysokości określonej w roku ubiegłym powiększonej o planowany wskaźnik w wysokości 2,50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chody majątkowe, w t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e sprzedaży majątku – nie planuje się ze względu na przyjmowanie dochodów w trakcie ich faktycznej sprzedaży;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 tytułu dotacji oraz środków przeznaczonych na inwestycje kwotę 107.600.00 zł Gmina Rogóźno otrzyma w związku </w:t>
              <w:br/>
              <w:t xml:space="preserve">z przyjętym do realizacji w 2013 r. zadaniem pn. „Rozbudowa sieci wodociągowej w Rogóźnie i przebudowa sieci wodociągowej wraz z przyłączami w Białochowie”. Wprowadzono na podstawie umowy zawartej </w:t>
              <w:br/>
              <w:t xml:space="preserve">z Województwem Kujawsko-Pomorskim nr OW-I.052.2.39.379.2012  00067-6921-UM0200039/12 z dnia 19.07.2012 r.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chody bieżące, w tym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ochody z tytułu udziału we wpływach z podatku dochodowego od osób fizycznych ustalono na podstawie roku ubiegłego powiększonego o około 1,3%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ochody z tytułu udziału we wpływach z podatku dochodowego od osób prawnych ustalono na podstawie wykonania z tytułu tych dochodów z roku ubiegłego powiększonego o około 1,3%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odatki i opłaty – podatek rolny, podatek od nieruchomości, podatek od środków transportowych, podatek leśny ustalono na podstawie planowanych stawek podatkowych w 2014 r. powiększonych o około 1,3%. Pozostałe opłaty i podatki przyjęto na poziomie roku 2014 zwiększając dochody </w:t>
              <w:br/>
              <w:t>o wskaźnik około 1,3%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 subwencji ogólnej – przyjęto na podstawie wykonania </w:t>
              <w:br/>
              <w:t>z roku poprzedniego powiększonego o 1,3%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 tytułu dotacji i środków przeznaczonych na cele bieżące – ustalono na podstawie roku ubiegłego powiększonego </w:t>
              <w:br/>
              <w:t>o 1,3%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zostałe dochody bieżące nie wymienione powyżej przyjęto w wysokości określonej w roku ubiegłym powiększonej o planowany wskaźnik w wysokości 1,3%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chody majątkowe, w t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e sprzedaży majątku – nie planuje się ze względu na przyjmowanie dochodów w trakcie ich faktycznej sprzedaży;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chody bieżące, w tym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ochody z tytułu udziału we wpływach z podatku dochodowego od osób fizycznych ustalono na podstawie roku ubiegłego powiększonego o około 2,20%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ochody z tytułu udziału we wpływach z podatku dochodowego od osób prawnych ustalono na podstawie wykonania z tytułu tych dochodów z roku ubiegłego powiększonego o około 2,20%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odatki i opłaty – podatek rolny, podatek od nieruchomości, podatek od środków transportowych, podatek leśny ustalono na podstawie planowanych stawek podatkowych w 2015 r. powiększonych o około 2,20%. Pozostałe opłaty i podatki przyjęto na poziomie roku 2015 zwiększając dochody </w:t>
              <w:br/>
              <w:t>o wskaźnik około 2,20%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 subwencji ogólnej – przyjęto na podstawie wykonania </w:t>
              <w:br/>
              <w:t>z roku poprzedniego powiększonego o 2,20%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 tytułu dotacji i środków przeznaczonych na cele bieżące – ustalono na podstawie roku ubiegłego powiększonego </w:t>
              <w:br/>
              <w:t>o 2,20%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zostałe dochody bieżące nie wymienione powyżej przyjęto w wysokości określonej w roku ubiegłym powiększonej o planowany wskaźnik w wysokości 2,2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chody majątkowe, w t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e sprzedaży majątku – nie planuje się ze względu na przyjmowanie dochodów w trakcie ich faktycznej sprzedaży;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chody bieżące, w tym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ochody z tytułu udziału we wpływach z podatku dochodowego od osób fizycznych ustalono na podstawie roku ubiegłego powiększonego o około 1,30%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ochody z tytułu udziału we wpływach z podatku dochodowego od osób prawnych ustalono na podstawie wykonania z tytułu tych dochodów z roku ubiegłego powiększonego o około 1,30%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odatki i opłaty – podatek rolny, podatek od nieruchomości, podatek od środków transportowych, podatek leśny ustalono na podstawie planowanych stawek podatkowych w 2016 r. powiększonych o około 1,30%. Pozostałe opłaty i podatki przyjęto na poziomie roku 2016 zwiększając dochody </w:t>
              <w:br/>
              <w:t>o wskaźnik około 1,30%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 subwencji ogólnej – przyjęto na podstawie wykonania </w:t>
              <w:br/>
              <w:t>z roku poprzedniego powiększonego o 1,30%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 tytułu dotacji i środków przeznaczonych na cele bieżące – ustalono na podstawie roku ubiegłego powiększonego </w:t>
              <w:br/>
              <w:t>o 1,30%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zostałe dochody bieżące nie wymienione powyżej przyjęto w wysokości określonej w roku ubiegłym powiększonej o planowany wskaźnik w wysokości 1,3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chody majątkowe, w t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e sprzedaży majątku – nie planuje się ze względu na przyjmowanie dochodów w trakcie ich faktycznej sprzedaży;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ochody bieżące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zystkie pozycje dochodów bieżącyc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większono o około 0,40% w stosunku do roku ubiegłeg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chody majątkowe, w t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e sprzedaży majątku – nie planuje się ze względu na przyjmowanie dochodów w trakcie ich faktycznej sprzedaży;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ochody bieżące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zystkie pozycje dochodów bieżącyc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większono o około 1,0% w stosunku do roku ubiegłeg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chody majątkowe, w t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e sprzedaży majątku – nie planuje się ze względu na przyjmowanie dochodów w trakcie ich faktycznej sprzedaży;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 tytułu dotacji oraz środków przeznaczonych na inwestycje nie planuje się ze względu na przyjmowanie tego rodzaju dochodów w momencie podpisania umowy o przyznanie środków z dotacji oraz innych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ochody bieżące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zystkie pozycje dochodów bieżącyc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większono o około 2,0% w stosunku do roku ubiegłeg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chody majątkowe, w t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e sprzedaży majątku – nie planuje się ze względu na przyjmowanie dochodów w trakcie ich faktycznej sprzedaży;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ochody bieżące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zystkie pozycje dochodów bieżącyc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mniejszono łącznie o około 0,55% w stosunku do roku ubiegłeg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chody majątkowe, w t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e sprzedaży majątku – nie planuje się ze względu na przyjmowanie dochodów w trakcie ich faktycznej sprzedaży;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ochody bieżące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zystkie pozycje dochodów bieżącyc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większono łącznie o około 3,65% w stosunku do roku ubiegłeg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chody majątkowe, w t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e sprzedaży majątku – nie planuje się ze względu na przyjmowanie dochodów w trakcie ich faktycznej sprzedaży;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ochody bieżące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zystkie pozycje dochodów bieżącyc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większono o około 2,00% w stosunku do roku ubiegłego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chody majątkowe, w t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e sprzedaży majątku – nie planuje się ze względu na przyjmowanie dochodów w trakcie ich faktycznej sprzedaży;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4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23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y wydatków lat 2013-2023 wykazanych w załączniku nr 1 poz. 2: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bjaśnienia: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ok budżetow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datk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23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datki bieżące, w tym: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a spłatę przejętych zobowiązań sp zoz – jednostka nie przejęła zobowiązań sp zoz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ydatki na obsługę długu – zaplanowano odsetki od kredytów już zaciągniętych oraz planowanych do zaciągnięcia w roku 2013. Dodatkowo zaplanowano kwotę 4.680,00 zł na opłaty i prowizje związane z zaciągniętym długiem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ozostałe wydatki bieżące – zaplanowano wzrost wydatków o około 0,63%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ydatki majątkow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ustalono na podstawie podpisanych umów na wykonanie zadań oraz umów przyznających dofinansowanie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23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datki bieżące, w tym: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a spłatę przejętych zobowiązań sp zoz – jednostka nie przejęła zobowiązań sp zoz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ydatki na obsługę długu – zaplanowano odsetki od kredytów już zaciągniętych oraz planowanych do zaciągnięcia w roku 2014. Dodatkowo zaplanowano kwotę 2.000,00 zł na opłaty i prowizje związane z zaciągniętym długiem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zostałe wydatki bieżące – ze względu na rosnący dług zaplanowano zmniejszenie wydatków bieżących o około 1,69%.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ydatki majątkow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ustalono na podstawie podpisanych umów na wykonanie zadań oraz umów przyznających dofinansowan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23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datki bieżące, w tym: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a spłatę przejętych zobowiązań sp zoz – jednostka nie przejęła zobowiązań sp zoz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ydatki na obsługę długu – zaplanowano odsetki od kredytów już zaciągniętych oraz planowanych do zaciągnięcia w roku 2015. Dodatkowo zaplanowano kwotę 2.000,00 zł na opłaty i prowizje związane z zaciągniętym długiem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zostałe wydatki bieżące – zaplanowano zwiększenie wydatków bieżących o około 0,14%.</w:t>
            </w:r>
          </w:p>
          <w:p>
            <w:pPr>
              <w:pStyle w:val="Normal"/>
              <w:tabs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auto" w:line="240" w:before="238" w:after="0"/>
              <w:ind w:left="600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Wydatki majątkow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ustalono na podstawie podpisanych umów na wykonanie zadań oraz umów przyznających dofinansowan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23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datki bieżące, w tym: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a spłatę przejętych zobowiązań sp zoz – jednostka nie przejęła zobowiązań sp zoz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ydatki na obsługę długu – zaplanowano odsetki od kredytów już zaciągniętych oraz planowanych do zaciągnięcia w roku 2016 Dodatkowo zaplanowano kwotę 2.000,00 zł na opłaty i prowizje związane z zaciągniętym długiem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zostałe wydatki bieżące – zaplanowano zwiększenie wydatków bieżących o około 0,17%.</w:t>
            </w:r>
          </w:p>
          <w:p>
            <w:pPr>
              <w:pStyle w:val="Normal"/>
              <w:tabs>
                <w:tab w:val="left" w:pos="31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auto" w:line="240" w:before="238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ydatki majątkow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ustalono na podstawie podpisanych umów na wykonanie zadań oraz umów przyznających dofinansowan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23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datki bieżące, w tym: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a spłatę przejętych zobowiązań sp zoz – jednostka nie przejęła zobowiązań sp zoz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ydatki na obsługę długu – zaplanowano odsetki od kredytów już zaciągniętych oraz planowanych do zaciągnięcia w roku 2017 Dodatkowo zaplanowano kwotę 2.000,00 zł na opłaty i prowizje związane z zaciągniętym długiem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zostałe wydatki bieżące – ze względu na rosnący dług zaplanowano zmniejszenie wydatków bieżących o około 0,17%.</w:t>
            </w:r>
          </w:p>
          <w:p>
            <w:pPr>
              <w:pStyle w:val="Normal"/>
              <w:tabs>
                <w:tab w:val="left" w:pos="459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auto" w:line="240" w:before="238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ydatki majątkow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ustalono na podstawie podpisanych umów na wykonanie zadań oraz umów przyznających dofinansowan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23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datki bieżące, w tym: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a spłatę przejętych zobowiązań sp zoz – jednostka nie przejęła zobowiązań sp zoz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ydatki na obsługę długu – zaplanowano odsetki od kredytów już zaciągniętych oraz planowanych do zaciągnięcia w latach 2014-2017. Dodatkowo zaplanowano kwotę 2.000,00 zł na opłaty i prowizje związane z zaciągniętym długiem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zostałe wydatki bieżące – zaplanowano zwiększenie wydatków bieżących o około 1,56%.</w:t>
            </w:r>
          </w:p>
          <w:p>
            <w:pPr>
              <w:pStyle w:val="Normal"/>
              <w:tabs>
                <w:tab w:val="left" w:pos="31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auto" w:line="240" w:before="238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ydatki majątkow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ustalono na podstawie podpisanych umów na wykonanie zadań oraz umów przyznających dofinansowan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23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datki bieżące, w tym: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a spłatę przejętych zobowiązań sp zoz – jednostka nie przejęła zobowiązań sp zoz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ydatki na obsługę długu – zaplanowano odsetki od kredytów już zaciągniętych oraz planowanych do zaciągnięcia w latach 2014-2017. Dodatkowo zaplanowano kwotę 2.000,00 zł na opłaty i prowizje związane z zaciągniętym długiem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zostałe wydatki bieżące – zaplanowano zwiększenie wydatków bieżących o około 0,51%.</w:t>
            </w:r>
          </w:p>
          <w:p>
            <w:pPr>
              <w:pStyle w:val="Normal"/>
              <w:tabs>
                <w:tab w:val="left" w:pos="31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auto" w:line="240" w:before="238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ydatki majątkow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ustalono na podstawie podpisanych umów na wykonanie zadań oraz umów przyznających dofinansowan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23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datki bieżące, w tym: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a spłatę przejętych zobowiązań sp zoz – jednostka nie przejęła zobowiązań sp zoz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ydatki na obsługę długu – zaplanowano odsetki od kredytów już zaciągniętych oraz planowanych do zaciągnięcia w latach 2014-2017. Dodatkowo zaplanowano kwotę 2.000,00 zł na opłaty i prowizje związane z zaciągniętym długiem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zostałe wydatki bieżące – zaplanowano zwiększenie wydatków bieżących o około 1,23%.</w:t>
            </w:r>
          </w:p>
          <w:p>
            <w:pPr>
              <w:pStyle w:val="Normal"/>
              <w:tabs>
                <w:tab w:val="left" w:pos="31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auto" w:line="240" w:before="238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ydatki majątkow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ustalono na podstawie podpisanych umów na wykonanie zadań oraz umów przyznających dofinansowan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23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datki bieżące, w tym: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a spłatę przejętych zobowiązań sp zoz – jednostka nie przejęła zobowiązań sp zoz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ydatki na obsługę długu – zaplanowano odsetki od kredytów już zaciągniętych oraz planowanych do zaciągnięcia w latach 2014-2017. Dodatkowo zaplanowano kwotę 2.000,00 zł na opłaty i prowizje związane z zaciągniętym długiem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zostałe wydatki bieżące – zaplanowano zwiększenie wydatków bieżących o około 0,23%.</w:t>
            </w:r>
          </w:p>
          <w:p>
            <w:pPr>
              <w:pStyle w:val="Normal"/>
              <w:tabs>
                <w:tab w:val="left" w:pos="31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auto" w:line="240" w:before="238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ydatki majątkow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ustalono na podstawie podpisanych umów na wykonanie zadań oraz umów przyznających dofinansowan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23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datki bieżące, w tym: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a spłatę przejętych zobowiązań sp zoz – jednostka nie przejęła zobowiązań sp zoz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ydatki na obsługę długu – zaplanowano odsetki od kredytów już zaciągniętych oraz planowanych do zaciągnięcia w latach 2014-2017. Dodatkowo zaplanowano kwotę 2.000,00 zł na opłaty i prowizje związane z zaciągniętym długiem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zostałe wydatki bieżące – zaplanowano zwiększenie wydatków bieżących o około 1,87%.</w:t>
            </w:r>
          </w:p>
          <w:p>
            <w:pPr>
              <w:pStyle w:val="Normal"/>
              <w:tabs>
                <w:tab w:val="left" w:pos="31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auto" w:line="240" w:before="238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ydatki majątkow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ustalono na podstawie podpisanych umów na wykonanie zadań oraz umów przyznających dofinansowan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23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datki bieżące, w tym: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a spłatę przejętych zobowiązań sp zoz – jednostka nie przejęła zobowiązań sp zoz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ydatki na obsługę długu – zaplanowano odsetki od kredytów już zaciągniętych oraz planowanych do zaciągnięcia w latach 2014-2017. Dodatkowo zaplanowano kwotę 2.000,00 zł na opłaty i prowizje związane z zaciągniętym długiem;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zostałe wydatki bieżące – zaplanowano zwiększenie wydatków bieżących o około 2,00%.</w:t>
            </w:r>
          </w:p>
          <w:p>
            <w:pPr>
              <w:pStyle w:val="Normal"/>
              <w:tabs>
                <w:tab w:val="left" w:pos="459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auto" w:line="240" w:before="238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ydatki majątkow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ustalono na podstawie podpisanych umów na wykonanie zadań oraz umów przyznających dofinansowanie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tyczy wyników budżetu (nadwyżki/deficyty) w latach 2013-2023 wykazanych </w:t>
        <w:br/>
        <w:t>w załączniku nr 1 poz. 3: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bjaśnienia: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oku 2013 założono wystąpienie deficytu budżetowego w wysokości </w:t>
        <w:br/>
        <w:t>403.978,00 zł. W kolejnych latach ze względu na wysoką kwotę zadłużenia gminy wynoszącą ponad 20% podjęto działania zmierzające do zmniejszenia kwoty deficytu lub wystąpienia nadwyżki. W związku z tym, planuje się w poszczególnych latach następujące wyniki budżetu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r.</w:t>
        <w:tab/>
        <w:tab/>
        <w:t>deficyt</w:t>
        <w:tab/>
        <w:tab/>
        <w:t>238.457,00 z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5 r. </w:t>
        <w:tab/>
        <w:t xml:space="preserve">deficyt </w:t>
        <w:tab/>
        <w:t>110.194,00 z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6 r. </w:t>
        <w:tab/>
        <w:t>deficyt</w:t>
        <w:tab/>
        <w:t xml:space="preserve"> </w:t>
        <w:tab/>
        <w:t>115.469,00 z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7 r. </w:t>
        <w:tab/>
        <w:t>nadwyżka</w:t>
        <w:tab/>
        <w:t>229.497,00 z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8 r. </w:t>
        <w:tab/>
        <w:t>nadwyżka</w:t>
        <w:tab/>
        <w:t>172.029,00 z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9 r. </w:t>
        <w:tab/>
        <w:t>nadwyżka</w:t>
        <w:tab/>
        <w:t>507.000,00 z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0 r. </w:t>
        <w:tab/>
        <w:t>nadwyżka</w:t>
        <w:tab/>
        <w:t>507.000,00 z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1 r. </w:t>
        <w:tab/>
        <w:t>nadwyżka</w:t>
        <w:tab/>
        <w:t>412.023,00 z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r.</w:t>
        <w:tab/>
        <w:tab/>
        <w:t xml:space="preserve">nadwyżka </w:t>
        <w:tab/>
        <w:t>307.000,00 z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3 r. </w:t>
        <w:tab/>
        <w:t>nadwyżka</w:t>
        <w:tab/>
        <w:t>299.850,00 zł.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 Dotyczy przychodów lat 2013 - 2023 wykazanych w załączniku nr 1 w poz. 4: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bjaśnienia: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rPr/>
      </w:pPr>
      <w:r>
        <w:rPr/>
        <w:t>W prognozowanym okresie przyjęto przychody z następujących tytułów:</w:t>
      </w:r>
    </w:p>
    <w:tbl>
      <w:tblPr>
        <w:tblW w:w="6909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646"/>
        <w:gridCol w:w="3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ok budżetowy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zychody ze spłat pożyczek udzielonych przez gminę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Przychody z zaciągniętych pożyczek </w:t>
              <w:br/>
              <w:t>i kredytów na rynku krajowy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8.474,00 zł </w:t>
              <w:br/>
              <w:t xml:space="preserve">z przeznaczeniem na deficyt </w:t>
              <w:br/>
              <w:t xml:space="preserve">w wysokości 403.978,00 zł oraz na spłatę raty kredytu zaciągniętego przez gminę </w:t>
              <w:br/>
              <w:t>w wysokości 514.496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.653,00 zł</w:t>
              <w:br/>
              <w:t xml:space="preserve">z przeznaczeniem na deficyt </w:t>
              <w:br/>
              <w:t xml:space="preserve">w wysokości 118.929,00 zł oraz na spłatę raty kredytu zaciągniętego przez gminę </w:t>
              <w:br/>
              <w:t>w wysokości 555.724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.790,00 zł</w:t>
              <w:br/>
              <w:t xml:space="preserve"> z przeznaczeniem na deficyt </w:t>
              <w:br/>
              <w:t xml:space="preserve">w wysokości 110.194,00 zł oraz na spłatę raty kredytu zaciągniętego przez gminę </w:t>
              <w:br/>
              <w:t>w wysokości 338.596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.782,00 zł</w:t>
              <w:br/>
              <w:t xml:space="preserve"> z przeznaczeniem na deficyt w wysokości 115.469,00  zł oraz spłatę raty kredytu zaciągniętego przez gminę w wysokości 389.313,00 zł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y rozchodów w latach 2013-2023 wykazanych w załączniku nr 1 w poz. 5: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bjaśnienia: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rPr/>
      </w:pPr>
      <w:r>
        <w:rPr/>
        <w:t>W prognozowanym okresie przyjęto następujące rozchody:</w:t>
      </w:r>
    </w:p>
    <w:tbl>
      <w:tblPr>
        <w:tblW w:w="8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303"/>
        <w:gridCol w:w="2303"/>
        <w:gridCol w:w="2303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ok budżet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4606" w:type="dxa"/>
            <w:gridSpan w:val="2"/>
            <w:tcBorders/>
            <w:tcMar>
              <w:left w:w="0" w:type="dxa"/>
              <w:right w:w="0" w:type="dxa"/>
            </w:tcMar>
          </w:tcPr>
          <w:tbl>
            <w:tblPr>
              <w:tblW w:w="4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2303"/>
            </w:tblGrid>
            <w:tr>
              <w:trPr/>
              <w:tc>
                <w:tcPr>
                  <w:tcW w:w="46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w tym:</w:t>
                  </w:r>
                </w:p>
              </w:tc>
            </w:tr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Kredyty/pożyczki zaciągnięte</w:t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Kredyty/ pożyczki planowane do zaciągnięcia (sfinansowanie deficytu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.4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.4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.72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128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.497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2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297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029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1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929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2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23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.85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.850,0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latach poprzedzających rok budżetowy 2013 zaciągnięto pożyczki i kredyty. Wysokość rat z wyżej wymienionych tytułów będzie wynosiła: 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42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edyt w Banku Spółdzielczym w Bydgoszczy</w:t>
        <w:tab/>
        <w:t>1.393.301,00 zł, w tym: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2013 r. - </w:t>
        <w:tab/>
        <w:t xml:space="preserve"> 251.496,00 zł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14 r. -</w:t>
        <w:tab/>
        <w:t xml:space="preserve"> 328.596,00 zł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15 r. -</w:t>
        <w:tab/>
        <w:t xml:space="preserve"> 328.596,00 zł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2016 r. - </w:t>
        <w:tab/>
        <w:t xml:space="preserve"> 309.313,00 zł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2017 r. - </w:t>
        <w:tab/>
        <w:t xml:space="preserve">   97.200,00 zł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18 r. -           78.100,00 zł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42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 Gospodarstwa Krajowego w Toruniu</w:t>
        <w:tab/>
        <w:tab/>
        <w:t xml:space="preserve">   188.000,00  zł, w tym:</w:t>
      </w:r>
    </w:p>
    <w:p>
      <w:pPr>
        <w:pStyle w:val="Normal"/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4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2013 r. - </w:t>
        <w:tab/>
        <w:t xml:space="preserve"> 188.000,00 zł</w:t>
      </w:r>
    </w:p>
    <w:p>
      <w:pPr>
        <w:pStyle w:val="Normal"/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4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4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4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4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tyczy długu publicznego na koniec lat 2013-2023 wykazanych w załączniku </w:t>
        <w:br/>
        <w:t>nr 1 w poz. 6: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bjaśnienia: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realizacją wielu inwestycji Gmina Rogóźno zaciągnęła kredyty </w:t>
        <w:br/>
        <w:t>i pożyczki na sfinansowanie zadań. Na koniec 2012 r. faktyczne zadłużenie Gminy wynosiło 1.581.309,39 zł, w tym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edyt długoterminowy  </w:t>
        <w:tab/>
        <w:tab/>
        <w:tab/>
        <w:t>1.393.301,00 zł (2010 r., 2012 r.)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życzka na wyprzedzające finansowanie       188.000,00 zł (2012 r.)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anie wymagalne</w:t>
        <w:tab/>
        <w:tab/>
        <w:tab/>
        <w:t xml:space="preserve">             8,39 zł (2012 r.)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rąc pod uwagę faktyczne zadłużenie na koniec 2012 roku, planowana kwota długu na koniec 2013 roku może wynosić 1.970.279,00 zł. Z kwoty tej przypadałoby na dług z lat ubiegłych 1.141.805,00 zł oraz na dług planowany do zaciągnięcia w 2013 r. 828.474,00 zł.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wota długu w wieloletniej prognozie finansowej do końca 2018 r. kształtuje się na wysokim poziomie. Po tym okresie kwota długu na koniec roku ulega corocznemu zmniejszeniu. W kwocie długu ujęte są zobowiązania już zaciągnięte oraz kredyty i pożyczki planowane do zaciągnięcia. 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wota zobowiązań wynikających z przejęcia przez jednostkę samorządu terytorialnego zobowiązań po likwidowanych i przekształconych jednostkach zaliczanych do sektora finansów publicznych wykazanej w załączniku nr 1 w poz. 7: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latach 2013-2023 zobowiązania nie występują.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tyczy przeznaczenia nadwyżki budżetu wykazanej w załączniku nr 1 w latach 2017-2023 w poz. 3: 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bjaśnienia: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dwyżkę z lat 2017 – 2023 przeznacza się na spłatę zaciągniętych zobowiązań </w:t>
        <w:br/>
        <w:t>z tytułu kredytów i pożyczek, w tym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r.</w:t>
        <w:tab/>
        <w:tab/>
        <w:t>229.497,00 zł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r.</w:t>
        <w:tab/>
        <w:tab/>
        <w:t>172.029,00 zł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9 r. </w:t>
        <w:tab/>
        <w:t>507.000,00 zł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0 r. </w:t>
        <w:tab/>
        <w:t>507.000,00 zł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r.</w:t>
        <w:tab/>
        <w:tab/>
        <w:t>412.023,00 zł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2 r. </w:t>
        <w:tab/>
        <w:t>307.000,00 zł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3 r. </w:t>
        <w:tab/>
        <w:t xml:space="preserve">299.850,00 zł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y informacji uzupełniającej o wybranych rodzajach wydatków budżetowych  wykazanej w załączniku nr 1 poz. 11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bjaśnieni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z. 11 wyodrębniono wydatk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50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5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wynagrodzenia i składki od nich naliczane (ujęto łącznie z wydatkami na wynagrodzenia i pochodne zarządu j.s.t.)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50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5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ązane  z funkcjonowaniem organów gminy ujęto wydatki kwalifikowane </w:t>
        <w:br/>
        <w:t>w rozdziałach 75022 (wydatki Rady Gminy) i 75023 (wydatki organu wykonawczego – Wójta Gminy, w tym urzędu przy pomocy, którego Wójt realizuje zadania).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50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5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jątkowe objęte limitem art. 226 ust. 3 ustawy o finansach publicznych – wydatki wyszczególnione są w załączniku nr 2 określającym przedsięwzięcia na lata 2013 – 2016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50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5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ieżące objęte limitem art. 226 ust. 3 ustawy o finansach publicznych – wydatki wyszczególnione są w załączniku nr 2 określającym przedsięwzięcia na lata 2013-2016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50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5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inwestycyjne kontynuowane – ujęto wydatki majątkowe powstałe przed danym rokiem budżetowym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50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5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tki inwestycyjne nowe – ujęto wydatki majątkowe powstałe i planowane w danym roku budżetowym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50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5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tki majątkowe w formie dotacji – ujęto dotacje przekazywane przez Gminę Rogóźno podmiotom niezaliczanym do sektora finansów publicznych na budowę przydomowych oczyszczalni ścieków. </w:t>
      </w:r>
    </w:p>
    <w:p>
      <w:pPr>
        <w:pStyle w:val="Normal"/>
        <w:tabs>
          <w:tab w:val="clear" w:pos="708"/>
          <w:tab w:val="left" w:pos="150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y informacji dotyczącej finansowania programów, projektów lub zadań realizowanych z udziałem środków, o których mowa w art. 5 ust. 1 pkt 2 i 3 ustawy wykazanej w załączniku nr 1 poz. 12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bjaśnienia: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1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2013 roku ujęto dochody majątkowe na programy i projekty z udziałem środków, o których mowa w art. 5 ust. 1 pkt 2 i 3 ustawy, w tym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418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rodki określone w art. 5 ust. 1 pkt 2 ustawy – 281.408,00 zł (środki zabezpieczone są  dla Gminy Rogóźno na podstawie podpisanej umowy na dofinansowanie). Środki dotyczą II etapu budowy świetlicy w Rogóźnie Zamku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1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2014 roku ujęto dochody majątkowe na programy i projekty z udziałem środków, o których mowa w art. 5 ust. 1 pkt 2 i 3 ustawy, w tym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418" w:hanging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kreślone w art. 5 ust. 1 pkt 2 ustawy – 107.600,00 zł (środki zabezpieczone są  dla Gminy Rogóźno na podstawie podpisanej umowy na dofinansowanie). Środki dotyczą rozbudowy sieci wodociągowej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1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2013 roku ujęto wydatki bieżące na programy, projekty lub zadania finansowane udziałem środków, o których mowa w art. 5 ust. 1 pkt 2 i 3 ustawy, w tym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57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57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tki bieżące na realizację programu, projektu lub zadania wynikające wyłącznie z zawartych umów z podmiotem dysponującym środkami, o których mowa w art. 5 ust. 1 pkt 2 ustawy – 1.083,00 zł (wydatki zabezpieczone jako wkład własny w realizacji projektu pn. „Realizacja systemu innowacyjnej edukacji w województwie kujawsko-pomorskim poprzez zbudowanie systemu dystrybucji treści edukacyjnych”). Zdanie realizowane będzie w latach 2013-2014. Wkład własny dotyczy 25% kosztów realizacji zadania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1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 na programy, projekty lub zadania finansowane z udziałem środków, o których mowa w art.5 ust. 1 pkt 2 i 3 ustawy, w tym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57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57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 na realizację programu, projektu lub zadania wynikające wyłącznie z zawartych umów z podmiotem dysponującym środkami, o których mowa w art. 5 ust. 1 pkt 2 ustawy - 24.000,00 zł (wydatki na realizację projektu pn. „Infostrada Kujaw i Pomorza” – rok 2013), 33.113,00 zł (wydatki na realizację projektu pn. „Realizacja systemu innowacyjnej edukacji w województwie kujawsko-pomorskim poprzez zbudowanie systemu dystrybucji treści edukacyjnych” – rok 2014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57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uto" w:line="240" w:before="0" w:after="0"/>
        <w:ind w:left="1571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 na realizację programu, projektu lub zadania wynikające wyłącznie z zawartych umów z podmiotem dysponującym środkami, o których mowa w art. 5 ust. 1 pkt 2 ustawy – 290.000,00 zł (wydatki na realizację projektu pn. „Rozbudowa sieci wodociągowej w Rogóźnie i przebudowa sieci wodociągowej wraz z przyłączami w Białochowie” – rok 2013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1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tki majątkowe finansowane środkami określonymi w art. 5 ust. 1 pkt 2 ustawy – ujęto kwotę, na którą gmina Rogóźno otrzyma dofinansowanie </w:t>
        <w:br/>
        <w:t>w 2014 r. Środki pochodzić będą z budżetu Unii Europejskiej.</w:t>
      </w:r>
    </w:p>
    <w:p>
      <w:pPr>
        <w:pStyle w:val="Normal"/>
        <w:tabs>
          <w:tab w:val="clear" w:pos="708"/>
          <w:tab w:val="left" w:pos="121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121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tyczy sposobu sfinansowania deficytu budżetu w latach 2013-2016: 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bjaśnienia: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cyt będzie finansowany w następujący sposób: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8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30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ok budżetowy</w:t>
            </w:r>
          </w:p>
        </w:tc>
        <w:tc>
          <w:tcPr>
            <w:tcW w:w="3306" w:type="dxa"/>
            <w:tcBorders/>
            <w:tcMar>
              <w:left w:w="0" w:type="dxa"/>
              <w:right w:w="0" w:type="dxa"/>
            </w:tcMar>
          </w:tcPr>
          <w:tbl>
            <w:tblPr>
              <w:tblW w:w="3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6"/>
            </w:tblGrid>
            <w:tr>
              <w:trPr/>
              <w:tc>
                <w:tcPr>
                  <w:tcW w:w="3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Finansowanie deficytu</w:t>
                  </w:r>
                </w:p>
              </w:tc>
            </w:tr>
            <w:tr>
              <w:trPr/>
              <w:tc>
                <w:tcPr>
                  <w:tcW w:w="3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Zaciągnięte kredyty i pożyczki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.978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929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19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469,0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y kwot dotyczących przejęcia i spłaty zobowiązań po samodzielnych zakładach opieki zdrowotnej oraz pokrycia ujemnego wyniku, wykazanych w załączniku nr 1 poz. 13: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Objaśnienia: 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tym, że nie planuje się przejęcia jakichkolwiek zobowiązań, w latach 2013 – 2023 nie ustalono kwot związanych ze spłatą zobowiązań przejętych od sp zoz.  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otyczy przedsięwzięć wykazanych w latach 2013-2016 w załączniku nr 2 – Wydatki na programy, projekty lub zadania związane z programami realizowanymi z udziałem środków, o których mowa w art. 5 ust. 1 pkt 2 i 3 ustawy z dnia 27 sierpnia 2009 r. o finansach publicznych (Dz. U. Nr 157, poz. 1240, z późn. zm.):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bjaśnienia: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edsięwzięciach wykazano zadanie współfinansowane ze środków Unii Europejskiej, które  będzie realizowane w okresie od 2012 do 2014 r., w tym: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danie inwestycyjne „Infostrada Kujaw i Pomorza – usługi w zakresie </w:t>
        <w:br/>
        <w:t xml:space="preserve">e-Administracji i informacji przestrzennej”. Zadanie będzie realizowane w latach 2012-2013 w dwóch etapach. W związku z tym, w 2012 r. przyjęto wydatki majątkowe objęte zadaniami wieloletnimi w wysokości 3.660,00 zł (zakup serwera) oraz w 2013 przyjęto wydatki majątkowe w wysokości 24.000,00 zł (zakup dodatkowego sprzętu oraz wdrożenie). Łączne nakłady finansowe wynosić będą 27.660,00 zł. 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danie inwestycyjne „Realizacja systemu innowacyjnej edukacji w województwie kujawsko-pomorskim poprzez zbudowanie systemu dystrybucji treści edukacyjnych”. Zadanie realizowane będzie w latach 2013 – 2014, łączne nakłady finansowe wynosić będą 34.196,00 zł. Dodatkowo w ramach realizacji w/w zadania zaplanowano wydatki bieżące w wysokości 1.083,00 zł, które stanowi 25% udziału własnego. Wydatki własne poniesione będą w 2013 r. 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y przedsięwzięć wykazanych w latach 2013-2016 w załączniku nr 2 – Wydatki na programy, projekty lub zadania związane z umowami partnerstwa publiczno-prywatnego, z tego: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Objaśnienia: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edsięwzięciach nie wykazano żadnych kwot.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otyczy przedsięwzięć wykazanych w latach 2013-2016 w załączniku nr 2 – Wydatki na programy, projekty lub zadania pozostałe (inne niż wymienione powyżej), z tego: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bjaśnienia: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edsięwzięciach wykazano zadanie inwestycyjne, które realizowane będzie </w:t>
        <w:br/>
        <w:t>w okresie od 2011 do 2016 r., w tym: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danie inwestycyjne „Rozbudowa szkoły podstawowej w Rogóźnie” – realizacja zadania rozpoczęła się w 2011 r. Lata 2011 – 2012 dotyczyły wydatków związanych </w:t>
        <w:br/>
        <w:t xml:space="preserve">z przygotowaniem dokumentacji projektowej i kosztorysowej. W latach tych poniesiono wydatki w wysokości 56.577,98 zł. Dalsze etapy prac przeprowadzone będą w latach 2014 -2016. Łączne nakłady w tym okresie będą wynosiły </w:t>
        <w:br/>
        <w:t>4.900.000,00 zł.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danie inwestycyjna „Studium uwarunkowań i kierunków zagospodarowania przestrzennego Gminy Rogóźno” – realizacja zadania rozpoczęła się w 2012 r. </w:t>
        <w:br/>
        <w:t xml:space="preserve">i została podzielona na dwa etapy. W 2012 roku poniesiono nakłady w kwocie 29.464,20 zł. W 2013 przyjęto do limitu wydatków kwotę 22.200,00 zł </w:t>
        <w:br/>
        <w:t xml:space="preserve">z przeznaczeniem na końcową zapłatę za zrealizowane zadani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14" w:hanging="357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57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autoSpaceDE w:val="false"/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2:00Z</dcterms:created>
  <dc:creator> </dc:creator>
  <dc:description/>
  <cp:keywords/>
  <dc:language>en-US</dc:language>
  <cp:lastModifiedBy> </cp:lastModifiedBy>
  <dcterms:modified xsi:type="dcterms:W3CDTF">2013-11-26T07:12:00Z</dcterms:modified>
  <cp:revision>3</cp:revision>
  <dc:subject/>
  <dc:title/>
</cp:coreProperties>
</file>