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rPr/>
      </w:pPr>
      <w:r>
        <w:rPr/>
      </w:r>
    </w:p>
    <w:p>
      <w:pPr>
        <w:pStyle w:val="NormalnyWeb"/>
        <w:spacing w:before="0" w:after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Objaśnienia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30"/>
          <w:szCs w:val="30"/>
        </w:rPr>
        <w:t>wartości przyjętych w wieloletniej prognozie finansowej</w:t>
      </w:r>
    </w:p>
    <w:p>
      <w:pPr>
        <w:pStyle w:val="NormalnyWeb"/>
        <w:spacing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Gminy ROGÓŹNO</w:t>
      </w:r>
    </w:p>
    <w:p>
      <w:pPr>
        <w:pStyle w:val="NormalnyWeb"/>
        <w:spacing w:before="0" w:after="0"/>
        <w:jc w:val="center"/>
        <w:rPr/>
      </w:pPr>
      <w:r>
        <w:rPr>
          <w:b/>
          <w:bCs/>
          <w:sz w:val="30"/>
          <w:szCs w:val="30"/>
        </w:rPr>
        <w:t>na lata 2012 - 2023</w:t>
      </w:r>
    </w:p>
    <w:p>
      <w:pPr>
        <w:pStyle w:val="NormalnyWeb"/>
        <w:keepNext w:val="true"/>
        <w:numPr>
          <w:ilvl w:val="0"/>
          <w:numId w:val="3"/>
        </w:numPr>
        <w:spacing w:before="238" w:after="0"/>
        <w:rPr>
          <w:b/>
          <w:b/>
        </w:rPr>
      </w:pPr>
      <w:r>
        <w:rPr>
          <w:b/>
        </w:rPr>
        <w:t>Dotyczy dochodów roku lat 2012-2023 wykazanych w załączniku nr 1 poz. 1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>W wieloletniej prognozie finansowej przyjęto wzrost dochodów w następujących wysokościach:</w:t>
      </w:r>
    </w:p>
    <w:tbl>
      <w:tblPr>
        <w:tblW w:w="803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6939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hody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2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podstawie informacji o przyznanych dotacjach, subwencjach. Podatki i opłaty lokalne ustalono na podstawie maksymalnej stawki w podatku leśnym, obniżonej stawki w podatku rolnym do </w:t>
            </w:r>
            <w:r>
              <w:rPr>
                <w:b/>
              </w:rPr>
              <w:t>54,00 zł</w:t>
            </w:r>
            <w:r>
              <w:rPr/>
              <w:t xml:space="preserve"> za 1dt oraz stawek w podatku od nieruchomości, podatku od środków transportowych powiększonych o przyjęty wskaźnik inflacji 2,8%. Pozostałe dochody zwiększono o przyjęty wskaźnik inflacji w wysokości 2,8%. Dochody z tytułu subwencji oraz udziałów w podatku dochodowym od osób fizycznych ustalono na podstawie pisma Ministra Finansów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3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>- dochody bieżące ustalono na podstawie planu dochodów bieżących roku 2012 ze zwiększeniem dochodów o około 1,00%, Nie planowano dochodów majątkowych ze względu na brak zawartych umów przyznających dofinansowanie z różnych źródeł na wydatki majątkowe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dochody bieżące ustalono na podstawie planu dochodów roku 2013 ze zwiększeniem dochodów o około 2,50%. Nie planowano dochodów majątkowych ze względu na brak zawartych umów przyznających dofinansowanie z różnych źródeł na wydatki majątkowe.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podstawie planu dochodów roku 2014 ze zwiększeniem dochodów o około 1,30%. Tak jak w roku ubiegłym nie planowano dochodów majątkowych.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podstawie planu dochodów roku 2015 ze zwiększeniem dochodów o około 2,20%. Nie planuje się dochodów majątkowych.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7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>- ustalono na podstawie planu dochodów roku 2016 ze zwiększeniem dochodów o około 1,30%. Nie planuje się dochodów majątkowych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8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podstawie planu dochodów roku 2017 ze zwiększeniem dochodów o około 0,40%. Nie planuje się dochodów majątkowych.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9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podstawie planu dochodów roku 2018 ze zwiększeniem dochodów o około 1,00%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0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podstawie planu dochodów roku 2019 ze zwiększeniem dochodów o około 2,00%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1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- ustalono na podstawie planu dochodów roku 2020 ze zwiększeniem dochodów o około 2,00%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2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- ustalono na podstawie planu dochodów roku 2021 ze zwiększeniem dochodów o około 1,00%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- ustalono na podstawie planu dochodów roku 2022 ze zwiększeniem dochodów o około 2,00% </w:t>
            </w:r>
          </w:p>
        </w:tc>
      </w:tr>
    </w:tbl>
    <w:p>
      <w:pPr>
        <w:pStyle w:val="NormalnyWeb"/>
        <w:keepNext w:val="true"/>
        <w:numPr>
          <w:ilvl w:val="0"/>
          <w:numId w:val="5"/>
        </w:numPr>
        <w:spacing w:before="238" w:after="0"/>
        <w:rPr>
          <w:b/>
          <w:b/>
        </w:rPr>
      </w:pPr>
      <w:r>
        <w:rPr>
          <w:b/>
        </w:rPr>
        <w:t>Dotyczy wydatków lat 2012-2023 wykazanych w załączniku nr 1 poz. 2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79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38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38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wzrost wydatków z 2011 r. o 5% dla nauczycieli i 3% dla pozostałych pracowników. Uwzględniono fundusz nagród dla nauczycieli i pracowników oświaty (2%) oraz dla pozostałych pracowników (3%).  Składki ubezpieczenia społecznego i na Fundusz pracy naliczono w zależności od przynależności do grupy zawodowej w związku z wysoką planowaną kwotą długu na dzień 31.12.2012r. dokonano zmniejszenia pozostałych wydatków budżetowych </w:t>
              <w:br/>
              <w:t xml:space="preserve">w tych rozdziałach, w których wykonanie budżetu w 2011 jest niskie (na podstawie wykonania z 30.09.2010 r.). Łącznie ustalono wydatki na poziomie niższym a niżeli w roku ubiegłym.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ze względu na powiększający się dług od 2013 r. podejmuje się działania zmierzające do obniżenia nakładów na wydatki majątkowe. Wydatki bieżące zwiększono ustalono na podstawie wydatków z roku poprzedniego ze zwiększeniem o około 0,90%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ze względu na powiększający się dług od 2013 r. podejmuje się działania zmierzające do obniżenia nakładów na wydatki majątkowe. Wydatki bieżące zwiększono ustalono na podstawie wydatków z roku poprzedniego ze zwiększeniem o około 1,30%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ze względu na rosnący dług ustalono wydatki bieżące na poziomie niższym </w:t>
              <w:br/>
              <w:t xml:space="preserve">o około 0,15% w stosunku do roku 2014. W wydatkach majątkowych przyjęto do realizacji jedynie inwestycję, która rozpoczęta była w latach poprzednich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wydatki bieżące zwiększono o około 0,20% w stosunku do roku 2015. Obniżono wydatki majątkowe przyjmując do realizacji jedynie inwestycję pn. „Rozbudowa szkoły podstawowej w Rogóźnie”, która rozpoczęła się </w:t>
              <w:br/>
              <w:t xml:space="preserve">w 2011 r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celem dalszego zmniejszenia zadłużenia Gminy Rogóźno ustalono wydatki bieżące na poziomie roku 2015. Wydatki majątkowe ustalono na minimalnym poziomie zabezpieczając kwotę 554.384,00 zł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wydatki bieżące ustalono na podstawie wydatków z roku poprzedniego ze zwiększeniem o około 1,50%. Nadal obniżane są wydatki majątkowe, zabezpieczając inwestycje na minimalnym poziomie nie powodującym wzrostu długu Gminy Rogóźno.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ustalono na podstawie wydatków bieżących z roku poprzedniego ze zwiększeniem o około 0,50%. Wydatki majątkowe przyjmuje się na minimalnym poziomie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wydatki bieżące ustalono na podstawie roku poprzedniego ze zwiększeniem o około 1,20%. Wydatki majątkowe obniżono do minimalnego poziomu zabezpieczając wydatki jedynie na najpotrzebniejszą inwestycję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38" w:after="0"/>
              <w:jc w:val="center"/>
              <w:rPr/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38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wydatki bieżące ustalono na podstawie wydatków z roku poprzedniego ze zwiększeniem o około 0,60%. Od roku 2021 planuje się wzrost wydatków majątkowych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wydatki bieżące ustalono na podstawie wydatków z roku poprzedniego ze zwiększeniem o około 1,50%. Planuje się wydatki majątkowe na poziomie roku 2020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wydatki bieżące ustalono na podstawie wydatków z roku poprzedniego ze zwiększeniem o około 0,90%. Dalsze zwiększanie wydatków majątkowych.</w:t>
            </w:r>
          </w:p>
        </w:tc>
      </w:tr>
    </w:tbl>
    <w:p>
      <w:pPr>
        <w:pStyle w:val="NormalnyWeb"/>
        <w:keepNext w:val="true"/>
        <w:spacing w:before="238" w:after="0"/>
        <w:ind w:left="720" w:hanging="0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spacing w:before="238" w:after="0"/>
        <w:ind w:left="720" w:hanging="0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numPr>
          <w:ilvl w:val="0"/>
          <w:numId w:val="10"/>
        </w:numPr>
        <w:spacing w:before="238" w:after="0"/>
        <w:rPr/>
      </w:pPr>
      <w:r>
        <w:rPr>
          <w:b/>
        </w:rPr>
        <w:t xml:space="preserve">Dotyczy wyników budżetu (nadwyżki/deficyty) w latach 2012-2023 wykazanych </w:t>
        <w:br/>
        <w:t>w załączniku nr 1 poz. 3: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38" w:after="0"/>
        <w:ind w:left="709" w:hanging="0"/>
        <w:jc w:val="both"/>
        <w:rPr/>
      </w:pPr>
      <w:r>
        <w:rPr/>
        <w:t xml:space="preserve">W roku 2012 założono wystąpienie deficytu budżetowego w wysokości </w:t>
        <w:br/>
        <w:t xml:space="preserve">1.007.251,00 zł. W latach 2017-2023 ze względu na wysoką kwotę zadłużenia gminy wynoszącą około 30% podjęto działania zmierzające do zmniejszenia kwoty deficytu lub wystąpienia nadwyżki. </w:t>
      </w:r>
    </w:p>
    <w:p>
      <w:pPr>
        <w:pStyle w:val="NormalnyWeb"/>
        <w:spacing w:before="238" w:after="0"/>
        <w:ind w:left="709" w:hanging="0"/>
        <w:jc w:val="both"/>
        <w:rPr/>
      </w:pPr>
      <w:r>
        <w:rPr/>
      </w:r>
    </w:p>
    <w:p>
      <w:pPr>
        <w:pStyle w:val="NormalnyWeb"/>
        <w:spacing w:before="238" w:after="0"/>
        <w:ind w:left="709" w:hanging="0"/>
        <w:jc w:val="both"/>
        <w:rPr/>
      </w:pPr>
      <w:r>
        <w:rPr/>
      </w:r>
    </w:p>
    <w:p>
      <w:pPr>
        <w:pStyle w:val="NormalnyWeb"/>
        <w:keepNext w:val="true"/>
        <w:numPr>
          <w:ilvl w:val="0"/>
          <w:numId w:val="4"/>
        </w:numPr>
        <w:spacing w:before="238" w:after="0"/>
        <w:jc w:val="both"/>
        <w:rPr>
          <w:b/>
          <w:b/>
        </w:rPr>
      </w:pPr>
      <w:r>
        <w:rPr>
          <w:b/>
        </w:rPr>
        <w:t xml:space="preserve">Dotyczy przeznaczenia nadwyżki budżetu wykazanej w załączniku nr 1 w latach 2017-2023 w poz. 3: 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38" w:after="0"/>
        <w:ind w:left="709" w:hanging="0"/>
        <w:jc w:val="both"/>
        <w:rPr/>
      </w:pPr>
      <w:r>
        <w:rPr/>
        <w:t xml:space="preserve">Nadwyżkę z lat 2016 – 2023 przeznacza się na spłatę zaciągniętych zobowiązań </w:t>
        <w:br/>
        <w:t>z tytułu kredytów i pożyczek, w tym: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 xml:space="preserve">2017 r. </w:t>
        <w:tab/>
        <w:t>507.000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>2018 r.</w:t>
        <w:tab/>
        <w:tab/>
        <w:t>507.000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 xml:space="preserve">2019 r. </w:t>
        <w:tab/>
        <w:t>507.000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 xml:space="preserve">2020 r. </w:t>
        <w:tab/>
        <w:t>507.000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>2021 r.</w:t>
        <w:tab/>
        <w:tab/>
        <w:t>412.023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 xml:space="preserve">2022 r. </w:t>
        <w:tab/>
        <w:t>507.000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 xml:space="preserve">2023 r. </w:t>
        <w:tab/>
        <w:t xml:space="preserve">  79.612,00 zł.</w:t>
      </w:r>
    </w:p>
    <w:p>
      <w:pPr>
        <w:pStyle w:val="NormalnyWeb"/>
        <w:spacing w:before="0" w:after="0"/>
        <w:ind w:left="1429" w:hanging="0"/>
        <w:jc w:val="both"/>
        <w:rPr/>
      </w:pPr>
      <w:r>
        <w:rPr/>
      </w:r>
    </w:p>
    <w:p>
      <w:pPr>
        <w:pStyle w:val="NormalnyWeb"/>
        <w:spacing w:before="0" w:after="0"/>
        <w:ind w:left="1429" w:hanging="0"/>
        <w:jc w:val="both"/>
        <w:rPr/>
      </w:pPr>
      <w:r>
        <w:rPr/>
      </w:r>
    </w:p>
    <w:p>
      <w:pPr>
        <w:pStyle w:val="NormalnyWeb"/>
        <w:keepNext w:val="true"/>
        <w:spacing w:before="238" w:after="0"/>
        <w:ind w:left="360" w:hanging="0"/>
        <w:rPr/>
      </w:pPr>
      <w:r>
        <w:rPr>
          <w:b/>
        </w:rPr>
        <w:t>5.  Dotyczy przychodów lat 2012 - 2023 wykazanych w załączniku nr 1 w poz. 5: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80" w:after="0"/>
        <w:ind w:left="709" w:hanging="0"/>
        <w:rPr/>
      </w:pPr>
      <w:r>
        <w:rPr/>
        <w:t>W prognozowanym okresie przyjęto przychody z następujących tytułów:</w:t>
      </w:r>
    </w:p>
    <w:tbl>
      <w:tblPr>
        <w:tblW w:w="6909" w:type="dxa"/>
        <w:jc w:val="left"/>
        <w:tblInd w:w="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646"/>
        <w:gridCol w:w="3216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ychody ze spłat pożyczek udzielonych przez gminę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zychody z zaciągniętych pożyczek </w:t>
              <w:br/>
              <w:t>i kredytów na rynku krajowym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 xml:space="preserve">1.331.647,00 zł </w:t>
              <w:br/>
              <w:t xml:space="preserve">z przeznaczeniem na deficyt </w:t>
              <w:br/>
              <w:t xml:space="preserve">w wysokości 1.007.251,00 zł oraz na spłatę raty kredytu zaciągniętego przez gminę </w:t>
              <w:br/>
              <w:t>w wysokości 324.396,00 zł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 xml:space="preserve">15.000,00 zł </w:t>
              <w:br/>
              <w:t>z przeznaczeniem na spłatę raty kredytu zaciągniętego przez gminę w wysokości 15.000,00 zł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 xml:space="preserve">796.591,00 zł </w:t>
              <w:br/>
              <w:t xml:space="preserve">z przeznaczeniem na deficyt </w:t>
              <w:br/>
              <w:t xml:space="preserve">w wysokości 282.095,00 zł oraz na spłatę raty kredytu zaciągniętego przez gminę </w:t>
              <w:br/>
              <w:t>w wysokości 514.496,00 zł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747.525,00 zł</w:t>
              <w:br/>
              <w:t xml:space="preserve">z przeznaczeniem na deficyt </w:t>
              <w:br/>
              <w:t xml:space="preserve">w wysokości 318.929,00 zł oraz na spłatę raty kredytu zaciągniętego przez gminę </w:t>
              <w:br/>
              <w:t>w wysokości 428.596,00 zł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40.465,00 zł</w:t>
              <w:br/>
              <w:t xml:space="preserve"> z przeznaczeniem na deficyt </w:t>
              <w:br/>
              <w:t xml:space="preserve">w wysokości 180.194,00 zł oraz na spłatę raty kredytu zaciągniętego przez gminę </w:t>
              <w:br/>
              <w:t>w wysokości 360.271,00 zł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04.782,00 zł</w:t>
              <w:br/>
              <w:t xml:space="preserve">z przeznaczeniem na deficyt </w:t>
              <w:br/>
              <w:t xml:space="preserve">w wysokości 115.469,00 zł oraz na spłatę raty kredytu zaciągniętego przez gminę </w:t>
              <w:br/>
              <w:t>w wysokości 389.313,00 zł</w:t>
            </w:r>
          </w:p>
        </w:tc>
      </w:tr>
    </w:tbl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  <w:t xml:space="preserve">W 2012 r. planuje się zaciągnąć pożyczkę na wyprzedzające finansowanie </w:t>
        <w:br/>
        <w:t xml:space="preserve">w wysokości 281.000,00 zł. W związku z opóźnieniami w realizacji inwestycji pn. „Budowa świetlicy wiejskiej wraz z remizą w miejscowości Rogóźno Zamek” Gmina Rogóźno nie zaciągnęła w 2011 r. pożyczki na wyprzedzające finansowanie </w:t>
        <w:br/>
        <w:t xml:space="preserve">w wysokości 93.000,00 zł. Zarówno I jak i II etap inwestycji zrealizowany zostanie </w:t>
        <w:br/>
        <w:t xml:space="preserve">w 2012 r. Zwrot środków z Unii Europejskiej w ramach w/w zadania nastąpi </w:t>
        <w:br/>
        <w:t>w 2012 r. w wysokości 118.606,00 zł oraz w 2013 r. w wysokości 281.408,00 zł.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</w:r>
    </w:p>
    <w:p>
      <w:pPr>
        <w:pStyle w:val="NormalnyWeb"/>
        <w:keepNext w:val="true"/>
        <w:numPr>
          <w:ilvl w:val="0"/>
          <w:numId w:val="1"/>
        </w:numPr>
        <w:spacing w:before="238" w:after="0"/>
        <w:rPr/>
      </w:pPr>
      <w:r>
        <w:rPr>
          <w:b/>
        </w:rPr>
        <w:t>Dotyczy rozchodów w latach 2012-2023 wykazanych w załączniku nr 1 w poz. 6: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</w:r>
    </w:p>
    <w:p>
      <w:pPr>
        <w:pStyle w:val="NormalnyWeb"/>
        <w:spacing w:before="280" w:after="0"/>
        <w:ind w:left="709" w:hanging="0"/>
        <w:rPr/>
      </w:pPr>
      <w:r>
        <w:rPr/>
        <w:t>W prognozowanym okresie przyjęto następujące rozchody:</w:t>
      </w:r>
    </w:p>
    <w:tbl>
      <w:tblPr>
        <w:tblW w:w="825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303"/>
        <w:gridCol w:w="2303"/>
        <w:gridCol w:w="2303"/>
      </w:tblGrid>
      <w:tr>
        <w:trPr/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płaty otrzymanych krajowych pożyczek </w:t>
              <w:br/>
              <w:t>i kredytów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: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edyty/pożyczki zaciągnięt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edyty/ pożyczki planowane do zaciągnięcia (sfinansowanie deficytu)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24.3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24.3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29.4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231.3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298.1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428.5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231.3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197.2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60.271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231.3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128.875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89.313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212.113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177.2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07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07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07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07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07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07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07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07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412.023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412.023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07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07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79.612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79.612,00</w:t>
            </w:r>
          </w:p>
        </w:tc>
      </w:tr>
    </w:tbl>
    <w:p>
      <w:pPr>
        <w:pStyle w:val="NormalnyWeb"/>
        <w:spacing w:before="280" w:after="0"/>
        <w:ind w:left="709" w:hanging="0"/>
        <w:jc w:val="both"/>
        <w:rPr/>
      </w:pPr>
      <w:r>
        <w:rPr/>
        <w:t xml:space="preserve">W latach poprzedzających rok budżetowy 2012 zaciągnięto pożyczki i kredyty. Wysokość rat z wyżej wymienionych tytułów będzie wynosiła:   </w:t>
      </w:r>
    </w:p>
    <w:p>
      <w:pPr>
        <w:pStyle w:val="NormalnyWeb"/>
        <w:numPr>
          <w:ilvl w:val="0"/>
          <w:numId w:val="11"/>
        </w:numPr>
        <w:spacing w:before="280" w:after="280"/>
        <w:rPr/>
      </w:pPr>
      <w:r>
        <w:rPr/>
        <w:t>Kredyt w Banku Spółdzielczym w Bydgoszczy</w:t>
        <w:tab/>
        <w:t>1.137.697,00 zł, w tym:</w:t>
      </w:r>
    </w:p>
    <w:p>
      <w:pPr>
        <w:pStyle w:val="NormalnyWeb"/>
        <w:spacing w:before="0" w:after="0"/>
        <w:ind w:left="1416" w:hanging="0"/>
        <w:rPr/>
      </w:pPr>
      <w:r>
        <w:rPr/>
        <w:t>- 2012 r. -</w:t>
        <w:tab/>
        <w:t xml:space="preserve"> 231.396,00 zł,</w:t>
      </w:r>
    </w:p>
    <w:p>
      <w:pPr>
        <w:pStyle w:val="NormalnyWeb"/>
        <w:spacing w:before="0" w:after="0"/>
        <w:ind w:left="1416" w:hanging="0"/>
        <w:rPr/>
      </w:pPr>
      <w:r>
        <w:rPr/>
        <w:t xml:space="preserve">- 2013 r. - </w:t>
        <w:tab/>
        <w:t xml:space="preserve"> 231.396,00 zł,</w:t>
      </w:r>
    </w:p>
    <w:p>
      <w:pPr>
        <w:pStyle w:val="NormalnyWeb"/>
        <w:spacing w:before="0" w:after="0"/>
        <w:ind w:left="1416" w:hanging="0"/>
        <w:rPr/>
      </w:pPr>
      <w:r>
        <w:rPr/>
        <w:t>- 2014 r. -</w:t>
        <w:tab/>
        <w:t xml:space="preserve"> 231.396,00 zł,</w:t>
      </w:r>
    </w:p>
    <w:p>
      <w:pPr>
        <w:pStyle w:val="NormalnyWeb"/>
        <w:spacing w:before="0" w:after="0"/>
        <w:ind w:left="1416" w:hanging="0"/>
        <w:rPr/>
      </w:pPr>
      <w:r>
        <w:rPr/>
        <w:t>- 2015 r. -</w:t>
        <w:tab/>
        <w:t xml:space="preserve"> 231.396,00 zł,</w:t>
      </w:r>
    </w:p>
    <w:p>
      <w:pPr>
        <w:pStyle w:val="NormalnyWeb"/>
        <w:spacing w:before="0" w:after="0"/>
        <w:ind w:left="1416" w:hanging="0"/>
        <w:rPr/>
      </w:pPr>
      <w:r>
        <w:rPr/>
        <w:t xml:space="preserve">- 2016 r. - </w:t>
        <w:tab/>
        <w:t xml:space="preserve"> 212.113,00 zł.</w:t>
      </w:r>
    </w:p>
    <w:p>
      <w:pPr>
        <w:pStyle w:val="NormalnyWeb"/>
        <w:spacing w:before="0" w:after="0"/>
        <w:ind w:left="709" w:hanging="0"/>
        <w:rPr/>
      </w:pPr>
      <w:r>
        <w:rPr/>
      </w:r>
    </w:p>
    <w:p>
      <w:pPr>
        <w:pStyle w:val="NormalnyWeb"/>
        <w:spacing w:before="280" w:after="0"/>
        <w:ind w:left="709" w:hanging="0"/>
        <w:jc w:val="both"/>
        <w:rPr/>
      </w:pPr>
      <w:r>
        <w:rPr/>
        <w:t>W 2012 r. nastąpiła spłata pożyczek na wyprzedzające finansowanie w wysokości 93.000,00 zł.</w:t>
      </w:r>
    </w:p>
    <w:p>
      <w:pPr>
        <w:pStyle w:val="NormalnyWeb"/>
        <w:keepNext w:val="true"/>
        <w:numPr>
          <w:ilvl w:val="0"/>
          <w:numId w:val="6"/>
        </w:numPr>
        <w:spacing w:before="238" w:after="0"/>
        <w:jc w:val="both"/>
        <w:rPr/>
      </w:pPr>
      <w:r>
        <w:rPr>
          <w:b/>
        </w:rPr>
        <w:t xml:space="preserve">Dotyczy długu publicznego na koniec lat 2012-2023 wykazanych w załączniku </w:t>
        <w:br/>
        <w:t>nr 1 w poz. 7: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 xml:space="preserve">W związku z realizacją wielu inwestycji Gmina Rogóźno zaciągnęła kredyty </w:t>
        <w:br/>
        <w:t>i pożyczki na sfinansowanie zadań. Na koniec 2011 r. faktyczne zadłużenie Gminy wynosiło 1.137.697,00 zł, w tym:</w:t>
      </w:r>
    </w:p>
    <w:p>
      <w:pPr>
        <w:pStyle w:val="NormalnyWeb"/>
        <w:numPr>
          <w:ilvl w:val="0"/>
          <w:numId w:val="11"/>
        </w:numPr>
        <w:spacing w:before="0" w:after="0"/>
        <w:jc w:val="both"/>
        <w:rPr/>
      </w:pPr>
      <w:r>
        <w:rPr/>
        <w:t xml:space="preserve">kredyt długoterminowy  </w:t>
        <w:tab/>
        <w:tab/>
        <w:tab/>
        <w:t>1.137.697,00 zł (2010 r.),</w:t>
      </w:r>
    </w:p>
    <w:p>
      <w:pPr>
        <w:pStyle w:val="NormalnyWeb"/>
        <w:spacing w:before="280" w:after="0"/>
        <w:ind w:left="709" w:hanging="0"/>
        <w:jc w:val="both"/>
        <w:rPr/>
      </w:pPr>
      <w:r>
        <w:rPr/>
        <w:t xml:space="preserve">Biorąc pod uwagę faktyczne zadłużenie na koniec 2011 roku, planowana kwota długu na koniec 2012 roku wynosić będzie 2.144.948,00 zł. Z kwoty tej przypada na dług </w:t>
        <w:br/>
        <w:t>z lat ubiegłych 906.301,00 zł oraz dług planowany do zaciągnięcia w 2012 r. 1.238.647,00 zł.</w:t>
      </w:r>
    </w:p>
    <w:p>
      <w:pPr>
        <w:pStyle w:val="NormalnyWeb"/>
        <w:spacing w:before="280" w:after="0"/>
        <w:ind w:left="709" w:hanging="0"/>
        <w:jc w:val="both"/>
        <w:rPr>
          <w:b/>
          <w:b/>
        </w:rPr>
      </w:pPr>
      <w:r>
        <w:rPr/>
        <w:t xml:space="preserve">Kwota długu w wieloletniej prognozie finansowej do końca 2016 r. kształtuje się na poziomie około 30% Po tym okresie kwota długu na koniec roku ulega corocznemu zmniejszeniu. W kwocie długu ujęte są zobowiązania już zaciągnięte oraz kredyty </w:t>
        <w:br/>
        <w:t xml:space="preserve">i pożyczki planowane do zaciągnięcia. Należy zaznaczyć, że kwota długu na koniec 2010 r. pomniejszona została o umorzoną pożyczkę z Wojewódzkiego Funduszu Ochrony Środowiska i Gospodarki Wodnej w kwocie 162.510,00 zł.  </w:t>
      </w:r>
    </w:p>
    <w:p>
      <w:pPr>
        <w:pStyle w:val="NormalnyWeb"/>
        <w:keepNext w:val="true"/>
        <w:numPr>
          <w:ilvl w:val="0"/>
          <w:numId w:val="2"/>
        </w:numPr>
        <w:spacing w:before="238" w:after="0"/>
        <w:jc w:val="both"/>
        <w:rPr>
          <w:b/>
          <w:b/>
        </w:rPr>
      </w:pPr>
      <w:r>
        <w:rPr>
          <w:b/>
        </w:rPr>
        <w:t>Dotyczy łącznej kwoty wyłączeń z art. 170 ust. 3 sufp wykazanej w załączniku nr 1 poz. 8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  <w:t xml:space="preserve">W 2011 planowano zaciągnąć pożyczkę na wyprzedzające finansowanie </w:t>
        <w:br/>
        <w:t xml:space="preserve">w wysokości 93.000,00 zł na realizację zadania inwestycyjnego realizowanego przy udziale środków z Unii Europejskiej. Zaciągnięcie jak i spłata pożyczki nastąpi </w:t>
        <w:br/>
        <w:t xml:space="preserve">w 2012 r. Pożyczka nie została uruchomiona ze względu na opóźnienie wykonawcy </w:t>
        <w:br/>
        <w:t>i dostarczenie dokumentacji płatniczej w 2012 r. Dodatkowo planuje się zaciągnąć pożyczkę na wyprzedzające finansowanie na to samo zadanie w kwocie 188.000,00 zł w roku 2012. Spłata pożyczki nastąpi w 2013 r. w związku z tym, na koniec 2012 r. wystąpi kwota wyłączeń z art. 170 ust. 3 starej ustawy o finansach publicznych.</w:t>
      </w:r>
    </w:p>
    <w:p>
      <w:pPr>
        <w:pStyle w:val="NormalnyWeb"/>
        <w:keepNext w:val="true"/>
        <w:numPr>
          <w:ilvl w:val="0"/>
          <w:numId w:val="2"/>
        </w:numPr>
        <w:spacing w:before="238" w:after="0"/>
        <w:jc w:val="both"/>
        <w:rPr>
          <w:b/>
          <w:b/>
        </w:rPr>
      </w:pPr>
      <w:r>
        <w:rPr>
          <w:b/>
        </w:rPr>
        <w:t>Dotyczy informacji z art. 226 ust. 2 wykazanej w załączniku nr 1 poz. 15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  <w:t xml:space="preserve">W poz. 15 wyodrębniono wydatki na wynagrodzenia i składki od nich naliczane (ujęto łącznie z wydatkami na wynagrodzenia i pochodne zarządu j.s.t.) oraz wydatki bieżące związane z funkcjonowaniem organów JST. W wydatkach związanych </w:t>
        <w:br/>
        <w:t xml:space="preserve">z funkcjonowaniem organów gminy ujęto wydatki kwalifikowane w rozdziałach 75022 (wydatki Rady Gminy) i 75023 (wydatki organu wykonawczego – Wójta Gminy, w tym urzędu przy pomocy, którego Wójt realizuje zadania). </w:t>
      </w:r>
    </w:p>
    <w:p>
      <w:pPr>
        <w:pStyle w:val="NormalnyWeb"/>
        <w:keepNext w:val="true"/>
        <w:spacing w:before="0" w:after="0"/>
        <w:ind w:left="720" w:hanging="0"/>
        <w:jc w:val="both"/>
        <w:rPr/>
      </w:pPr>
      <w:r>
        <w:rPr/>
        <w:t>Wydatki na wynagrodzenia będą kształtowały się następująco:</w:t>
      </w:r>
    </w:p>
    <w:p>
      <w:pPr>
        <w:pStyle w:val="NormalnyWeb"/>
        <w:keepNext w:val="true"/>
        <w:numPr>
          <w:ilvl w:val="0"/>
          <w:numId w:val="7"/>
        </w:numPr>
        <w:spacing w:before="0" w:after="0"/>
        <w:jc w:val="both"/>
        <w:rPr/>
      </w:pPr>
      <w:r>
        <w:rPr/>
        <w:t xml:space="preserve">2012 r. – wzrost wynagrodzeń w stosunku do roku 2011 o około 4%, w tym 5% wzrost wynagrodzeń dla nauczycieli i 3% dla pozostałych pracowników. </w:t>
      </w:r>
    </w:p>
    <w:p>
      <w:pPr>
        <w:pStyle w:val="NormalnyWeb"/>
        <w:keepNext w:val="true"/>
        <w:numPr>
          <w:ilvl w:val="0"/>
          <w:numId w:val="7"/>
        </w:numPr>
        <w:spacing w:before="0" w:after="0"/>
        <w:jc w:val="both"/>
        <w:rPr/>
      </w:pPr>
      <w:r>
        <w:rPr/>
        <w:t xml:space="preserve">2013 r. – wzrost wynagrodzeń o ok.3% w stosunku do roku 2012. </w:t>
      </w:r>
    </w:p>
    <w:p>
      <w:pPr>
        <w:pStyle w:val="NormalnyWeb"/>
        <w:keepNext w:val="true"/>
        <w:numPr>
          <w:ilvl w:val="0"/>
          <w:numId w:val="7"/>
        </w:numPr>
        <w:spacing w:before="0" w:after="0"/>
        <w:jc w:val="both"/>
        <w:rPr/>
      </w:pPr>
      <w:r>
        <w:rPr/>
        <w:t xml:space="preserve">2014 r. – wzrost wynagrodzeń w stosunku do roku 2012 o około 1,2%. </w:t>
      </w:r>
    </w:p>
    <w:p>
      <w:pPr>
        <w:pStyle w:val="NormalnyWeb"/>
        <w:keepNext w:val="true"/>
        <w:numPr>
          <w:ilvl w:val="0"/>
          <w:numId w:val="7"/>
        </w:numPr>
        <w:spacing w:before="0" w:after="0"/>
        <w:jc w:val="both"/>
        <w:rPr/>
      </w:pPr>
      <w:r>
        <w:rPr/>
        <w:t>W pozostałych latach – wzrost wynagrodzeń o około 1% w stosunku do roku poprzedniego.</w:t>
      </w:r>
    </w:p>
    <w:p>
      <w:pPr>
        <w:pStyle w:val="NormalnyWeb"/>
        <w:keepNext w:val="true"/>
        <w:spacing w:before="0" w:after="0"/>
        <w:ind w:left="720" w:hanging="0"/>
        <w:jc w:val="both"/>
        <w:rPr/>
      </w:pPr>
      <w:r>
        <w:rPr/>
        <w:t>Na wydatki związane z funkcjonowaniem organów gminy od 2012 r. przyjęto wzrost tego rodzaju wydatków około 1% w stosunku do roku poprzedniego. Jedynie w roku 2013 ze względu na powiększający się dług gminy planuje się zredukować wydatki na funkcjonowanie Gminy. W związku z tym, w 2013 r. przyjęto kwotę niższą o 2,06% w stosunku do roku 2012.</w:t>
      </w:r>
    </w:p>
    <w:p>
      <w:pPr>
        <w:pStyle w:val="NormalnyWeb"/>
        <w:keepNext w:val="true"/>
        <w:spacing w:before="0" w:after="0"/>
        <w:ind w:left="720" w:hanging="0"/>
        <w:jc w:val="both"/>
        <w:rPr/>
      </w:pPr>
      <w:r>
        <w:rPr/>
      </w:r>
    </w:p>
    <w:p>
      <w:pPr>
        <w:pStyle w:val="NormalnyWeb"/>
        <w:keepNext w:val="true"/>
        <w:numPr>
          <w:ilvl w:val="0"/>
          <w:numId w:val="2"/>
        </w:numPr>
        <w:spacing w:before="238" w:after="0"/>
        <w:jc w:val="both"/>
        <w:rPr>
          <w:b/>
          <w:b/>
        </w:rPr>
      </w:pPr>
      <w:r>
        <w:rPr>
          <w:b/>
        </w:rPr>
        <w:t xml:space="preserve">Dotyczy sposobu sfinansowania deficytu budżetu wykazanego w załączniku nr 1 poz. 3 w latach 2012-2016: 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</w:r>
    </w:p>
    <w:p>
      <w:pPr>
        <w:pStyle w:val="NormalnyWeb"/>
        <w:spacing w:before="0" w:after="0"/>
        <w:ind w:left="709" w:hanging="0"/>
        <w:rPr/>
      </w:pPr>
      <w:r>
        <w:rPr/>
        <w:t>Deficyt będzie finansowany w następujący sposób:</w:t>
      </w:r>
    </w:p>
    <w:p>
      <w:pPr>
        <w:pStyle w:val="NormalnyWeb"/>
        <w:spacing w:before="0" w:after="0"/>
        <w:ind w:left="709" w:hanging="0"/>
        <w:rPr/>
      </w:pPr>
      <w:r>
        <w:rPr/>
      </w:r>
    </w:p>
    <w:tbl>
      <w:tblPr>
        <w:tblW w:w="4582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306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nansowanie deficytu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ciągnięte kredyty i pożyczk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1.007.251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282.095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18.929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180.194,00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nansowanie deficytu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ciągnięte kredyty i pożyczk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6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115.469,00</w:t>
            </w:r>
          </w:p>
        </w:tc>
      </w:tr>
    </w:tbl>
    <w:p>
      <w:pPr>
        <w:pStyle w:val="NormalnyWeb"/>
        <w:keepNext w:val="true"/>
        <w:numPr>
          <w:ilvl w:val="0"/>
          <w:numId w:val="9"/>
        </w:numPr>
        <w:spacing w:before="238" w:after="0"/>
        <w:jc w:val="both"/>
        <w:rPr/>
      </w:pPr>
      <w:r>
        <w:rPr>
          <w:b/>
        </w:rPr>
        <w:t>Dotyczy przedsięwzięć wykazanych w latach 2011-2016 w załączniku nr 2 w poz. 1a:</w:t>
      </w:r>
    </w:p>
    <w:p>
      <w:pPr>
        <w:pStyle w:val="NormalnyWeb"/>
        <w:spacing w:before="280" w:after="0"/>
        <w:ind w:left="720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80" w:after="0"/>
        <w:ind w:left="720" w:hanging="0"/>
        <w:jc w:val="both"/>
        <w:rPr/>
      </w:pPr>
      <w:r>
        <w:rPr/>
        <w:t>W przedsięwzięciach wykazano zadanie inwestycyjne współfinansowane ze środków Unii Europejskiej, które  będzie realizowane w okresie od 2011 do 2016 r., w tym:</w:t>
      </w:r>
    </w:p>
    <w:p>
      <w:pPr>
        <w:pStyle w:val="NormalnyWeb"/>
        <w:spacing w:before="280" w:after="0"/>
        <w:ind w:left="720" w:hanging="0"/>
        <w:jc w:val="both"/>
        <w:rPr/>
      </w:pPr>
      <w:r>
        <w:rPr/>
        <w:t xml:space="preserve">- zadanie inwestycyjne „Budowa świetlicy wiejskiej z remizą w miejscowości Rogóźno Zamek”. Zadanie będzie realizowane w latach 2011-2012 w dwóch etapach. W związku z tym, w 2011 r. przyjęto poniesione wydatki majątkowe objęte zadaniami wieloletnimi w wysokości 984,00 zł oraz w 2012 przyjęto wydatki majątkowe </w:t>
        <w:br/>
        <w:t xml:space="preserve">w wysokości 952.000,00 zł. </w:t>
      </w:r>
    </w:p>
    <w:p>
      <w:pPr>
        <w:pStyle w:val="NormalnyWeb"/>
        <w:keepNext w:val="true"/>
        <w:numPr>
          <w:ilvl w:val="0"/>
          <w:numId w:val="9"/>
        </w:numPr>
        <w:spacing w:before="238" w:after="0"/>
        <w:jc w:val="both"/>
        <w:rPr/>
      </w:pPr>
      <w:r>
        <w:rPr>
          <w:b/>
        </w:rPr>
        <w:t>Dotyczy przedsięwzięć wykazanych w latach 2011-2016 w załączniku nr 2 w poz. 1c:</w:t>
      </w:r>
    </w:p>
    <w:p>
      <w:pPr>
        <w:pStyle w:val="NormalnyWeb"/>
        <w:spacing w:before="280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80" w:after="0"/>
        <w:ind w:left="709" w:hanging="0"/>
        <w:jc w:val="both"/>
        <w:rPr/>
      </w:pPr>
      <w:r>
        <w:rPr/>
        <w:t xml:space="preserve">W przedsięwzięciach wykazano zadanie inwestycyjne, które realizowane będzie </w:t>
        <w:br/>
        <w:t>w okresie od 2011 do 2016 r., w tym:</w:t>
      </w:r>
    </w:p>
    <w:p>
      <w:pPr>
        <w:pStyle w:val="NormalnyWeb"/>
        <w:spacing w:before="280" w:after="0"/>
        <w:ind w:left="720" w:hanging="0"/>
        <w:jc w:val="both"/>
        <w:rPr/>
      </w:pPr>
      <w:r>
        <w:rPr/>
        <w:t xml:space="preserve">- zadanie inwestycyjne „Rozbudowa szkoły podstawowej w Rogóźnie” – realizacja zadania rozpoczęła się w 2011 r. i dotyczyć będzie przygotowania dokumentacji projektowej i kosztorysowej. Dalsze etapy prac przeprowadzone będą w latach 2012 -2016. W związku z tym, w 2011 r. przyjęto poniesione wydatki majątkowe objęte zadaniami wieloletnimi w wysokości 7.350,00 zł oraz w latach kolejnych przyjęto wydatki majątkowe w wysokości 4.169.853,00 zł. </w:t>
      </w:r>
    </w:p>
    <w:p>
      <w:pPr>
        <w:pStyle w:val="NormalnyWeb"/>
        <w:spacing w:before="280" w:after="0"/>
        <w:ind w:left="709" w:hanging="0"/>
        <w:jc w:val="both"/>
        <w:rPr/>
      </w:pPr>
      <w:r>
        <w:rPr/>
        <w:t xml:space="preserve">- zadanie inwestycyjne „Studium uwarunkowań i kierunków zagospodarowania przestrzennego Gminy Rogóźno” – realizacja zadania planowana jest na lata 2012-2013 w łącznej kwocie 52.000,00 zł, w tym 2012 r. 32.800,00 zł oraz 2013 r. 19.200,00 zł. </w:t>
      </w:r>
    </w:p>
    <w:p>
      <w:pPr>
        <w:pStyle w:val="NormalnyWeb"/>
        <w:keepNext w:val="true"/>
        <w:numPr>
          <w:ilvl w:val="0"/>
          <w:numId w:val="9"/>
        </w:numPr>
        <w:spacing w:before="238" w:after="0"/>
        <w:jc w:val="both"/>
        <w:rPr/>
      </w:pPr>
      <w:r>
        <w:rPr>
          <w:b/>
        </w:rPr>
        <w:t>Dotyczy przedsięwzięć wykazanych w latach 2011-2015 w załączniku nr 2 w poz. 1d:</w:t>
      </w:r>
    </w:p>
    <w:p>
      <w:pPr>
        <w:pStyle w:val="NormalnyWeb"/>
        <w:spacing w:before="280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80" w:after="0"/>
        <w:ind w:left="709" w:hanging="0"/>
        <w:jc w:val="both"/>
        <w:rPr/>
      </w:pPr>
      <w:r>
        <w:rPr/>
        <w:t>W związku z tym, iż gmina Rogóźno nie posiada zawartych umów, które należałoby zakwalifikować do ujęcia w załączniku nr 2 poz. 1d wykazano kwoty zerowe.</w:t>
      </w:r>
    </w:p>
    <w:p>
      <w:pPr>
        <w:pStyle w:val="NormalnyWeb"/>
        <w:spacing w:before="280" w:after="0"/>
        <w:ind w:left="709" w:hanging="0"/>
        <w:jc w:val="both"/>
        <w:rPr/>
      </w:pPr>
      <w:r>
        <w:rPr/>
        <w:t xml:space="preserve">Jednocześnie upoważniono Wójta Gminy do zaciągania zobowiązań w związku </w:t>
        <w:br/>
        <w:t>z realizacją umów, dla których nie jest możliwe określenie łącznych nakładów finansowych (np. umowy na dostawę wody, energii elektrycznej, gazu itp.) i których nie należy wykazywać w załączniku nr 2 w poz. 1d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ab/>
      <w:tab/>
      <w:t>załącznik nr 3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do uchwały Rady Gminy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ogóźno nr  XIV/89/2012</w:t>
    </w:r>
  </w:p>
  <w:p>
    <w:pPr>
      <w:pStyle w:val="Header"/>
      <w:jc w:val="right"/>
      <w:rPr/>
    </w:pPr>
    <w:r>
      <w:rPr>
        <w:sz w:val="16"/>
        <w:szCs w:val="16"/>
      </w:rPr>
      <w:t>z dnia  25 września  2012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5:24:00Z</dcterms:created>
  <dc:creator>UG Rogóźno</dc:creator>
  <dc:description/>
  <cp:keywords/>
  <dc:language>en-US</dc:language>
  <cp:lastModifiedBy> </cp:lastModifiedBy>
  <cp:lastPrinted>2012-10-01T12:34:00Z</cp:lastPrinted>
  <dcterms:modified xsi:type="dcterms:W3CDTF">2012-10-01T10:34:00Z</dcterms:modified>
  <cp:revision>32</cp:revision>
  <dc:subject/>
  <dc:title>Objaśnienia wartości przyjętych w wieloletniej prognozie finansowej</dc:title>
</cp:coreProperties>
</file>