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5 - 2024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5-2024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5,00 zł za 1dt oraz stawek w podatku od nieruchomości, podatku od środków transportowych powiększonych o przyjęty wskaźnik inflacji 1,2%. Pozostałe dochody zwiększono o przyjęty wskaźnik inflacji w wysokości 1,2%. W dochodach majątkowych nie przyjęto żadnej kwoty do czasu otrzymania informacji o otrzymaniu środków z Ministerstwa Sportu i Turystyki. Zgodnie z podpisaną umową na dofinansowanie rozbudowy szkoły w roku 2015 Gmina ma otrzymać 723.000,00 zł dofinansowania. Środki te zostały uwzględnione w dochodach majątkowych 2016 r. Jeżeli środki zostaną przekazane w 2015 r. zostaną uwzględnione w 2015 r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5 ze zwiększeniem dochodów bieżących o około 2,50%. Zaplanowano otrzymanie dochodów majątkowych z realizacji inwestycji rozbudowy szkoły zgodnie z podpisaną umową z Ministerstwem Sportu i Turystyk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6 ze zwiększeniem dochodów bieżących o około 3,2%. W dochodach majątkowych ujęto kwotę dofinansowania za ostatni etap realizacji inwestycji rozbudowy szkoły z Ministerstwa Sportu i Turystyki. Kwota powinna zgodnie z umową wpłynąć w 2016 r. W związku z tym, iż trudno przewidzieć czy do końca 2016 r. dofinansowanie wpłynie ujęto je w 2017 r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5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0,3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- ustalono na poziomie planu dochodów roku 2022 ze zwiększeniem dochodów o około 1,3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1,30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5-2024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4 r. o 3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5 r. dokonano zmniejszenia pozostałych wydatków budżetowych w tych rozdziałach, w których wykonanie budżetu </w:t>
              <w:br/>
              <w:t>w 2014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mniej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0,8% w stosunku do roku 2016. Planuje się nowe wydatki inwestycyjne na dość wysokim poziomie. Wydatki na wynagrodzenia i pochodne planuje się na poziomie zbliżonym do roku 2016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3% w stosunku do roku 2017. Zabezpieczono jedynie wzrost wydatków na wynagrodzenia i pochodne </w:t>
              <w:br/>
              <w:t xml:space="preserve">o około 0,5%. Obniżono również wydatki majątkow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ziomie wydatków z roku poprzedniego (minimalne zmniejszenie). Wydatki na wynagrodzenia i pochodne planuje się zwiększyć o 0,5% . Planuje się minimalnie zwiększyć wydatki majątkowe w stosunku do roku poprzednieg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ziomie wydatków bieżących z roku poprzedniego (minimalny wzrost). Wydatki na wynagrodzenia i pochodne zaplanowano ze wzrostem o 0,5% w stosunku do roku 2019. Wydatki majątkowe przyjmuje się na minimalnie wyższym poziomie niż w roku 20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niecały 1,00%. Wydatki majątkowe ustalono na poziomie 2020 r. Wydatki na wynagrodzenia i pochodne przewiduje się powiększyć o około 1,00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40%. Wydatki majątkowe ustalono na wyższym poziomie w stosunku do roku poprzedniego. Wydatki na wynagrodzenia i pochodne zwiększono o około 1,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ziomie wydatków z roku poprzedniego. Plan wydatków majątkowych zwiększono o ok. 153.000,00 zł. Wydatki na wynagrodzenia i pochodne podwyższono o 0,5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roku 2023 r. powiększając o około 0,60%. Zwiększono również wydatki majątkowe. Wydatki na wynagrodzenia i pochodne zwiększono o 0,8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5-2024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5 założono wystąpienie deficytu budżetowego w wysokości </w:t>
        <w:br/>
      </w:r>
      <w:r>
        <w:rPr>
          <w:b/>
        </w:rPr>
        <w:t>1.429.491,00 zł.</w:t>
      </w:r>
      <w:r>
        <w:rPr/>
        <w:t xml:space="preserve"> Od roku 2016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>deficyt         1.429.49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295.9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30.46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330.762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nadwyżka</w:t>
        <w:tab/>
        <w:t>252.457,00 zł.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4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4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30.46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330.762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330.000,00 zł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252.457,00 zł.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5 - 2024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00,00 zł </w:t>
              <w:br/>
              <w:t>z przeznaczeniem na spłatę kredytu zaciągniętego przez gminę do wysokości 15.000,00 zł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3.087,00 zł - kredyt</w:t>
              <w:br/>
              <w:t xml:space="preserve"> z przeznaczeniem na deficyt </w:t>
              <w:br/>
              <w:t xml:space="preserve">w wysokości 1.429.491,00 zł oraz na spłatę raty kredytu zaciągniętego przez gminę </w:t>
              <w:br/>
              <w:t>do wysokości 313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297,00 zł - kredyt</w:t>
              <w:br/>
              <w:t xml:space="preserve"> z przeznaczeniem na deficyt w wysokości 295.984,00  zł oraz spłatę raty kredytu zaciągniętego przez gminę w wysokości 309.313,00 zł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5-2024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0.46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6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76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662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4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457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5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813.209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5-2024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4 r. faktyczne zadłużenie Gminy wynosiło 813.209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813.209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Planowana kwota długu na koniec 2015 roku będzie wynosić 484.613,00 zł. Jeśli będzie konieczność zaciągnięcia kredytu w 2015 r. kwota długu wzrośnie do poziomu 2.227.700,00 zł. Gmina będzie dysponowała na koniec 2014 r. również wolnymi środkami, w związku z tym kwota planowanego do zaciągnięcia kredytu w 2015 r. prawdopodobnie będzie niższa. W 2016 r. gmina planuje dokonywanie spłat tylko rat kredytów zaciągniętych przed 2015 r. Od roku 2017 planuje się rozpoczęcie spłacania potencjalnego kredytu zaciągniętego w 2015 r. W tym okresie pozostanie do spłaty już tylko jeden kredyt zaciągnięty przed 2015 r. (spłata rat kredytu w wysokości 97.200,00 zł w 2017 r. oraz 78.100 zł w 2018 r.). Od 2018 r. planuje się spłacać dodatkowo planowany do zaciągnięcia kredyt w 2016 r. stąd wyższe rozchody budżetu w 2018 r. w stosunku do roku 2017. Kwota długu w wieloletniej prognozie finansowej do końca 2019 r. kształtuje się na wysokim poziomie ponad 14% planowanych dochodów. Po tym okresie kwota długu na koniec roku ulega corocznemu zmniejszeniu. W kwocie długu ujęte są zobowiązania już zaciągnięte oraz kredyty </w:t>
        <w:br/>
        <w:t xml:space="preserve">i pożyczki planowane do zaciągnięcia. 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5 – 2018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5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5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majątkowe w formie dotacji – ujęto dotacje dla osób fizycznych na budowę przydomowych oczyszczalni ścieków oraz dotację na wdrożenie zintegrowanego systemu informatycznego dla Gminnego Ośrodka Zdrowia </w:t>
        <w:br/>
        <w:t>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5 ujęto wydatki majątkowe na programy, projekty lub zadania finansowane z udziałem środków z Unii Europejskiej w łącznej kwocie 168.050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ealizacja systemu innowacyjnej edukacji w województwie kujawsko-pomorskim poprzez zbudowanie systemu dystrybucji treści edukacyjnych (tablice interaktywne)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5 r. 52.500,00 zł, w tym: oświetlenie obiektów sakralnych 52.500,00 zł (zgodnie z podpisaną umową). 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2015 r. ujęto wydatki majątkowe na programy, projekty lub zadania finansowane </w:t>
        <w:br/>
        <w:t>z udziałem środków z Unii Europejskiej w łącznej kwocie 168.050,00 zł. Wydatki dotyczą następujący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ealizacja systemu innowacyjnej edukacji w województwie kujawsko-pomorskim poprzez zbudowanie systemu dystrybucji treści edukacyjnych (tablice interaktywne)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W 2015 r. Gmina Rogóźno spodziewa się dofinansowania ze środków UE z tytułu realizacji dwóch inwestycji tj. Oświetlenie zabytkowych obiektów sakralnych w łącznej kwocie 52.500,00 zł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5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429.49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95.98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5 – 2024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następujące zadania inwestycyjne współfinansowane ze środków Unii Europejskiej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jest realizowane w latach 2012-2015 w kilku etapach. W związku z tym, w 2012 r. przyjęto wydatki majątkowe objęte zadaniami wieloletnimi w wysokości 3.660,00 zł (zakup serwera). W 2014 r. poniesiono jedynie wydatki w kwocie 1.622,00 zł. Ze względu na opóźnienia po stronie partnera pozostałe wydatki  zostaną poniesione w 2015 r. Łączna kwota limitu wynosić będzie 34.378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miało być realizowane w latach 2013 – 2014. Z uwagi na opóźnienia po stronie partnera zadanie zostanie zrealizowane w 2015 r. </w:t>
        <w:br/>
        <w:t>(33.113,00 zł)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Rogóźnie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Szembruku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rozpoczęła się w 2012 r. </w:t>
        <w:br/>
        <w:t>i została podzielona na dwa etapy. W 2013 przyjęto do limitu wydatków kwotę 22.200,00 zł z przeznaczeniem na końcową zapłatę za zrealizowane zadanie. Ze względu na przesunięcie terminu realizacji studium przez wykonawcę, całkowite zakończenie inwestycji oraz płatność miały nastąpić w 2014 r. W 2014 r. wydatkowano na ten cel kwotę 7.200,00 zł. Zakończenie realizacji zadania przesunięto na 2015 r. (15.000,00 zł)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/>
    </w:pPr>
    <w:r>
      <w:rPr>
        <w:sz w:val="16"/>
        <w:szCs w:val="16"/>
      </w:rPr>
      <w:t>Rogóźno nr  III/6/201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30 grud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6:00Z</dcterms:created>
  <dc:creator>UG Rogóźno</dc:creator>
  <dc:description/>
  <cp:keywords/>
  <dc:language>en-US</dc:language>
  <cp:lastModifiedBy> </cp:lastModifiedBy>
  <cp:lastPrinted>2015-12-30T07:51:00Z</cp:lastPrinted>
  <dcterms:modified xsi:type="dcterms:W3CDTF">2015-12-30T06:52:00Z</dcterms:modified>
  <cp:revision>33</cp:revision>
  <dc:subject/>
  <dc:title>Objaśnienia wartości przyjętych w wieloletniej prognozie finansowej</dc:title>
</cp:coreProperties>
</file>