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E MAJĄCE ZASTOSOWANIE DO OPRACOWANIA MATERIAŁÓW PLANISTYCZNYCH PRZEZ JEDNOSTKI ORGANIZACYJNE GMINY ORAZ REFERATY URZĘDU GMINY ROGÓŹ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formularz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ormularz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O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dochodów i wydatków oświatowych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JB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dochodów i wydatków pozostałych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IK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instytucji kultu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-O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tki finansowe uzyskania wyższego stopnia awansu zawodowego nauczycieli zgodnie z ustawą – Karta Nauczyciel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INW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inwestycyj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U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tracone przez Gminę dochody z tytułu ulg w podatkach leśnym, rolnym od nieruchomoś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JSF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dla podmiotów sektora finansów publiczn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J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dla podmiotów spoza sektora finansów publiczn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PO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realizowane w drodze porozumie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Gops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łki z pomocy społecznej,  świadczenia rodzinne oraz świadczenia </w:t>
              <w:br/>
              <w:t>z funduszu alimentacyjneg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-J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do wieloletniej prognozy finansowej – druk dla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do wieloletniej prognozy finansowej – druk dla j.s.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-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przedsięwzięć do wieloletniej prognozy finans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37/2014</w:t>
    </w:r>
  </w:p>
  <w:p>
    <w:pPr>
      <w:pStyle w:val="Header"/>
      <w:jc w:val="right"/>
      <w:rPr/>
    </w:pPr>
    <w:r>
      <w:rPr>
        <w:sz w:val="16"/>
        <w:szCs w:val="16"/>
      </w:rPr>
      <w:t>z dnia 10 września 2014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32:00Z</dcterms:created>
  <dc:creator>UG Rogóźno</dc:creator>
  <dc:description/>
  <cp:keywords/>
  <dc:language>en-US</dc:language>
  <cp:lastModifiedBy> </cp:lastModifiedBy>
  <cp:lastPrinted>2013-09-12T13:17:00Z</cp:lastPrinted>
  <dcterms:modified xsi:type="dcterms:W3CDTF">2014-09-09T11:01:00Z</dcterms:modified>
  <cp:revision>15</cp:revision>
  <dc:subject/>
  <dc:title>FORMULARZE MAJĄCE ZASTOSOWANIE DO OPRACOWANIA MATERIAŁÓW PLANISTYCZNYCH PRZEZ JEDNOSTKI ORGANIZACYJNE GMINY ORAZ REFERATY URZĘDU GMINY ROGÓŹNO</dc:title>
</cp:coreProperties>
</file>