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812" w:leader="none"/>
        </w:tabs>
        <w:ind w:firstLine="5812"/>
        <w:rPr>
          <w:rFonts w:ascii="Arial" w:hAnsi="Arial" w:cs="Arial"/>
          <w:b w:val="false"/>
          <w:b w:val="false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PF-IK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812" w:leader="none"/>
        </w:tabs>
        <w:ind w:firstLine="581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nazwa instytucji kultury)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Dział      …………………</w:t>
      </w:r>
    </w:p>
    <w:p>
      <w:pPr>
        <w:pStyle w:val="Normal"/>
        <w:ind w:firstLine="5103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Rozdział 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JEKT  PLANU  FINANSOWEGO INSTYTUCJI  KULTURY </w:t>
      </w:r>
      <w:r>
        <w:rPr>
          <w:rFonts w:cs="Arial" w:ascii="Arial" w:hAnsi="Arial"/>
          <w:b w:val="false"/>
        </w:rPr>
        <w:t>(w złotych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3119"/>
        <w:gridCol w:w="2126"/>
        <w:gridCol w:w="1984"/>
        <w:gridCol w:w="1418"/>
      </w:tblGrid>
      <w:tr>
        <w:trPr>
          <w:trHeight w:val="4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6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          W 2014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ROJEKT PLANU  NA 2015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3</w:t>
            </w:r>
          </w:p>
        </w:tc>
      </w:tr>
      <w:tr>
        <w:trPr>
          <w:trHeight w:val="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YCHODY OGÓŁEM, </w:t>
            </w: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DOTACJA Z BUDŻETU GMINY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OTACJA Z 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3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ZYCHODY ZE ŚWIADCZENIA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4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ZYCHODY Z NAJMU, DZIERŻ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5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ZYCHODY Z DAROWIZ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6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ZYCHODY Z PROJEKTÓW WSPÓŁFINANSOWANYCH Z UNII EUROPEJ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7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OZOSTAŁE PRZYCHODY, 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</w:t>
            </w:r>
            <w:r>
              <w:rPr>
                <w:rFonts w:cs="Arial" w:ascii="Arial" w:hAnsi="Arial"/>
                <w:sz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-6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SZTY OGÓŁEM</w:t>
            </w:r>
            <w:r>
              <w:rPr>
                <w:rFonts w:cs="Arial" w:ascii="Arial" w:hAnsi="Arial"/>
                <w:i/>
                <w:sz w:val="22"/>
              </w:rPr>
              <w:t>,   z teg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-6"/>
                <w:sz w:val="22"/>
              </w:rPr>
            </w:pPr>
            <w:r>
              <w:rPr>
                <w:rFonts w:cs="Arial" w:ascii="Arial" w:hAnsi="Arial"/>
                <w:position w:val="-6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DATKI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życie materiałów i energ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materiałów biu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energ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……………………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………………………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up zbiorów bibliote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ługi ob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remont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konserwacji zbior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czynszowe z tytułu wynaj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telefonii stacjonar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telefonii komórk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Interne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i opła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6"/>
        <w:gridCol w:w="3119"/>
        <w:gridCol w:w="2126"/>
        <w:gridCol w:w="1984"/>
        <w:gridCol w:w="1418"/>
      </w:tblGrid>
      <w:tr>
        <w:trPr>
          <w:trHeight w:val="40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6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          W 2014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ROJEKT PLANU  NA 2015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ŹNIK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3</w:t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nagrodzenia zlec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grody jubileus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na rzecz pracowników i pochodne od wynagrod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ubezpiecz.społe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ubezpieczenia fundusz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PF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is na ZFŚ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B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(badania lekarsk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rtyz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cja - środki trwałe zakupione z do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cja – środki trwałe zakupione ze środków włas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kosz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OC, mają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dróże służ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(szkol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DATKI MAJĄ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35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IK FINANSOWY (I-II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kierownik jednostki)                                                                           (główny księgowy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CHODY I NAKŁADY NA INWESTYCJ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Projekt planu na 2015 rok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95"/>
        <w:gridCol w:w="249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na inwestycj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 środków gmi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Budżetu Państ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 środków Unij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z innych źróde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y inwestycyjn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e środków gmin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 Budżetu Państw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e środków Unijnych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ansowane z innych źróde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zczegółowy źródeł dofinansowania (programy, rodzaje dotacji) oraz zakresu rzeczowego inwestycj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UZUPEŁNIAJĄ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T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cja</w:t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Pracownicy merytoryczni</w:t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>Obsługa</w:t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2211" w:right="1418" w:gutter="0" w:header="0" w:top="426" w:footer="82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103"/>
      <w:rPr/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35:00Z</dcterms:created>
  <dc:creator>UM</dc:creator>
  <dc:description/>
  <cp:keywords/>
  <dc:language>en-US</dc:language>
  <cp:lastModifiedBy> </cp:lastModifiedBy>
  <cp:lastPrinted>2013-09-12T13:26:00Z</cp:lastPrinted>
  <dcterms:modified xsi:type="dcterms:W3CDTF">2014-09-10T11:45:00Z</dcterms:modified>
  <cp:revision>36</cp:revision>
  <dc:subject/>
  <dc:title>WYSZCZEGÓLNIENIE</dc:title>
</cp:coreProperties>
</file>