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łącznik nr 5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do informacji o przebiegu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 Gminy Rogóź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I półrocze 2014 r. 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I PÓŁROCZE 2014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6.20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0.06.2014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28,97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rodzin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28,97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56,98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pozostałych odset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71,99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59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21:00Z</dcterms:created>
  <dc:creator>UG</dc:creator>
  <dc:description/>
  <cp:keywords/>
  <dc:language>en-US</dc:language>
  <cp:lastModifiedBy> </cp:lastModifiedBy>
  <cp:lastPrinted>2007-08-30T09:44:00Z</cp:lastPrinted>
  <dcterms:modified xsi:type="dcterms:W3CDTF">2014-08-19T09:49:00Z</dcterms:modified>
  <cp:revision>26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