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Objaśnieni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30"/>
          <w:szCs w:val="30"/>
        </w:rPr>
        <w:t>wartości przyjętych w wieloletniej prognozie finansowej</w:t>
      </w:r>
    </w:p>
    <w:p>
      <w:pPr>
        <w:pStyle w:val="NormalnyWeb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miny ROGÓŹNO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sz w:val="30"/>
          <w:szCs w:val="30"/>
        </w:rPr>
        <w:t>na lata 2014 - 2022</w:t>
      </w:r>
    </w:p>
    <w:p>
      <w:pPr>
        <w:pStyle w:val="NormalnyWeb"/>
        <w:keepNext w:val="true"/>
        <w:numPr>
          <w:ilvl w:val="0"/>
          <w:numId w:val="3"/>
        </w:numPr>
        <w:spacing w:before="238" w:after="0"/>
        <w:rPr>
          <w:b/>
          <w:b/>
        </w:rPr>
      </w:pPr>
      <w:r>
        <w:rPr>
          <w:b/>
        </w:rPr>
        <w:t>Dotyczy dochodów roku lat 2014-2022 wykazanych w załączniku nr 1 poz. 1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wieloletniej prognozie finansowej przyjęto wzrost dochodów w następujących wysokościach:</w:t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informacji o przyznanych dotacjach, subwencjach. Podatki i opłaty lokalne ustalono na podstawie maksymalnej stawki w podatku leśnym, obniżonej stawki w podatku rolnym do 57,00 zł za 1dt oraz stawek w podatku od nieruchomości, podatku od środków transportowych powiększonych o przyjęty wskaźnik inflacji 2,4%. Pozostałe dochody zwiększono o przyjęty wskaźnik inflacji w wysokości 2,4%. W dochodach majątkowych nie przyjęto żadnej kwoty do czasu otrzymania informacji o otrzymaniu środków z Unii Europejskiej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4 ze zwiększeniem dochodów o około 1,04%. Zaplanowano otrzymanie dochodów majątkowych z realizacji dwóch inwestycji realizowanych przy udziale środków z Unii Europejskiej (rozbudowa wodociągu i modernizacja świetlicy w Szembruczku). Gmina Rogóźno posiada podpisane umowy na dofinansowanie. Wysokość środków uzależniona będzie od wartości zadania inwestycyjnego po przetargach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5 ze zwiększeniem dochodów o około 1,0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6 ze zwiększeniem dochodów o około 1,0%. Nie planuje się dochodów majątkowych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7 ze zwiększeniem dochodów o około 1,0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8 ze zwiększeniem dochodów o około 1,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9 ze zwiększeniem dochodów o około 1,01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0 ze zmniejszeniem dochodów o około 1,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1 ze zwiększeniem dochodów o około 1,04% 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6"/>
        </w:numPr>
        <w:spacing w:before="238" w:after="0"/>
        <w:rPr>
          <w:b/>
          <w:b/>
        </w:rPr>
      </w:pPr>
      <w:r>
        <w:rPr>
          <w:b/>
        </w:rPr>
        <w:t>Dotyczy wydatków lat 2014-2022 wykazanych w załączniku nr 1 poz. 2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zrost wydatków z 2013 r. o 2% wynagrodzenia dla nauczycieli i 3% dla pozostałych pracowników. Uwzględniono fundusz nagród dla nauczycieli </w:t>
              <w:br/>
              <w:t xml:space="preserve">i pracowników oświaty (3%) oraz dla pozostałych pracowników (3%).  Składki ubezpieczenia społecznego i na Fundusz pracy naliczono w zależności od przynależności do grupy zawodowej w związku z  planowaną kwotą długu na dzień 31.12.2014r. dokonano zmniejszenia pozostałych wydatków budżetowych w tych rozdziałach, w których wykonanie budżetu </w:t>
              <w:br/>
              <w:t>w 2013 było nisk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ze względu na rosnący dług ustalono wydatki bieżące w 2015 r. na poziomie niższym a niżeli w 2014 r. W wydatkach majątkowych przyjęto do realizacji jedynie inwestycję, która rozpoczęta była w latach poprzednich. Wynagrodzenia i pochodne na wynagrodzenia planuje się podwyższyć o okoł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zwiększono o około 1,0% w stosunku do roku 2015. Do wydatków majątkowych przyjęto do realizacji jedynie inwestycję pn. „Rozbudowa szkoły podstawowej w Rogóźnie”, która rozpoczęła się </w:t>
              <w:br/>
              <w:t xml:space="preserve">w 2011 r. Wydatki na wynagrodzenia i pochodne planuje się zwiększyć </w:t>
              <w:br/>
              <w:t>o okoł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celem dalszego zmniejszenia zadłużenia Gminy Rogóźno ustalono wydatki bieżące na poziomie niższym o 0,1% w stosunku do roku 2016. Zabezpieczono jedynie wzrost wydatków na wynagrodzenia i pochodne </w:t>
              <w:br/>
              <w:t xml:space="preserve">o około 1%. Wydatki majątkowe obniżono do maksymalnego poziomu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wydatków z roku poprzedniego ze zwiększeniem o około 1,02%. Wydatki na wynagrodzenia i pochodne panuje się zwiększyć o 1,01% . Nadal obniżane są wydatki majątkowe, zabezpieczając inwestycje na minimalnym poziomie nie powodującym wzrostu długu Gminy Rogóźno.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bieżących z roku poprzedniego. Wydatki na wynagrodzenia i pochodne zaplanowano ze wzrostem o 1,0% w stosunku do roku 2018. Wydatki majątkowe przyjmuje się na minimalnym poziom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roku poprzedniego ze zwiększeniem o około 1,01%. Wydatki majątkowe ustalono na minimalnym poziomie. Wydatki na wynagrodzenia i pochodne przewiduje się powiększyć o 1,01%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wydatków z roku poprzedniego ze zwiększeniem o około 1,00%. Wydatki majątkowe ustalono na minimalnym poziomie. Wydatki na wynagrodzenia i pochodne zwiększono o około 1,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wydatków z roku poprzedniego ze zwiększeniem o około 1,01%. Ze względu na obniżanie wydatków majątkowych w poprzednich latach w roku 2022 zaplanowano wzrost wydatków majątkowych. Wydatki na wynagrodzenia i pochodne podwyższono o 1,0%.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0"/>
        </w:numPr>
        <w:spacing w:before="238" w:after="0"/>
        <w:rPr/>
      </w:pPr>
      <w:r>
        <w:rPr>
          <w:b/>
        </w:rPr>
        <w:t xml:space="preserve">Dotyczy wyników budżetu (nadwyżki/deficyty) w latach 2014-2022 wykazanych </w:t>
        <w:br/>
        <w:t>w załączniku nr 1 poz. 3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W roku 2014 założono wystąpienie deficytu budżetowego w wysokości </w:t>
        <w:br/>
        <w:t>2.236.263,00 zł. Od roku 2017 ze względu na wysoką kwotę zadłużenia gminy  podjęto działania zmierzające do zmniejszenia kwoty deficytu lub wystąpienia nadwyżki. W związku z tym, planuje się w poszczególnych latach następujące wyniki budżetu: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5 r. </w:t>
        <w:tab/>
        <w:t xml:space="preserve">deficyt </w:t>
        <w:tab/>
        <w:t>369.394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6 r. </w:t>
        <w:tab/>
        <w:t>deficyt</w:t>
        <w:tab/>
        <w:t xml:space="preserve"> </w:t>
        <w:tab/>
        <w:t>672.356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7 r. </w:t>
        <w:tab/>
        <w:t>nadwyżka</w:t>
        <w:tab/>
        <w:t>286.384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8 r. </w:t>
        <w:tab/>
        <w:t>nadwyżka</w:t>
        <w:tab/>
        <w:t>519.04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nadwyżka</w:t>
        <w:tab/>
        <w:t>507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nadwyżka</w:t>
        <w:tab/>
        <w:t>507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1 r. </w:t>
        <w:tab/>
        <w:t>nadwyżka</w:t>
        <w:tab/>
        <w:t>539.421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2 r.</w:t>
        <w:tab/>
        <w:tab/>
        <w:t xml:space="preserve">nadwyżka </w:t>
        <w:tab/>
        <w:t>476.704,00 zł</w:t>
      </w:r>
    </w:p>
    <w:p>
      <w:pPr>
        <w:pStyle w:val="NormalnyWeb"/>
        <w:spacing w:before="238" w:after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5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przeznaczenia nadwyżki budżetu wykazanej w załączniku nr 1 w latach 2017-2022 w poz. 10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Nadwyżkę z lat 2017 – 2026 przeznacza się na spłatę zaciągniętych zobowiązań </w:t>
        <w:br/>
        <w:t>z tytułu kredytów i pożyczek, w tym: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7 r.</w:t>
        <w:tab/>
        <w:tab/>
        <w:t>286.384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8 r.</w:t>
        <w:tab/>
        <w:tab/>
        <w:t>519.04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1 r.</w:t>
        <w:tab/>
        <w:tab/>
        <w:t>539.421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2 r. </w:t>
        <w:tab/>
        <w:t>507.000,00 zł,</w:t>
      </w:r>
    </w:p>
    <w:p>
      <w:pPr>
        <w:pStyle w:val="NormalnyWeb"/>
        <w:keepNext w:val="true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360" w:hanging="0"/>
        <w:rPr/>
      </w:pPr>
      <w:r>
        <w:rPr>
          <w:b/>
        </w:rPr>
        <w:t>5.  Dotyczy przychodów lat 2014 - 2025 wykazanych w załączniku nr 1 w poz. 4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przychody z następujących tytułów:</w:t>
      </w:r>
    </w:p>
    <w:tbl>
      <w:tblPr>
        <w:tblW w:w="6909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6"/>
        <w:gridCol w:w="3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ze spłat pożyczek udzielonych przez gmin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zychody z zaciągniętych pożyczek </w:t>
              <w:br/>
              <w:t>i kredytów na rynku krajowy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64.859,00 zł</w:t>
              <w:br/>
              <w:t xml:space="preserve">z przeznaczeniem na deficyt </w:t>
              <w:br/>
              <w:t xml:space="preserve">w wysokości 2.236.263,00 zł oraz na spłatę raty kredytu zaciągniętego przez gminę </w:t>
              <w:br/>
              <w:t>w wysokości 328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.990,00 zł</w:t>
              <w:br/>
              <w:t xml:space="preserve"> z przeznaczeniem na deficyt </w:t>
              <w:br/>
              <w:t xml:space="preserve">w wysokości 369.394,00 zł oraz na spłatę raty kredytu zaciągniętego przez gminę </w:t>
              <w:br/>
              <w:t>w wysokości 338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1.669,00 zł</w:t>
              <w:br/>
              <w:t xml:space="preserve"> z przeznaczeniem na deficyt w wysokości 672.356,00  zł oraz spłatę raty kredytu zaciągniętego przez gminę w wysokości 389.313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>
                <w:sz w:val="22"/>
                <w:szCs w:val="22"/>
              </w:rPr>
              <w:t xml:space="preserve">220.616,00 zł z przeznaczeniem na spłatę rat kredytu zaciągniętego przez gminę w wysokości 220.616,00 zł 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"/>
        </w:numPr>
        <w:spacing w:before="238" w:after="0"/>
        <w:rPr/>
      </w:pPr>
      <w:r>
        <w:rPr>
          <w:b/>
        </w:rPr>
        <w:t>Dotyczy rozchodów w latach 2014-2022 wykazanych w załączniku nr 1 w poz. 5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następujące rozchody: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3"/>
        <w:gridCol w:w="2303"/>
        <w:gridCol w:w="2303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pożyczki zaciągnię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edyty/ pożyczki planowane do zaciągnięcia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8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97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09.8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19.04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78.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40.94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39.42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39.421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76.70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76.704,00</w:t>
            </w:r>
          </w:p>
        </w:tc>
      </w:tr>
    </w:tbl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W latach poprzedzających rok budżetowy 2014 zaciągnięto pożyczki i kredyty. Wysokość rat z wyżej wymienionych tytułów będzie wynosiła:   </w:t>
      </w:r>
    </w:p>
    <w:p>
      <w:pPr>
        <w:pStyle w:val="NormalnyWeb"/>
        <w:numPr>
          <w:ilvl w:val="0"/>
          <w:numId w:val="12"/>
        </w:numPr>
        <w:spacing w:before="280" w:after="280"/>
        <w:rPr/>
      </w:pPr>
      <w:r>
        <w:rPr/>
        <w:t>Kredyt w Banku Spółdzielczym w Bydgoszczy</w:t>
        <w:tab/>
        <w:t>1.141.805,00 zł, w tym:</w:t>
      </w:r>
    </w:p>
    <w:p>
      <w:pPr>
        <w:pStyle w:val="NormalnyWeb"/>
        <w:spacing w:before="0" w:after="0"/>
        <w:ind w:left="1416" w:hanging="0"/>
        <w:rPr/>
      </w:pPr>
      <w:r>
        <w:rPr/>
        <w:t>- 2014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>- 2015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6 r. - </w:t>
        <w:tab/>
        <w:t xml:space="preserve"> 309.313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7 r. - </w:t>
        <w:tab/>
        <w:t xml:space="preserve">   97.200,00 zł,</w:t>
      </w:r>
    </w:p>
    <w:p>
      <w:pPr>
        <w:pStyle w:val="NormalnyWeb"/>
        <w:spacing w:before="0" w:after="0"/>
        <w:ind w:left="1416" w:hanging="0"/>
        <w:rPr/>
      </w:pPr>
      <w:r>
        <w:rPr/>
        <w:t>- 2018 r. -           78.100,00 zł.</w:t>
      </w:r>
    </w:p>
    <w:p>
      <w:pPr>
        <w:pStyle w:val="NormalnyWeb"/>
        <w:keepNext w:val="true"/>
        <w:numPr>
          <w:ilvl w:val="0"/>
          <w:numId w:val="7"/>
        </w:numPr>
        <w:spacing w:before="238" w:after="0"/>
        <w:jc w:val="both"/>
        <w:rPr/>
      </w:pPr>
      <w:r>
        <w:rPr>
          <w:b/>
        </w:rPr>
        <w:t xml:space="preserve">Dotyczy długu publicznego na koniec lat 2014-2022 wykazanych w załączniku </w:t>
        <w:br/>
        <w:t>nr 1 w poz. 6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związku z realizacją wielu inwestycji Gmina Rogóźno zaciągnęła kredyty </w:t>
        <w:br/>
        <w:t>i pożyczki na sfinansowanie zadań. Na koniec 2013 r. faktyczne zadłużenie Gminy wynosiło 1.141.805,00 zł, w tym: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/>
        <w:t xml:space="preserve">kredyt długoterminowy  </w:t>
        <w:tab/>
        <w:tab/>
        <w:tab/>
        <w:t>1.141.805,00 zł (2010 r., 2012 r.),</w:t>
      </w:r>
    </w:p>
    <w:p>
      <w:pPr>
        <w:pStyle w:val="NormalnyWeb"/>
        <w:spacing w:before="280" w:after="0"/>
        <w:ind w:left="709" w:firstLine="360"/>
        <w:jc w:val="both"/>
        <w:rPr>
          <w:b/>
          <w:b/>
        </w:rPr>
      </w:pPr>
      <w:r>
        <w:rPr/>
        <w:t xml:space="preserve">Kwota długu w wieloletniej prognozie finansowej od roku2015 do końca 2017 r. kształtuje się na wysokim poziomie ponad 20% planowanych dochodów. Po tym okresie kwota długu na koniec roku ulega corocznemu zmniejszeniu. W kwocie długu ujęte są zobowiązania już zaciągnięte oraz kredyty i pożyczki planowane do zaciągnięc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kwoty zobowiązań z przejęcia przez jednostkę samorządu terytorialnego zobowiązań po likwidowanych i przekształcanych jednostkach zaliczanych do sektora finansów publicznych wykazanej w załączniku nr 1 poz. 7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Gmina Rogóźno nie posiada zobowiązań po likwidowanych i przekształconych jednostkach zaliczanych do sektora finansów publicznych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/>
      </w:pPr>
      <w:r>
        <w:rPr>
          <w:b/>
        </w:rPr>
        <w:t>Dotyczy informacji uzupełniających o wybranych rodzajach wydatków budżetowych wykazanych w załączniku nr 1 poz. 11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poz. 11 wyodrębniono wydatki: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 xml:space="preserve">bieżące na wynagrodzenia i składki od nich naliczane (ujęto łącznie </w:t>
        <w:br/>
        <w:t xml:space="preserve">z wydatkami na wynagrodzenia i pochodne zarządu j.s.t.); 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związane  z funkcjonowaniem organów gminy ujęto wydatki klasyfikowane</w:t>
        <w:br/>
        <w:t>w rozdziałach 75022 (wydatki Rady Gminy) i 75023 (wydatki organu wykonawczego – Wójta Gminy, w tym urzędu przy pomocy, którego Wójt realizuje zadania)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objęte limitem art. 226 ust. 3 ustawy o finansach publicznych – wydatki bieżące i majątkowe wyszczególnione są w załączniku nr 2 określającym przedsięwzięcia na lata 2014 – 2017;</w:t>
      </w:r>
    </w:p>
    <w:p>
      <w:pPr>
        <w:pStyle w:val="Normal"/>
        <w:rPr/>
      </w:pPr>
      <w:r>
        <w:rPr/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kontynuowane – ujęto wydatki, których termin rozpoczęcia nastąpił przed 2014 r.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nowe – ujęto wydatki, których termin rozpoczęcia przypada od roku 2014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majątkowe w formie dotacji – ujęto dotacje dla osób fizycznych na budowę przydomowych oczyszczalni ścieków oraz dotację na wdrożenie zintegrowanego systemu informatycznego dla Gminnego Ośrodka Zdrowia w Rogóźnie.</w:t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finansowania programów, projektów lub zadań realizowanych </w:t>
        <w:br/>
        <w:t xml:space="preserve">z udziałem środków, o których mowa w art. 5 ust. 1 pkt 2 i 3 ustawy, ujętego </w:t>
        <w:br/>
        <w:t>w załączniku nr 1 poz. 12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roku 2014 ujęto wydatki majątkowe na programy, projekty lub zadania finansowane z udziałem środków z Unii Europejskiej w łącznej kwocie 809.165,00 zł. Wydatki dotyczą czterech inwestycji pn.: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Rozbudowa sieci wodociągowej w Rogóźnie i przebudowa sieci wodociągowej wraz z przyłączami w Białochowie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sprzętu, oprogramowania i wdrożenie – Infostrada Kujaw i Pomorza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tablic interaktywnych dla oddziałów szkolnych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Modernizacja budynku świetlicy wiejskiej z remizą w Szembruczku.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 xml:space="preserve">Łączna wartość dofinansowania wyniesie 302.820,00 zł, w tym: świetlica 195.220,00 zł (zgodnie z podpisaną umową) oraz wodociąg 107.600,00 zł (zgodnie z podpisaną umową). 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>Wpływ dochodów z powyższych tytułów zaplanowano na 2015 r. Jeżeli gmina otrzyma środki wcześniej, ujęte one będą w budżecie 2014 r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danych uzupełniających o długu i jego spłacie ujętych w załączniku nr 1 poz. 14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ykazano spłaty rat kapitałowych wynikające wyłącznie z tytułu zaciągniętych już kredytów w Banku Spółdzielczym w Bydgoszczy, w tym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4 -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 xml:space="preserve">Rok 2015 - 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6 -</w:t>
        <w:tab/>
        <w:t>309.313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7 -</w:t>
        <w:tab/>
        <w:t xml:space="preserve">  97.200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8 -</w:t>
        <w:tab/>
        <w:t xml:space="preserve">  78.100,00 zł.</w:t>
      </w:r>
    </w:p>
    <w:p>
      <w:pPr>
        <w:pStyle w:val="NormalnyWeb"/>
        <w:keepNext w:val="true"/>
        <w:spacing w:before="0" w:after="0"/>
        <w:jc w:val="both"/>
        <w:rPr/>
      </w:pPr>
      <w:r>
        <w:rPr/>
      </w:r>
    </w:p>
    <w:p>
      <w:pPr>
        <w:pStyle w:val="NormalnyWeb"/>
        <w:keepNext w:val="true"/>
        <w:spacing w:before="0" w:after="0"/>
        <w:jc w:val="both"/>
        <w:rPr/>
      </w:pPr>
      <w:r>
        <w:rPr/>
      </w:r>
    </w:p>
    <w:p>
      <w:pPr>
        <w:pStyle w:val="NormalnyWeb"/>
        <w:keepNext w:val="true"/>
        <w:spacing w:before="0" w:after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sposobu sfinansowania deficytu budżetu w latach 2014-2016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Deficyt będzie finansowany w następujący sposób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458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53"/>
        <w:gridCol w:w="1653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e deficytu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ciągnięte kredyty i pożyczk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lne środki art. 217 ust. 2 pkt. 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66.994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.569.26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9.394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72.356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jęcia i spłaty zobowiązań po spzoz oraz pokrycia ujemnego wyniku, wykazanych w załączniku nr 1 poz. 13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latach 2014 – 2026 nie ustalono kwot przejęcia i spłaty zobowiązań po spzoz ze względu na to, że Gmina nie planuje takich działań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1:</w:t>
      </w:r>
    </w:p>
    <w:p>
      <w:pPr>
        <w:pStyle w:val="NormalnyWeb"/>
        <w:spacing w:before="280" w:after="0"/>
        <w:ind w:left="720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W przedsięwzięciach wykazano zadanie inwestycyjne współfinansowane ze środków Unii Europejskiej, które  będzie realizowane w okresie od 2012 do 2014 r., w tym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Infostrada Kujaw i Pomorza – usługi w zakresie </w:t>
        <w:br/>
        <w:t>e-Administracji i informacji przestrzennej”. Zadanie będzie realizowane w latach 2012-2014 w kilku etapach. W związku z tym, w 2012 r. przyjęto wydatki majątkowe objęte zadaniami wieloletnimi w wysokości 3.660,00 zł (zakup serwera). W  2013 r. Gmina miała ponieść wydatki majątkowe w wysokości 24.000,00 zł (zakup dodatkowego sprzętu oraz wdrożenie). Jednak ze względu na opóźnienia po stronie partnera wydatki te zostaną poniesione w 2014 r. Dodatkowo zaplanowano kwotę 12.000,00 zł na przeprowadzenie szkoleń. Łączna kwota limitu w 2014 r. wynosić będzie 36.000,00 zł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Realizacja systemu innowacyjnej edukacji w województwie kujawsko-pomorskim poprzez zbudowanie systemu dystrybucji treści edukacyjnych (tablice interaktywne). Zadanie realizowane będzie w latach 2013 – 2014. Ze względu na podpisaną umowę zadanie zaczęto już realizować, ale płatności występować będą dopiero w 2014 r. W związku z tym, wydatki ujęte są w pełnej wartości jako limit 2014 r. 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Rozbudowa sieci wodociągowej w Rogóźnie i przebudowa sieci wodociągowej wraz z przyłączami w Białochowie”. Zadanie zaplanowano do realizacji w latach 2013 – 2014. W 2013 r. przeprowadzono postępowanie przetargowe oraz rozpoczęto realizację inwestycji. Ze względu na to, że wykonawca zgodnie z umową przystąpił do realizacji zadania w IV kwartale 2013 r. całkowity odbiór i płatność nastąpiły w 2014 r.  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3:</w:t>
      </w:r>
    </w:p>
    <w:p>
      <w:pPr>
        <w:pStyle w:val="NormalnyWeb"/>
        <w:spacing w:before="28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>W przedsięwzięciach wykazano następujące zadania inwestycyjne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Rozbudowa szkoły podstawowej w Rogóźnie” – realizacja zadania rozpoczęła się w 2011 r. Lata 2011 – 2012 dotyczyły wydatków związanych </w:t>
        <w:br/>
        <w:t>z przygotowaniem dokumentacji projektowej i kosztorysowej. Dalsze etapy prac przeprowadzone będą w latach 2013 -2016. Łączne nakłady w tym okresie będą wynosiły 4.900.000,00 zł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a „Studium uwarunkowań i kierunków zagospodarowania przestrzennego Gminy Rogóźno” – realizacja zadania rozpoczęła się w 2012 r. </w:t>
        <w:br/>
        <w:t xml:space="preserve">i została podzielona na dwa etapy. W 2013 przyjęto do limitu wydatków kwotę 22.200,00 zł z przeznaczeniem na końcową zapłatę za zrealizowane zadanie. Jednak ze względu na przesunięcie terminu realizacji studium przez wykonawcę, całkowite zakończenie inwestycji oraz płatność nastąpi w 2014 r. 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2.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związku z tym, iż gmina Rogóźno nie posiada zawartych umów, które należałoby zakwalifikować do ujęcia w załączniku nr 2 poz. 1.2. wykazano kwoty zerowe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Jednocześnie upoważniono Wójta Gminy do zaciągania zobowiązań w związku </w:t>
        <w:br/>
        <w:t>z realizacją umów, dla których nie jest możliwe określenie łącznych nakładów finansowych (np. umowy na dostawę wody, energii elektrycznej, gazu itp.) i których nie należy wykazywać w załączniku nr 2 w poz. 1.2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uchwały Rady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XXV/158/2014</w:t>
    </w:r>
  </w:p>
  <w:p>
    <w:pPr>
      <w:pStyle w:val="Header"/>
      <w:jc w:val="right"/>
      <w:rPr/>
    </w:pPr>
    <w:r>
      <w:rPr>
        <w:sz w:val="16"/>
        <w:szCs w:val="16"/>
      </w:rPr>
      <w:t>z dnia 25 marca 201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29:00Z</dcterms:created>
  <dc:creator>UG Rogóźno</dc:creator>
  <dc:description/>
  <cp:keywords/>
  <dc:language>en-US</dc:language>
  <cp:lastModifiedBy> </cp:lastModifiedBy>
  <cp:lastPrinted>2014-03-24T14:18:00Z</cp:lastPrinted>
  <dcterms:modified xsi:type="dcterms:W3CDTF">2014-03-24T13:18:00Z</dcterms:modified>
  <cp:revision>4</cp:revision>
  <dc:subject/>
  <dc:title>Objaśnienia wartości przyjętych w wieloletniej prognozie finansowej</dc:title>
</cp:coreProperties>
</file>