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2013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01.01.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1.12.2013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28,8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ka alimentacyjna, fundusz alimentacyj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8,8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04,51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31,29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221,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Załącznik nr 1.5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o sprawozdania z wykonania budżetu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Gminy Rogóźno za 2013 rok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 </cp:lastModifiedBy>
  <cp:lastPrinted>2014-03-26T11:12:00Z</cp:lastPrinted>
  <dcterms:modified xsi:type="dcterms:W3CDTF">2014-03-27T11:23:00Z</dcterms:modified>
  <cp:revision>3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