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E MAJĄCE ZASTOSOWANIE DO OPRACOWANIA MATERIAŁÓW PLANISTYCZNYCH PRZEZ JEDNOSTKI ORGANIZACYJNE GMINY ORAZ REFERATY URZĘDU GMINY ROGÓŹN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mbol formularz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formularz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-O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finansowy dochodów i wydatków oświatowych jednostek budżetowyc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-JB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finansowy dochodów i wydatków pozostałych jednostek budżetowyc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-IK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finansowy instytucji kultur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-O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kutki finansowe uzyskania wyższego stopnia awansu zawodowego nauczycieli zgodnie z ustawą – Karta Nauczyciel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INW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a inwestycyjn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UL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tracone przez Gminę dochody z tytułu ulg w podatkach leśnym, rolnym od nieruchomoś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JSFP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dla podmiotów sektora finansów publicznyc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JP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dla podmiotów spoza sektora finansów publicznyc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POR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a realizowane w drodze porozumie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Gops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siłki z pomocy społecznej,  świadczenia rodzinne oraz świadczenia </w:t>
              <w:br/>
              <w:t>z funduszu alimentacyjneg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F-J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ożenia do wieloletniej prognozy finansowej – druk dla jednostek budżetowyc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F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ożenia do wieloletniej prognozy finansowej – druk dla j.s.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F-P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 przedsięwzięć do wieloletniej prognozy finans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ałącznik nr 1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zarządzenia Wójta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34/2013</w:t>
    </w:r>
  </w:p>
  <w:p>
    <w:pPr>
      <w:pStyle w:val="Header"/>
      <w:jc w:val="right"/>
      <w:rPr/>
    </w:pPr>
    <w:r>
      <w:rPr>
        <w:sz w:val="16"/>
        <w:szCs w:val="16"/>
      </w:rPr>
      <w:t>z dnia 12 września 2013 r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5:32:00Z</dcterms:created>
  <dc:creator>UG Rogóźno</dc:creator>
  <dc:description/>
  <cp:keywords/>
  <dc:language>en-US</dc:language>
  <cp:lastModifiedBy> </cp:lastModifiedBy>
  <cp:lastPrinted>2013-09-12T13:17:00Z</cp:lastPrinted>
  <dcterms:modified xsi:type="dcterms:W3CDTF">2013-09-12T11:17:00Z</dcterms:modified>
  <cp:revision>13</cp:revision>
  <dc:subject/>
  <dc:title>FORMULARZE MAJĄCE ZASTOSOWANIE DO OPRACOWANIA MATERIAŁÓW PLANISTYCZNYCH PRZEZ JEDNOSTKI ORGANIZACYJNE GMINY ORAZ REFERATY URZĘDU GMINY ROGÓŹNO</dc:title>
</cp:coreProperties>
</file>