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30"/>
          <w:szCs w:val="30"/>
        </w:rPr>
        <w:t>na lata 2013 - 2023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rPr>
          <w:b/>
          <w:b/>
        </w:rPr>
      </w:pPr>
      <w:r>
        <w:rPr>
          <w:b/>
        </w:rPr>
        <w:t>Dotyczy dochodów roku lat 2013-2023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informacji otrzymanej od Ministra Finansów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datki i opłaty – podatek rolny, podatek od nieruchomości, podatek od środków transportowych, podatek leśny ustalono na podstawie obowiązujących stawek podatkowych. Pozostałe opłaty i podatki przyjęto na poziomie roku 2012 zwiększając dochody o planowany wskaźnik inflacji 2,7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 subwencji ogólnej – przyjęto na podstawie informacji otrzymanej od Ministra Finansów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informacji o przyznanych dotacjach </w:t>
              <w:br/>
              <w:t>i środkach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zostałe dochody bieżące nie wymienione powyżej przyjęto w wysokości określonej w 2012 r. powiększonej </w:t>
              <w:br/>
              <w:t>o planowany wskaźnik inflacji 2,7%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ustalono na podstawie faktycznie dokonanej sprzedaży w roku budżetowym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oraz środków przeznaczonych na inwestycje – kwotę 281.408,00 zł Gmina Rogóźno otrzyma w związku </w:t>
              <w:br/>
              <w:t xml:space="preserve">z zakończonym w 2012 r. zadaniem pn. „Budowa świetlicy wiejskiej z remizą w miejscowości Rogóźno Zamek”. Wprowadzono na podstawie umowy zawartej </w:t>
              <w:br/>
              <w:t xml:space="preserve">z Województwem Kujawsko-Pomorskim nr PRW.I.6010-53-167/10 00076-6922-UM0200053/10 z dnia 31.05.2011 r. oraz aneksem z dnia 22.03.2012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93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720"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0,5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2,5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obowiązujących stawek podatkowych w 2013 r. powiększonych o około 2,5%. Pozostałe opłaty i podatki przyjęto na poziomie roku 2013 zwiększając dochody </w:t>
              <w:br/>
              <w:t>o wskaźnik około 2,5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2,5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2,5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2,50%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 xml:space="preserve">- z tytułu dotacji oraz środków przeznaczonych na inwestycje kwotę 227.128,00 zł Gmina Rogóźno otrzyma w związku </w:t>
              <w:br/>
              <w:t xml:space="preserve">z przyjętym do realizacji w 2013 r. zadaniem pn. „Rozbudowa sieci wodociągowej w Rogóźnie i przebudowa sieci wodociągowej wraz z przyłączami w Białochowie”. Wprowadzono na podstawie umowy zawartej </w:t>
              <w:br/>
              <w:t xml:space="preserve">z Województwem Kujawsko-Pomorskim nr OW-I.052.2.39.379.2012  00067-6921-UM0200039/12 z dnia 19.07.2012 r.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1,3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4 r. powiększonych o około 1,3%. Pozostałe opłaty i podatki przyjęto na poziomie roku 2014 zwiększając dochody </w:t>
              <w:br/>
              <w:t>o wskaźnik około 1,3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1,3%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2,20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5 r. powiększonych o około 2,20%. Pozostałe opłaty i podatki przyjęto na poziomie roku 2015 zwiększając dochody </w:t>
              <w:br/>
              <w:t>o wskaźnik około 2,20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2,20%.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1,30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6 r. powiększonych o około 1,30%. Pozostałe opłaty i podatki przyjęto na poziomie roku 2016 zwiększając dochody </w:t>
              <w:br/>
              <w:t>o wskaźnik około 1,30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1,30%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0,40% w stosunku do roku ubiegłego.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1,0% w stosunku do roku ubiegłego.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2,0% w stosunku do roku ubiegłego.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mniejszono łącznie o około 0,55% w stosunku do roku ubiegłego.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łącznie o około 3,65% w stosunku do roku ubiegłego.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2,00% w stosunku do roku ubiegłego.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firstLine="34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</w:tbl>
    <w:p>
      <w:pPr>
        <w:pStyle w:val="NormalnyWeb"/>
        <w:keepNext w:val="true"/>
        <w:numPr>
          <w:ilvl w:val="0"/>
          <w:numId w:val="10"/>
        </w:numPr>
        <w:spacing w:before="238" w:after="0"/>
        <w:rPr>
          <w:b/>
          <w:b/>
        </w:rPr>
      </w:pPr>
      <w:r>
        <w:rPr>
          <w:b/>
        </w:rPr>
        <w:t>Dotyczy wydatków lat 2013-2023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1"/>
              </w:numPr>
              <w:spacing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3. Dodatkowo zaplanowano kwotę 4.68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pozostałe wydatki bieżące – zaplanowano wzrost wydatków o około 0,63%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ind w:left="714" w:hanging="357"/>
              <w:jc w:val="both"/>
              <w:rPr/>
            </w:pPr>
            <w:r>
              <w:rPr>
                <w:b/>
              </w:rPr>
              <w:t xml:space="preserve">Wydatki majątkowe </w:t>
            </w:r>
            <w:r>
              <w:rPr/>
              <w:t xml:space="preserve">– ustalono na podstawie podpisanych umów na wykonanie zadań oraz umów przyznających dofinansowani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4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e względu na rosnący dług zaplanowano zmniejszenie wydatków bieżących o około 1,69%.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5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14%.</w:t>
            </w:r>
          </w:p>
          <w:p>
            <w:pPr>
              <w:pStyle w:val="NormalnyWeb"/>
              <w:spacing w:before="238" w:after="0"/>
              <w:ind w:left="600" w:hanging="283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6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17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7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e względu na rosnący dług zaplanowano zmniejszenie wydatków bieżących o około 0,17%.</w:t>
            </w:r>
          </w:p>
          <w:p>
            <w:pPr>
              <w:pStyle w:val="NormalnyWeb"/>
              <w:spacing w:before="238" w:after="0"/>
              <w:ind w:left="45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56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51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23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23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87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2,00%.</w:t>
            </w:r>
          </w:p>
          <w:p>
            <w:pPr>
              <w:pStyle w:val="NormalnyWeb"/>
              <w:spacing w:before="238" w:after="0"/>
              <w:ind w:left="45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6"/>
        </w:numPr>
        <w:spacing w:before="0" w:after="0"/>
        <w:contextualSpacing/>
        <w:rPr/>
      </w:pPr>
      <w:r>
        <w:rPr>
          <w:b/>
        </w:rPr>
        <w:t xml:space="preserve">Dotyczy wyników budżetu (nadwyżki/deficyty) w latach 2013-2023 wykazanych </w:t>
        <w:br/>
        <w:t>w załączniku nr 1 poz. 3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roku 2013 założono wystąpienie deficytu budżetowego w wysokości </w:t>
        <w:br/>
        <w:t>675.042,00 zł. W kolejnych latach ze względu na wysoką kwotę zadłużenia gminy wynoszącą ponad 20%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>2014 r.</w:t>
        <w:tab/>
        <w:tab/>
        <w:t>deficyt</w:t>
        <w:tab/>
        <w:tab/>
        <w:t>118.92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110.194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115.46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29.497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172.02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412.023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nadwyżka</w:t>
        <w:tab/>
        <w:t>251.386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4.  Dotyczy przychodów lat 2013 - 2023 wykazanych w załączniku nr 1 w poz. 4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89.538,00 zł </w:t>
              <w:br/>
              <w:t xml:space="preserve">z przeznaczeniem na deficyt </w:t>
              <w:br/>
              <w:t xml:space="preserve">w wysokości 675.042,00 zł oraz na spłatę raty kredytu zaciągniętego przez gminę </w:t>
              <w:br/>
              <w:t>w wysokości 514.4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.653,00 zł</w:t>
              <w:br/>
              <w:t xml:space="preserve">z przeznaczeniem na deficyt </w:t>
              <w:br/>
              <w:t xml:space="preserve">w wysokości 118.929,00 zł oraz na spłatę raty kredytu zaciągniętego przez gminę </w:t>
              <w:br/>
              <w:t>w wysokości 555.724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.790,00 zł</w:t>
              <w:br/>
              <w:t xml:space="preserve"> z przeznaczeniem na deficyt </w:t>
              <w:br/>
              <w:t xml:space="preserve">w wysokości 110.1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.782,00 zł</w:t>
              <w:br/>
              <w:t xml:space="preserve"> z przeznaczeniem na deficyt w wysokości 115.469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 xml:space="preserve">277.503,00 zł z przeznaczeniem na spłatę rat kredytu zaciągniętego przez gminę w wysokości 277.503,00 zł 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rPr/>
      </w:pPr>
      <w:r>
        <w:rPr>
          <w:b/>
        </w:rPr>
        <w:t>Dotyczy rozchodów w latach 2013-2023 wykazanych w załączniku nr 1 w poz. 5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 pożyczki planowane do zaciągnięcia (sfinansowanie deficytu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2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3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55.7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27.128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72.02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3.929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12.0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12.023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51.38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51.386,00</w:t>
            </w:r>
          </w:p>
        </w:tc>
      </w:tr>
    </w:tbl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latach poprzedzających rok budżetowy 2013 zaciągnięto pożyczki i kredyty. Wysokość rat z wyżej wymienionych tytułów będzie wynosiła:   </w:t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Kredyt w Banku Spółdzielczym w Bydgoszczy</w:t>
        <w:tab/>
        <w:t>1.393.301,00 zł, w tym: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3 r. - </w:t>
        <w:tab/>
        <w:t xml:space="preserve"> 251.496,00 zł,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Bank Gospodarstwa Krajowego w Toruniu</w:t>
        <w:tab/>
        <w:tab/>
        <w:t xml:space="preserve">   188.000,00  zł, w tym:</w:t>
      </w:r>
    </w:p>
    <w:p>
      <w:pPr>
        <w:pStyle w:val="NormalnyWeb"/>
        <w:spacing w:before="0" w:after="0"/>
        <w:ind w:left="1429" w:hanging="0"/>
        <w:rPr/>
      </w:pPr>
      <w:r>
        <w:rPr/>
        <w:t xml:space="preserve">- 2013 r. - </w:t>
        <w:tab/>
        <w:t xml:space="preserve"> 188.000,00 zł</w:t>
      </w:r>
    </w:p>
    <w:p>
      <w:pPr>
        <w:pStyle w:val="NormalnyWeb"/>
        <w:spacing w:before="0" w:after="0"/>
        <w:ind w:left="1429" w:hanging="0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długu publicznego na koniec lat 2013-2023 wykazanych w załączniku </w:t>
        <w:br/>
        <w:t>nr 1 w poz. 6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2 r. faktyczne zadłużenie Gminy wynosiło 1.581.309,39 zł, w tym: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393.301,00 zł (2010 r., 2012 r.)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pożyczka na wyprzedzające finansowanie       188.000,00 zł (2012 r.)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zobowiązanie wymagalne</w:t>
        <w:tab/>
        <w:tab/>
        <w:tab/>
        <w:t xml:space="preserve">             8,39 zł (2012 r.)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Biorąc pod uwagę faktyczne zadłużenie na koniec 2012 roku, planowana kwota długu na koniec 2013 roku może wynosić 2.241.343,00 zł. Z kwoty tej przypadałoby na dług </w:t>
        <w:br/>
        <w:t>z lat ubiegłych 1.141.805,00 zł oraz na dług planowany do zaciągnięcia w 2013 r. 1.099.538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Kwota długu w wieloletniej prognozie finansowej do końca 2017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Kwota zobowiązań wynikających z przejęcia przez jednostkę samorządu terytorialnego zobowiązań po likwidowanych i przekształconych jednostkach zaliczanych do sektora finansów publicznych wykazanej w załączniku nr 1 w poz. 7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 latach 2013-2023 zobowiązania nie występują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3 w poz. 3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Nadwyżkę z lat 2017 – 2023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29.497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172.029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412.023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 xml:space="preserve">251.386,00 zł. </w:t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/>
        </w:rPr>
        <w:t>Dotyczy informacji uzupełniającej o wybranych rodzajach wydatków budżetowych  wykazanej w załączniku nr 1 poz. 11:</w:t>
      </w:r>
    </w:p>
    <w:p>
      <w:pPr>
        <w:pStyle w:val="NormalnyWeb"/>
        <w:keepNext w:val="true"/>
        <w:spacing w:before="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na wynagrodzenia i składki od nich naliczane (ujęto łącznie z wydatkami na wynagrodzenia i pochodne zarządu j.s.t.);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związane  z funkcjonowaniem organów gminy ujęto wydatki kwalifikowane </w:t>
        <w:br/>
        <w:t>w rozdziałach 75022 (wydatki Rady Gminy) i 75023 (wydatki organu wykonawczego – Wójta Gminy, w tym urzędu przy pomocy, którego Wójt realizuje zadania).;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>majątkowe objęte limitem art. 226 ust. 3 ustawy o finansach publicznych – wydatki wyszczególnione są w załączniku nr 2 określającym przedsięwzięcia na lata 2013 – 2017.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bieżące objęte limitem art. 226 ust. 3 ustawy o finansach publicznych – wydatki wyszczególnione są w załączniku nr 2 określającym przedsięwzięcia na lata 2013-2017.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>wydatki inwestycyjne kontynuowane – ujęto wydatki majątkowe powstałe przed danym rokiem budżetowym.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wydatki inwestycyjne nowe – ujęto wydatki majątkowe powstałe i planowane w danym roku budżetowym.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wydatki majątkowe w formie dotacji – ujęto dotacje przekazywane przez Gminę Rogóźno podmiotom niezaliczanym do sektora finansów publicznych na budowę przydomowych oczyszczalni ścieków. </w:t>
      </w:r>
    </w:p>
    <w:p>
      <w:pPr>
        <w:pStyle w:val="NormalnyWeb"/>
        <w:keepNext w:val="true"/>
        <w:spacing w:before="0" w:after="0"/>
        <w:ind w:left="150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Dotyczy informacji dotyczącej finansowania programów, projektów lub zadań realizowanych z udziałem środków, o których mowa w art. 5 ust. 1 pkt 2 i 3 ustawy wykazanej w załączniku nr 1 poz. 12:</w:t>
      </w:r>
    </w:p>
    <w:p>
      <w:pPr>
        <w:pStyle w:val="NormalnyWeb"/>
        <w:keepNext w:val="tru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3 roku ujęto dochody majątkowe na programy i projekty z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ind w:left="1418" w:hanging="218"/>
        <w:jc w:val="both"/>
        <w:rPr/>
      </w:pPr>
      <w:r>
        <w:rPr/>
        <w:t xml:space="preserve">Środki określone w art. 5 ust. 1 pkt 2 ustawy – 281.408,00 zł (środki zabezpieczone są  dla Gminy Rogóźno na podstawie podpisanej umowy na dofinansowanie). Środki dotyczą II etapu budowy świetlicy w Rogóźnie Zamku. 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4 roku ujęto dochody majątkowe na programy i projekty z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ind w:left="1418" w:hanging="218"/>
        <w:jc w:val="both"/>
        <w:rPr/>
      </w:pPr>
      <w:r>
        <w:rPr/>
        <w:t>Środki określone w art. 5 ust. 1 pkt 2 ustawy – 227.128,00 zł (środki zabezpieczone są  dla Gminy Rogóźno na podstawie podpisanej umowy na dofinansowanie). Środki dotyczą rozbudowy sieci wodociągowej.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3 roku ujęto wydatki bieżące na programy, projekty lub zadania finansowane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/>
      </w:pPr>
      <w:r>
        <w:rPr/>
        <w:t xml:space="preserve">Wydatki bieżące na realizację programu, projektu lub zadania wynikające wyłącznie z zawartych umów z podmiotem dysponującym środkami, o których mowa w art. 5 ust. 1 pkt 2 ustawy – 1.083,00 zł (wydatki zabezpieczone jako wkład własny w realizacji projektu pn. „Realizacja systemu innowacyjnej edukacji w województwie kujawsko-pomorskim poprzez zbudowanie systemu dystrybucji treści edukacyjnych”). Zdanie realizowane będzie w latach 2013-2014. Wkład własny dotyczy 25% kosztów realizacji zadania. 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ydatki majątkowe na programy, projekty lub zadania finansowane z udziałem środków, o których mowa w art.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/>
      </w:pPr>
      <w:r>
        <w:rPr/>
        <w:t>Wydatki majątkowe na realizację programu, projektu lub zadania wynikające wyłącznie z zawartych umów z podmiotem dysponującym środkami, o których mowa w art. 5 ust. 1 pkt 2 ustawy - 24.000,00 zł (wydatki na realizację projektu pn. „Infostrada Kujaw i Pomorza” – rok 2013), 33.113,00 zł (wydatki na realizację projektu pn. „Realizacja systemu innowacyjnej edukacji w województwie kujawsko-pomorskim poprzez zbudowanie systemu dystrybucji treści edukacyjnych” – rok 2014).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Wydatki majątkowe na realizację programu, projektu lub zadania wynikające wyłącznie z zawartych umów z podmiotem dysponującym środkami, o których mowa w art. 5 ust. 1 pkt 2 ustawy – 587.000,00 zł (wydatki na realizację projektu pn. „Rozbudowa sieci wodociągowej w Rogóźnie i przebudowa sieci wodociągowej wraz z przyłączami w Białochowie” – rok 2013).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 xml:space="preserve">Wydatki majątkowe finansowane środkami określonymi w art. 5 ust. 1 pkt 2 ustawy – ujęto kwotę, na którą gmina Rogóźno otrzyma dofinansowanie </w:t>
        <w:br/>
        <w:t>w 2014 r. Środki pochodzić będą z budżetu Unii Europejskiej.</w:t>
      </w:r>
    </w:p>
    <w:p>
      <w:pPr>
        <w:pStyle w:val="NormalnyWeb"/>
        <w:keepNext w:val="true"/>
        <w:spacing w:before="0" w:after="0"/>
        <w:ind w:left="1211" w:hanging="0"/>
        <w:jc w:val="both"/>
        <w:rPr/>
      </w:pPr>
      <w:r>
        <w:rPr/>
        <w:t xml:space="preserve"> </w:t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3-2016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675.04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8.92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0.19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5.469,00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/>
        </w:rPr>
        <w:t>Dotyczy kwot dotyczących przejęcia i spłaty zobowiązań po samodzielnych zakładach opieki zdrowotnej oraz pokrycia ujemnego wyniku, wykazanych w załączniku nr 1 poz. 13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 xml:space="preserve">Objaśnienia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 xml:space="preserve">W związku z tym, że nie planuje się przejęcia jakichkolwiek zobowiązań, w latach 2013 – 2023 nie ustalono kwot związanych ze spłatą zobowiązań przejętych od sp zoz.  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Dotyczy przedsięwzięć wykazanych w latach 2013-2017 w załączniku nr 2 – Wydatki na programy, projekty lub zadania związane z programami realizowanymi z udziałem środków, o których mowa w art. 5 ust. 1 pkt 2 i 3 ustawy z dnia 27 sierpnia 2009 r. o finansach publicznych (Dz. U. Nr 157, poz. 1240, z późn. zm.)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20" w:hanging="0"/>
        <w:rPr/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W przedsięwzięciach wykazano zadanie współfinansowane ze środków Unii Europejskiej, które  będzie realizowane w okresie od 2012 do 2014 r., w tym: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 xml:space="preserve">e-Administracji i informacji przestrzennej”. Zadanie będzie realizowane w latach 2012-2013 w dwóch etapach. W związku z tym, w 2012 r. przyjęto wydatki majątkowe objęte zadaniami wieloletnimi w wysokości 3.660,00 zł (zakup serwera) oraz w 2013 przyjęto wydatki majątkowe w wysokości 24.000,00 zł (zakup dodatkowego sprzętu oraz wdrożenie). Łączne nakłady finansowe wynosić będą 27.660,00 zł. 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”. Zadanie realizowane będzie w latach 2013 – 2014, łączne nakłady finansowe wynosić będą 34.196,00 zł. Dodatkowo w ramach realizacji w/w zadania zaplanowano wydatki bieżące w wysokości 1.083,00 zł, które stanowi 25% udziału własnego. Wydatki własne poniesione będą w 2013 r. 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ind w:left="709" w:hanging="360"/>
        <w:jc w:val="both"/>
        <w:rPr>
          <w:u w:val="single"/>
        </w:rPr>
      </w:pPr>
      <w:r>
        <w:rPr>
          <w:b/>
        </w:rPr>
        <w:t>Dotyczy przedsięwzięć wykazanych w latach 2013-2017 w załączniku nr 2 – Wydatki na programy, projekty lub zadania związane z umowami partnerstwa publiczno-prywatnego, z tego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b/>
        </w:rPr>
        <w:t xml:space="preserve"> </w:t>
      </w: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09" w:hanging="0"/>
        <w:jc w:val="both"/>
        <w:rPr/>
      </w:pPr>
      <w:r>
        <w:rPr/>
        <w:t>W przedsięwzięciach nie wykazano żadnych kwot.</w:t>
      </w:r>
    </w:p>
    <w:p>
      <w:pPr>
        <w:pStyle w:val="NormalnyWeb"/>
        <w:keepNext w:val="true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/>
        <w:t xml:space="preserve"> </w:t>
      </w:r>
      <w:r>
        <w:rPr>
          <w:b/>
        </w:rPr>
        <w:t>Dotyczy przedsięwzięć wykazanych w latach 2013-2017 w załączniku nr 2 – Wydatki na programy, projekty lub zadania pozostałe (inne niż wymienione powyżej), z tego: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przedsięwzięciach wykazano zadanie inwestycyjne, które realizowane będzie </w:t>
        <w:br/>
        <w:t>w okresie od 2011 do 2017 r.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 xml:space="preserve">z przygotowaniem dokumentacji projektowej i kosztorysowej. W latach tych poniesiono wydatki w wysokości 56.577,98 zł. Dalsze etapy prac przeprowadzone będą w latach 2014 -2018. Łączne nakłady w tym okresie będą wynosiły </w:t>
        <w:br/>
        <w:t>4.900.000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2 roku poniesiono nakłady w kwocie 29.464,20 zł. W 2013 przyjęto do limitu wydatków kwotę 22.200,00 zł </w:t>
        <w:br/>
        <w:t xml:space="preserve">z przeznaczeniem na końcową zapłatę za zrealizowane zadani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>załącznik nr 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37/2013</w:t>
    </w:r>
  </w:p>
  <w:p>
    <w:pPr>
      <w:pStyle w:val="Header"/>
      <w:jc w:val="right"/>
      <w:rPr/>
    </w:pPr>
    <w:r>
      <w:rPr>
        <w:sz w:val="16"/>
        <w:szCs w:val="16"/>
      </w:rPr>
      <w:t>z dnia 01 październik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5:00Z</dcterms:created>
  <dc:creator>UG Rogóźno</dc:creator>
  <dc:description/>
  <cp:keywords/>
  <dc:language>en-US</dc:language>
  <cp:lastModifiedBy> </cp:lastModifiedBy>
  <cp:lastPrinted>2013-10-03T11:40:00Z</cp:lastPrinted>
  <dcterms:modified xsi:type="dcterms:W3CDTF">2013-10-03T09:42:00Z</dcterms:modified>
  <cp:revision>18</cp:revision>
  <dc:subject/>
  <dc:title>Objaśnienia wartości przyjętych w wieloletniej prognozie finansowej</dc:title>
</cp:coreProperties>
</file>