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40"/>
        <w:gridCol w:w="900"/>
        <w:gridCol w:w="3040"/>
        <w:gridCol w:w="1600"/>
        <w:gridCol w:w="1560"/>
      </w:tblGrid>
      <w:tr>
        <w:trPr>
          <w:trHeight w:val="719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łącznik nr 5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do informacji o przebiegu wykon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żetu Gminy Rogóź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 I półrocze 2013 r. 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HODY BUDŻETU PAŃSTWA ZREALIZOWANE PRZEZ GMINĘ                                         ZA I PÓŁROCZE 2013 R.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odziałki klasyfikacji budżetowej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06.20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 na 30.06.2013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MINISTRACJA PUBLI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00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ędy wojewódzk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opł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</w:tr>
      <w:tr>
        <w:trPr>
          <w:trHeight w:val="435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2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OC SPOŁECZ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536,99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dczenia rodzin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36,99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8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różnych dochodów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29,11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ływy z pozostałych odsete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7,88</w:t>
            </w:r>
          </w:p>
        </w:tc>
      </w:tr>
      <w:tr>
        <w:trPr>
          <w:trHeight w:val="448" w:hRule="atLeast"/>
        </w:trPr>
        <w:tc>
          <w:tcPr>
            <w:tcW w:w="2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567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21:00Z</dcterms:created>
  <dc:creator>UG</dc:creator>
  <dc:description/>
  <cp:keywords/>
  <dc:language>en-US</dc:language>
  <cp:lastModifiedBy> </cp:lastModifiedBy>
  <cp:lastPrinted>2007-08-30T09:44:00Z</cp:lastPrinted>
  <dcterms:modified xsi:type="dcterms:W3CDTF">2013-08-20T12:21:00Z</dcterms:modified>
  <cp:revision>21</cp:revision>
  <dc:subject/>
  <dc:title>Załącznik nr 6                                                                  do Uchwały Nr 269/2006                                    Rady Gminy Kołobrzeg                                                         z dnia 18</dc:title>
</cp:coreProperties>
</file>