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 o  stanie  mienia  komunalnego  za okres</w:t>
      </w:r>
    </w:p>
    <w:p>
      <w:pPr>
        <w:pStyle w:val="Normal"/>
        <w:jc w:val="center"/>
        <w:rPr/>
      </w:pPr>
      <w:r>
        <w:rPr>
          <w:b/>
        </w:rPr>
        <w:t>od  1.01.2012r.  do 31.12.2012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W  okresie sprawozdawczym  wystąpiły następujące zmiany w stanie posiadania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gmin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niu 3.10.2012r.  gmina otrzymała w drodze darowizny   działkę 145/2 o pow. 0,0009 ha w obrębie Rogóźno Zamek , z przeznaczeniem na powiększenie przylegającej działki nr 59/1, na której usytuowana jest świetlica wiejska wraz z remizą, wartość nieruchomości określono na 500 zł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niu 23.11.2012r. gmina sprzedała w drodze bezprzetargowej  działkę nr 74/2 o pow. 0,0700 ha, w obrębie Białochowo,  na powiększenie nieruchomości przylegającej, nieruchomość sprzedano za kwotę 11 200 zł,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dniu 27.12.2012r.  gmina nabyła od Agencji Mienia Wojskowego OT Gdynia działkę nr 191/32 o pow. 0,3349 ha, położoną w obrębie Gubiny, nieruchomość stanowi drogę dojazdową do osiedla Jamy, cena nabycia wyniosła 20 222 zł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o stanie mienia komunalnego oraz dochodach  przewidywanych z tytułu wykonywania prawa własności przedstawia tabel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8/201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 dnia 28 marc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0:00Z</dcterms:created>
  <dc:creator>UG Rogóźno</dc:creator>
  <dc:description/>
  <cp:keywords/>
  <dc:language>en-US</dc:language>
  <cp:lastModifiedBy> </cp:lastModifiedBy>
  <cp:lastPrinted>2013-03-28T09:25:00Z</cp:lastPrinted>
  <dcterms:modified xsi:type="dcterms:W3CDTF">2013-03-28T08:26:00Z</dcterms:modified>
  <cp:revision>6</cp:revision>
  <dc:subject/>
  <dc:title/>
</cp:coreProperties>
</file>