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§</w:t>
      </w:r>
      <w:r>
        <w:rPr>
          <w:rFonts w:cs="Arial" w:ascii="Book Antiqua" w:hAnsi="Book Antiqua"/>
        </w:rPr>
        <w:t xml:space="preserve"> 1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 xml:space="preserve">W załączniku nr 6 do zarządzenia Wójta Gminy Rogóźno nr 61/2011 Wójta Gminy Rogóźno z dnia </w:t>
        <w:br/>
        <w:t xml:space="preserve">30 grudnia 2011 r. w sprawie wprowadzenia zasad (polityki) rachunkowości w Urzędzie Gminy </w:t>
        <w:br/>
        <w:t>i jednostkach oświatowych wprowadza się następujące zmiany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 xml:space="preserve">Sporządzając sprawozdanie finansowe, jednostka samorządu terytorialnego przedstawia </w:t>
        <w:br/>
        <w:t>w informacji uzupełniającej do tego sprawozdania dane o wysokości środków na świadczenia pracownicze zabezpieczone w wieloletniej prognozie finansowej jednostki samorządu terytori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  <w:t>Wprowadza się następuje wzory sprawozdań finansowych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BILANSU JEDNOSTKI BUDŻETOWEJ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/>
        <w:drawing>
          <wp:inline distT="0" distB="0" distL="0" distR="0">
            <wp:extent cx="5760720" cy="6948805"/>
            <wp:effectExtent l="0" t="0" r="0" b="0"/>
            <wp:docPr id="1" name="dzu.2012.022.000.00121.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zu.2012.022.000.00121.00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3625" cy="4857750"/>
            <wp:effectExtent l="0" t="0" r="0" b="0"/>
            <wp:docPr id="2" name="dzu.2012.022.000.00121.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zu.2012.022.000.00121.00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WZÓR RACHUNKU ZYSKÓW I STRAT JEDNOSTKI BUDŻETOWEJ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(wariant porównawczy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7829550"/>
            <wp:effectExtent l="0" t="0" r="0" b="0"/>
            <wp:docPr id="3" name="dzu.2012.022.000.00121.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zu.2012.022.000.00121.00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6038850" cy="8686800"/>
            <wp:effectExtent l="0" t="0" r="0" b="0"/>
            <wp:docPr id="4" name="dzu.2012.022.000.00121.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zu.2012.022.000.00121.006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WZÓR ZESTAWIENIA ZMIAN W FUNDUSZU JEDNOSTKI BUDŻETOWEJ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950" cy="7705725"/>
            <wp:effectExtent l="0" t="0" r="0" b="0"/>
            <wp:docPr id="5" name="dzu.2012.022.000.00121.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zu.2012.022.000.00121.007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6475" cy="4371975"/>
            <wp:effectExtent l="0" t="0" r="0" b="0"/>
            <wp:docPr id="6" name="dzu.2012.022.000.00121.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zu.2012.022.000.00121.008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BILANS Z WYKONANIA BUDŻETU JEDNOSTKI SAMORZĄDU TERYTORIALNEGO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6953250"/>
            <wp:effectExtent l="0" t="0" r="0" b="0"/>
            <wp:docPr id="7" name="dzu.2010.128.000.00861.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zu.2010.128.000.00861.00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SKONSOLIDOWANY BILANS JEDNOSTKI SAMORZĄDU TERYTORIALNEGO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7820025"/>
            <wp:effectExtent l="0" t="0" r="0" b="0"/>
            <wp:docPr id="8" name="dzu.2010.128.000.00861.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zu.2010.128.000.00861.00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3581400"/>
            <wp:effectExtent l="0" t="0" r="0" b="0"/>
            <wp:docPr id="9" name="dzu.2010.128.000.00861.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zu.2010.128.000.00861.00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Załącznik nr 3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/>
    </w:pPr>
    <w:r>
      <w:rPr>
        <w:sz w:val="18"/>
        <w:szCs w:val="18"/>
      </w:rPr>
      <w:t>Rogóźno nr 53/2012</w:t>
    </w:r>
  </w:p>
  <w:p>
    <w:pPr>
      <w:pStyle w:val="Header"/>
      <w:jc w:val="right"/>
      <w:rPr/>
    </w:pPr>
    <w:r>
      <w:rPr>
        <w:sz w:val="18"/>
        <w:szCs w:val="18"/>
      </w:rPr>
      <w:t>z dnia 11 grudni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g.infor.pl/obrazki/dzu/2012/022/dzu.2012.022.000.00121.001.jpg" TargetMode="External"/><Relationship Id="rId3" Type="http://schemas.openxmlformats.org/officeDocument/2006/relationships/image" Target="http://g.infor.pl/obrazki/dzu/2012/022/dzu.2012.022.000.00121.003.jpg" TargetMode="External"/><Relationship Id="rId4" Type="http://schemas.openxmlformats.org/officeDocument/2006/relationships/image" Target="http://g.infor.pl/obrazki/dzu/2012/022/dzu.2012.022.000.00121.005.jpg" TargetMode="External"/><Relationship Id="rId5" Type="http://schemas.openxmlformats.org/officeDocument/2006/relationships/image" Target="http://g.infor.pl/obrazki/dzu/2012/022/dzu.2012.022.000.00121.006.jpg" TargetMode="External"/><Relationship Id="rId6" Type="http://schemas.openxmlformats.org/officeDocument/2006/relationships/image" Target="http://g.infor.pl/obrazki/dzu/2012/022/dzu.2012.022.000.00121.007.jpg" TargetMode="External"/><Relationship Id="rId7" Type="http://schemas.openxmlformats.org/officeDocument/2006/relationships/image" Target="http://g.infor.pl/obrazki/dzu/2012/022/dzu.2012.022.000.00121.008.jpg" TargetMode="External"/><Relationship Id="rId8" Type="http://schemas.openxmlformats.org/officeDocument/2006/relationships/image" Target="http://g.infor.pl/obrazki/dzu/2010/128/dzu.2010.128.000.00861.007.jpg" TargetMode="External"/><Relationship Id="rId9" Type="http://schemas.openxmlformats.org/officeDocument/2006/relationships/image" Target="http://g.infor.pl/obrazki/dzu/2010/128/dzu.2010.128.000.00861.008.jpg" TargetMode="External"/><Relationship Id="rId10" Type="http://schemas.openxmlformats.org/officeDocument/2006/relationships/image" Target="http://g.infor.pl/obrazki/dzu/2010/128/dzu.2010.128.000.00861.009.jp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2-12-11T12:55:00Z</cp:lastPrinted>
  <dcterms:modified xsi:type="dcterms:W3CDTF">2012-12-11T11:55:00Z</dcterms:modified>
  <cp:revision>12</cp:revision>
  <dc:subject/>
  <dc:title>WZÓR</dc:title>
</cp:coreProperties>
</file>