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ŁOŻENIA DO WIELOLETNIEJ PROGNOZY FINANSOW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89365" cy="463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936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84920" cy="569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569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82380" cy="5677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WP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  <w:t>WP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08:00Z</dcterms:created>
  <dc:creator>UG Rogóźno</dc:creator>
  <dc:description/>
  <cp:keywords/>
  <dc:language>en-US</dc:language>
  <cp:lastModifiedBy>UG Rogóźno</cp:lastModifiedBy>
  <cp:lastPrinted>2010-09-27T09:58:00Z</cp:lastPrinted>
  <dcterms:modified xsi:type="dcterms:W3CDTF">2010-09-27T07:58:00Z</dcterms:modified>
  <cp:revision>2</cp:revision>
  <dc:subject/>
  <dc:title>ZAŁOŻENIA DO WIELOLETNIEJ PROGNOZY FINANSOWEJ </dc:title>
</cp:coreProperties>
</file>