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40"/>
        <w:gridCol w:w="900"/>
        <w:gridCol w:w="3040"/>
        <w:gridCol w:w="1600"/>
        <w:gridCol w:w="1560"/>
      </w:tblGrid>
      <w:tr>
        <w:trPr>
          <w:trHeight w:val="71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HODY BUDŻETU PAŃSTWA ZREALIZOWANE PRZEZ GMINĘ                                         ZA 2011 R.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odziałki klasyfikacji budżetowej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na 01.01.20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 na 31.12.2011</w:t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00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ędy wojewódzk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opła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OC SPOŁE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740,69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ka alimentacyjna, fundusz alimentacyj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740,69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setk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1,01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98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dochod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789,68</w:t>
            </w:r>
          </w:p>
        </w:tc>
      </w:tr>
      <w:tr>
        <w:trPr>
          <w:trHeight w:val="448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802,6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>Załącznik nr 1.5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o sprawozdania z wykonania budżetu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Gminy Rogóźno za 2011 rok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21:00Z</dcterms:created>
  <dc:creator>UG</dc:creator>
  <dc:description/>
  <cp:keywords/>
  <dc:language>en-US</dc:language>
  <cp:lastModifiedBy> </cp:lastModifiedBy>
  <cp:lastPrinted>2007-08-30T09:44:00Z</cp:lastPrinted>
  <dcterms:modified xsi:type="dcterms:W3CDTF">2012-03-28T09:14:00Z</dcterms:modified>
  <cp:revision>19</cp:revision>
  <dc:subject/>
  <dc:title>Załącznik nr 6                                                                  do Uchwały Nr 269/2006                                    Rady Gminy Kołobrzeg                                                         z dnia 18</dc:title>
</cp:coreProperties>
</file>