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  o  stanie  mienia  Gminy Rogóźno  za okr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 1.01.2011r.  do 31.12.2011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 okresie sprawozdawczym  nie wystąpiły zmiany w stanie posiadani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Załącznik nr 3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zarządzenia Wójta Gminy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Rogóźno nr 7/2012 </w:t>
      <w:br/>
      <w:t>z dnia 28 marca 2012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37:00Z</dcterms:created>
  <dc:creator>UG Rogóźno</dc:creator>
  <dc:description/>
  <cp:keywords/>
  <dc:language>en-US</dc:language>
  <cp:lastModifiedBy> </cp:lastModifiedBy>
  <dcterms:modified xsi:type="dcterms:W3CDTF">2012-03-28T09:45:00Z</dcterms:modified>
  <cp:revision>8</cp:revision>
  <dc:subject/>
  <dc:title>                                                                                                             załącznik nr …</dc:title>
</cp:coreProperties>
</file>