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  <w:szCs w:val="16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.7pt;margin-top:-12pt;width:56.05pt;height:6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326870" r:id="rId2"/>
        </w:object>
      </w:r>
      <w:r>
        <w:rPr>
          <w:b/>
        </w:rPr>
        <w:t>WOJEWODA KUJAWSKO-POMORSKI</w:t>
        <w:br/>
      </w:r>
      <w:r>
        <w:rPr/>
        <w:t xml:space="preserve">               WIR.II.747.17.2019.EP</w:t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WIESZCZENI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ODY KUJAWSKO-POMORSKIEGO</w:t>
      </w:r>
    </w:p>
    <w:p>
      <w:pPr>
        <w:pStyle w:val="TextBody"/>
        <w:spacing w:before="0" w:after="120"/>
        <w:jc w:val="center"/>
        <w:rPr/>
      </w:pPr>
      <w:r>
        <w:rPr>
          <w:b/>
          <w:sz w:val="24"/>
          <w:szCs w:val="24"/>
        </w:rPr>
        <w:t>z dnia 19 lipca 2019 r.</w:t>
      </w:r>
    </w:p>
    <w:p>
      <w:pPr>
        <w:pStyle w:val="TextBody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wszczęciu postępowania administracyjnego w sprawie wydania decyzji </w:t>
        <w:br/>
        <w:t>o ustaleniu lokalizacji strategicznej inwestycji w zakresie sieci przesyłowej.</w:t>
      </w:r>
    </w:p>
    <w:p>
      <w:pPr>
        <w:pStyle w:val="TextBody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Na podstawie art. 7 ust. 1 pkt 3 w związku z art. 5 ust. 1 i 2, art. 34 ust. 2 pkt 3 ustawy </w:t>
        <w:br/>
        <w:t xml:space="preserve">z dnia 24 lipca 2015 r. o przygotowaniu i realizacji strategicznych inwestycji </w:t>
        <w:br/>
        <w:t xml:space="preserve">w zakresie sieci przesyłowych (Dz. U. z 2018 r. poz. 404) oraz poz. 19 załącznika </w:t>
        <w:br/>
        <w:t xml:space="preserve">do ww. ustawy, </w:t>
      </w:r>
    </w:p>
    <w:p>
      <w:pPr>
        <w:pStyle w:val="TextBody"/>
        <w:spacing w:before="0" w:after="240"/>
        <w:jc w:val="center"/>
        <w:rPr/>
      </w:pPr>
      <w:r>
        <w:rPr>
          <w:b/>
          <w:sz w:val="24"/>
          <w:szCs w:val="24"/>
        </w:rPr>
        <w:t>zawiadamiam o wszczęciu postępowania administracyjnego</w:t>
      </w:r>
      <w:r>
        <w:rPr>
          <w:sz w:val="24"/>
          <w:szCs w:val="24"/>
        </w:rPr>
        <w:t>,</w:t>
      </w:r>
    </w:p>
    <w:p>
      <w:pPr>
        <w:pStyle w:val="TextBody"/>
        <w:rPr/>
      </w:pPr>
      <w:r>
        <w:rPr>
          <w:sz w:val="24"/>
          <w:szCs w:val="24"/>
        </w:rPr>
        <w:t xml:space="preserve">na wniosek pełnomocnika spółki </w:t>
      </w:r>
      <w:r>
        <w:rPr>
          <w:color w:val="000000"/>
          <w:sz w:val="24"/>
          <w:szCs w:val="24"/>
        </w:rPr>
        <w:t xml:space="preserve">Polskie Sieci Elektroenergetyczne S.A. z siedzibą </w:t>
        <w:br/>
        <w:t xml:space="preserve">w Konstancinie–Jeziorna (pismo z dnia 24 czerwca 2019 r, znak: TLL/2979/19)                           </w:t>
      </w:r>
      <w:r>
        <w:rPr>
          <w:sz w:val="24"/>
          <w:szCs w:val="24"/>
        </w:rPr>
        <w:t>o wydanie decyzji o ustaleniu lokalizacji strategicznej inwestycji w zakresie sieci przesyłowej dla zadania polegającego na: „Budowie napowietrznej dwutorowej linii 400 kV Grudziądz – Pelplin – Gdańsk Przyjaźń”  w zakresie skutków, o których mowa art. 22 ust. 1 ww. ustawy                        o przygotowaniu i realizacji strategicznych inwestycji w zakresie sieci przesyłowych                         tj. ograniczenia sposobu korzystania z nieruchomości, oznaczonych według katastru nieruchomości oraz księgi wieczystej,  jako działki: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sz w:val="24"/>
          <w:szCs w:val="24"/>
        </w:rPr>
        <w:t xml:space="preserve">nr ewid. 31, </w:t>
        <w:tab/>
        <w:t xml:space="preserve">obręb 0008 Milewko, gmina Nowe, </w:t>
        <w:tab/>
        <w:tab/>
        <w:t xml:space="preserve">            BY1S/00061733/5,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sz w:val="24"/>
          <w:szCs w:val="24"/>
        </w:rPr>
        <w:t xml:space="preserve">nr ewid. 31/1-b, </w:t>
        <w:tab/>
        <w:t xml:space="preserve">obręb 0008 Milewko, gmina Nowe, </w:t>
        <w:tab/>
        <w:tab/>
        <w:t xml:space="preserve">            BY1S/00061733/5,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sz w:val="24"/>
          <w:szCs w:val="24"/>
        </w:rPr>
        <w:t xml:space="preserve">nr ewid. 45/1, </w:t>
        <w:tab/>
        <w:t xml:space="preserve">obręb 0008 Milewko, gmina Nowe, </w:t>
        <w:tab/>
        <w:tab/>
        <w:tab/>
        <w:t>BY1S/00061733/5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239/1, </w:t>
        <w:tab/>
        <w:t xml:space="preserve">obręb 0004 Kończyce, gmina Nowe, </w:t>
        <w:tab/>
        <w:tab/>
        <w:t>brak KW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2/3, </w:t>
        <w:tab/>
        <w:t xml:space="preserve">obręb 0004 Kończyce, gmina Nowe, </w:t>
        <w:tab/>
        <w:tab/>
        <w:t>brak KW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4, </w:t>
        <w:tab/>
        <w:t xml:space="preserve">obręb 0004 Kończyce, gmina Nowe, </w:t>
        <w:tab/>
        <w:tab/>
        <w:t>BY1S/00061736/6,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sz w:val="24"/>
          <w:szCs w:val="24"/>
        </w:rPr>
        <w:t xml:space="preserve">nr ewid. 117/2, </w:t>
        <w:tab/>
        <w:t xml:space="preserve">obręb 0004 Kończyce, gmina Nowe, </w:t>
        <w:tab/>
        <w:tab/>
        <w:t>BY1S/00062760/0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5/27, </w:t>
        <w:tab/>
        <w:t>obręb 0004 Kończyce, gmina Nowe,</w:t>
        <w:tab/>
        <w:t xml:space="preserve"> </w:t>
        <w:tab/>
        <w:tab/>
        <w:t>BY1S/00012527/0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9/31, </w:t>
        <w:tab/>
        <w:t xml:space="preserve">obręb 0004 Kończyce, gmina Nowe, </w:t>
        <w:tab/>
        <w:tab/>
        <w:t>BY1S/00062760/0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9/32, </w:t>
        <w:tab/>
        <w:t xml:space="preserve">obręb 0004 Kończyce, gmina Nowe, </w:t>
        <w:tab/>
        <w:tab/>
        <w:t>BY1S/00012527/0,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sz w:val="24"/>
          <w:szCs w:val="24"/>
        </w:rPr>
        <w:t xml:space="preserve">nr ewid. 285/2, </w:t>
        <w:tab/>
        <w:t xml:space="preserve">obręb 0009 Morgi, gmina Nowe, </w:t>
        <w:tab/>
        <w:tab/>
        <w:tab/>
        <w:t>BY1S/00061732/8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nr ewid. 603/3,</w:t>
        <w:tab/>
        <w:t xml:space="preserve">obręb 0015 Tryl, gmina Nowe, </w:t>
        <w:tab/>
        <w:tab/>
        <w:tab/>
        <w:t>BY1S/00062341/7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450, </w:t>
        <w:tab/>
        <w:t xml:space="preserve">obręb 0015 Tryl, gmina Nowe, </w:t>
        <w:tab/>
        <w:tab/>
        <w:tab/>
        <w:t>BY1S/00023567/2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706/2, </w:t>
        <w:tab/>
        <w:t xml:space="preserve">obręb 0006 Mały Komorsk, gmina Nowe, </w:t>
        <w:tab/>
        <w:tab/>
        <w:t>BY1S/00061734/2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231, </w:t>
        <w:tab/>
        <w:t>obręb 0007 Mątawy, gmina Nowe,</w:t>
        <w:tab/>
        <w:tab/>
        <w:tab/>
        <w:t>BY1S/00045580/9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228/4, </w:t>
        <w:tab/>
        <w:t xml:space="preserve">obręb 0006 Rogóźno, gmina Rogóźno, </w:t>
        <w:tab/>
        <w:tab/>
        <w:t>TO1U/00002207/6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142/7, </w:t>
        <w:tab/>
        <w:t xml:space="preserve">obręb 0003 Dąbrówka Królewska, gmina Gruta, </w:t>
        <w:tab/>
        <w:t>TO1U/00040002/7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143, </w:t>
        <w:tab/>
        <w:t xml:space="preserve">obręb 0003 Dąbrówka Królewska, gmina Gruta, </w:t>
        <w:tab/>
        <w:t>TO1U/00009842/8,</w:t>
      </w:r>
    </w:p>
    <w:p>
      <w:pPr>
        <w:pStyle w:val="TextBody"/>
        <w:numPr>
          <w:ilvl w:val="0"/>
          <w:numId w:val="3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578/1, </w:t>
        <w:tab/>
        <w:t xml:space="preserve">obręb 0027 Wielki Wełcz, gmina Grudziądz,      </w:t>
        <w:tab/>
        <w:t>TO1U/00058599/7,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r ewid. 64/3, </w:t>
        <w:tab/>
        <w:t xml:space="preserve">obręb 0026 Wielkie Lniska, gmina Grudziądz,   </w:t>
        <w:tab/>
        <w:t>TO1U/00017917/4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W związku z powyższym, stosownie do art. 10 § 1 ustawy z dnia 14 czerwca 1960 r. Kodeks postępowania administracyjnego (Dz. U. z 2018 r. poz. 2096 ze zm.), zwanej dalej „K.p.a.” w terminie 14 dni od dnia ogłoszenia poprzez obwieszczenie niniejszego zawiadomienia, </w:t>
      </w:r>
      <w:r>
        <w:rPr>
          <w:sz w:val="24"/>
          <w:szCs w:val="24"/>
        </w:rPr>
        <w:t xml:space="preserve">strony mogą zapoznać się z przedmiotowym wnioskiem, załączonymi </w:t>
        <w:br/>
        <w:t>do niego materiałami oraz zebranymi dowodami w Wydziale Infrastruktury i Rolnictwa Kujawsko – Pomorskiego Urzędu Wojewódzkiego w Bydgoszczy, ul. Konarskiego 1-3, (budynek B, X piętro, pok. 104) w dniach pracy Urzędu, w godzinach 8:00 – 15:00, a także uzyskać wyjaśnienia</w:t>
      </w:r>
      <w:r>
        <w:rPr>
          <w:sz w:val="24"/>
        </w:rPr>
        <w:t xml:space="preserve"> oraz składać wnioski i uwagi. </w:t>
      </w:r>
    </w:p>
    <w:p>
      <w:pPr>
        <w:pStyle w:val="TextBody"/>
        <w:ind w:firstLine="709"/>
        <w:rPr/>
      </w:pPr>
      <w:r>
        <w:rPr>
          <w:sz w:val="24"/>
          <w:szCs w:val="24"/>
        </w:rPr>
        <w:t>Po upływie określonego terminu, na podstawie materiału dowodowego znajdującego się w aktach sprawy organu I instancji, wydane zostanie rozstrzygnięcie.</w:t>
      </w:r>
    </w:p>
    <w:p>
      <w:pPr>
        <w:pStyle w:val="Normal"/>
        <w:spacing w:before="0" w:after="120"/>
        <w:ind w:firstLine="709"/>
        <w:jc w:val="both"/>
        <w:rPr>
          <w:szCs w:val="24"/>
        </w:rPr>
      </w:pPr>
      <w:r>
        <w:rPr>
          <w:szCs w:val="24"/>
        </w:rPr>
        <w:t xml:space="preserve">Zgodnie z art. 49 § 2 K.p.a. zawiadomienie uważa się za dokonane po upływie czternastu dni od dnia, w którym nastąpiło publiczne ogłoszenie poprzez obwieszczenie </w:t>
        <w:br/>
        <w:t xml:space="preserve">w Kujawsko-Pomorskim Urzędzie Wojewódzkim w Bydgoszczy, Urzędzie Gminy Nowe, Urzędzie Gminy Rogóźno, Urzędzie Gminy Gruta, Urzędzie Gminy Grudziądz, na stronach internetowych Kujawsko-Pomorskiego Urzędu Wojewódzkiego w Bydgoszczy, a także </w:t>
        <w:br/>
        <w:t xml:space="preserve">w prasie o zasięgu ogólnopolski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Podpisał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Z up. Wojewody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Kujawsko – Pomorskiego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Maria Czerwińska - Klich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Kierownik Oddziału Planowania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i Zagospodarowania Przestrzennego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Wydziału Infrastruktury i Rolnict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284" w:top="62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bCs/>
                      </w:rPr>
                      <w:t>0</w:t>
                    </w:r>
                    <w:r>
                      <w:rPr>
                        <w:sz w:val="20"/>
                        <w:b/>
                        <w:bCs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z </w:t>
                    </w:r>
                    <w:r>
                      <w:rPr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bCs/>
                      </w:rPr>
                      <w:t>2</w:t>
                    </w:r>
                    <w:r>
                      <w:rPr>
                        <w:sz w:val="20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rPr/>
    </w:pPr>
    <w:r>
      <w:rPr/>
    </w:r>
  </w:p>
  <w:p>
    <w:pPr>
      <w:pStyle w:val="Heading1"/>
      <w:ind w:left="-851" w:hanging="0"/>
      <w:rPr>
        <w:rFonts w:ascii="Garamond" w:hAnsi="Garamond" w:eastAsia="Garamond" w:cs="Garamond"/>
        <w:b/>
        <w:b/>
        <w:sz w:val="23"/>
      </w:rPr>
    </w:pPr>
    <w:r>
      <w:rPr>
        <w:rFonts w:eastAsia="Garamond" w:cs="Garamond" w:ascii="Garamond" w:hAnsi="Garamond"/>
        <w:b/>
        <w:sz w:val="23"/>
      </w:rPr>
      <w:t xml:space="preserve">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ind w:left="4961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Znak">
    <w:name w:val="Tekst podstawowy Znak"/>
    <w:qFormat/>
    <w:rPr>
      <w:color w:val="000000"/>
      <w:sz w:val="28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StopkaZnak">
    <w:name w:val="Stopka Znak"/>
    <w:qFormat/>
    <w:rPr>
      <w:color w:val="000000"/>
      <w:sz w:val="24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Luchili">
    <w:name w:val="luc_hil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komentarzaZnak1">
    <w:name w:val="Tekst komentarza Znak1"/>
    <w:qFormat/>
    <w:rPr>
      <w:color w:val="000000"/>
      <w:sz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5"/>
    </w:rPr>
  </w:style>
  <w:style w:type="paragraph" w:styleId="TextBodyIndent">
    <w:name w:val="Body Text Indent"/>
    <w:basedOn w:val="Normal"/>
    <w:pPr>
      <w:spacing w:before="0" w:after="100"/>
      <w:ind w:firstLine="709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00"/>
      <w:jc w:val="center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4536" w:hanging="284"/>
      <w:textAlignment w:val="baseline"/>
    </w:pPr>
    <w:rPr>
      <w:rFonts w:ascii="Arial" w:hAnsi="Arial" w:cs="Arial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note">
    <w:name w:val="Footnote Text"/>
    <w:basedOn w:val="Normal"/>
    <w:pPr>
      <w:ind w:left="284" w:hanging="284"/>
      <w:jc w:val="both"/>
    </w:pPr>
    <w:rPr>
      <w:rFonts w:ascii="Arial" w:hAnsi="Arial" w:cs="Arial"/>
      <w:color w:val="000000"/>
      <w:sz w:val="20"/>
    </w:rPr>
  </w:style>
  <w:style w:type="paragraph" w:styleId="Wyliczenia2">
    <w:name w:val="Wyliczenia 2"/>
    <w:basedOn w:val="Normal"/>
    <w:qFormat/>
    <w:pPr>
      <w:numPr>
        <w:ilvl w:val="0"/>
        <w:numId w:val="4"/>
      </w:numPr>
      <w:spacing w:lineRule="auto" w:line="360"/>
      <w:ind w:left="1191" w:hanging="340"/>
      <w:jc w:val="both"/>
    </w:pPr>
    <w:rPr>
      <w:rFonts w:ascii="Arial" w:hAnsi="Arial" w:cs="Arial"/>
      <w:color w:val="00000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  <w:color w:val="000000"/>
      <w:sz w:val="20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color w:val="000000"/>
      <w:sz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59:00Z</dcterms:created>
  <dc:creator>Wydz. Skarbu Państwa i Przekształceń Własnościowych</dc:creator>
  <dc:description/>
  <cp:keywords/>
  <dc:language>en-US</dc:language>
  <cp:lastModifiedBy>Ewa Pełelska</cp:lastModifiedBy>
  <cp:lastPrinted>2019-07-22T08:08:00Z</cp:lastPrinted>
  <dcterms:modified xsi:type="dcterms:W3CDTF">2019-07-22T06:31:00Z</dcterms:modified>
  <cp:revision>7</cp:revision>
  <dc:subject/>
  <dc:title>WI</dc:title>
</cp:coreProperties>
</file>