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/....../2010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Z DNIA … GRUDNIA 2010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8"/>
          <w:szCs w:val="26"/>
        </w:rPr>
        <w:t>w sprawie uchwalenia budżetu Gminy Rogóźno na rok 2011.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 xml:space="preserve">art. 18 ust. 2 pkt 4 pkt 9 lit. i  </w:t>
      </w:r>
      <w:r>
        <w:rPr>
          <w:sz w:val="26"/>
          <w:szCs w:val="26"/>
        </w:rPr>
        <w:t xml:space="preserve">ustawy z dnia 8 marca 1990 r. o samorządzie gminnym (Dz. U. z 2001 r. Nr 142, poz.1591, z późn. zm.),  ustawy z dnia 27 sierpnia 2009 r. Przepisy wprowadzające ustawę o finansach publicznych (Dz. U. Nr 157, poz. 1241 z późn. zm.) oraz art. 211, 212, 214, 215, 222, 235, 236, 237,  art. 242, 258 ustawy z dnia 27 sierpnia 2009  r. o finansach publicznych (Dz. U. Nr 157, poz. 1240 ze zm.) 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  <w:t>9 886 625,00 zł,</w:t>
        <w:br/>
        <w:t>z teg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9 885 497,00 zł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1 128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  <w:t>11 752 805,00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9 532 343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2 220 462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 xml:space="preserve">imit wydatków na zadania inwestycyjne realizowane w 2011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>w 2011 roku w wysokości 29 250,00 zł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  <w:t>1 866 18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aciąganych kredytów</w:t>
        <w:tab/>
        <w:t>-</w:t>
        <w:tab/>
        <w:t>1 316 180,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aciąganych pożyczek</w:t>
        <w:tab/>
        <w:t>-</w:t>
        <w:tab/>
        <w:t>550 000,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  <w:t>2 089 464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  <w:t>223 284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  <w:t>70 000,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  <w:t>24 000,00 zł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4 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i innych zleconych jednostce samorządu terytorialnego odrębnymi ustawami, </w:t>
        <w:br/>
        <w:t>zgodnie 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Dochody i wydatki związane z realizacją zadań wykonywanych na mocy porozumień </w:t>
        <w:br/>
        <w:t>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>dochodów 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  <w:t>2 100,00 zł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  <w:t>149 101,23 zł,</w:t>
        <w:br/>
        <w:t xml:space="preserve">w tym, ze środków z ustawy o funduszu sołeckim </w:t>
        <w:tab/>
        <w:t>-</w:t>
        <w:tab/>
        <w:t>149 101,23 zł, 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  <w:t>40 00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  <w:t>40 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10 000,00 zł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10 000,00 zł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1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Cs/>
          <w:sz w:val="26"/>
          <w:szCs w:val="26"/>
        </w:rPr>
        <w:t xml:space="preserve">2 006 893,00 </w:t>
      </w:r>
      <w:r>
        <w:rPr>
          <w:sz w:val="26"/>
          <w:szCs w:val="26"/>
        </w:rPr>
        <w:t>zł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79 477,00 zł, </w:t>
        <w:br/>
        <w:t>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>§ 12. </w:t>
      </w:r>
      <w:r>
        <w:rPr>
          <w:sz w:val="26"/>
          <w:szCs w:val="26"/>
        </w:rPr>
        <w:t xml:space="preserve">Ustala się zestawienie planowanych kwot dotacji udzielanych z budżetu </w:t>
        <w:tab/>
        <w:t>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  <w:t xml:space="preserve">       292 764,00 zł, zgodnie z załącznikiem nr 8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      </w:t>
        <w:br/>
        <w:t xml:space="preserve">           15 250,00 zł, zgodnie z załącznikiem n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13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14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</w:t>
        <w:br/>
        <w:t>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do kwoty</w:t>
        <w:tab/>
        <w:t>-</w:t>
        <w:tab/>
        <w:t>300 000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finansowanie planowanego deficytu budżetu jednostki samorządu terytorialnego, do kwoty</w:t>
        <w:tab/>
        <w:t>-</w:t>
        <w:tab/>
        <w:t>1 866 180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spłatę wcześniej zaciągniętych pożyczek i kredytów, do kwoty</w:t>
        <w:tab/>
        <w:t>-</w:t>
        <w:tab/>
        <w:t>208 284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</w:t>
        <w:br/>
        <w:t>wysokości 300 000,00 zł</w:t>
      </w:r>
      <w:r>
        <w:rPr>
          <w:b/>
          <w:sz w:val="26"/>
          <w:szCs w:val="26"/>
        </w:rPr>
        <w:t>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>sfinansowanie planowanego deficytu budżetu do wysokości 1 866 180,00 zł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spłatę wcześniej zaciągniętych pożyczek i kredytów do wysokości </w:t>
        <w:br/>
        <w:t xml:space="preserve">208 284,00 zł. </w:t>
      </w:r>
    </w:p>
    <w:p>
      <w:pPr>
        <w:pStyle w:val="Tekstpodstawowywcity2"/>
        <w:numPr>
          <w:ilvl w:val="0"/>
          <w:numId w:val="8"/>
        </w:numPr>
        <w:spacing w:lineRule="auto" w:line="240"/>
        <w:rPr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>przekazania kierownikom jednostek budżetowych niektórych uprawnień do dokonywania przeniesień w planie wydatków bieżących w obrębie wydatków działu związanych z realizacją zadań statutowych jednostki budżetowej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20" w:leader="none"/>
        </w:tabs>
        <w:spacing w:lineRule="auto" w:line="240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 xml:space="preserve">lokowania wolnych środków budżetowych na rachunkach bankowych w innych </w:t>
        <w:br/>
        <w:t>bankach niż bank prowadzący obsługę budżetu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chwała wchodzi w życie z dniem 1 stycznia 2011 roku i podlega ogłoszeniu w Dzienniku Urzędowym Województwa Kujawsko-Pomorskiego oraz na tablicy ogłoszeń Urzędu Gminy Rogóźno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  <w:t>Przewodnicząca/Przewodniczący Rady Gminy</w:t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6" w:firstLine="709"/>
        <w:rPr>
          <w:color w:val="000000"/>
        </w:rPr>
      </w:pPr>
      <w:r>
        <w:rPr>
          <w:color w:val="000000"/>
        </w:rPr>
        <w:tab/>
        <w:tab/>
        <w:t xml:space="preserve">       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  <w:lang w:val="en-US"/>
      </w:rPr>
      <w:t>za</w:t>
    </w:r>
    <w:r>
      <w:rPr>
        <w:b/>
        <w:sz w:val="16"/>
        <w:szCs w:val="16"/>
      </w:rPr>
      <w:t>łącznik nr 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1/2010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12 listopada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47:00Z</dcterms:created>
  <dc:creator>Mkus</dc:creator>
  <dc:description/>
  <cp:keywords/>
  <dc:language>en-US</dc:language>
  <cp:lastModifiedBy>UG Rogóźno</cp:lastModifiedBy>
  <cp:lastPrinted>2010-11-15T09:58:00Z</cp:lastPrinted>
  <dcterms:modified xsi:type="dcterms:W3CDTF">2010-11-15T08:59:00Z</dcterms:modified>
  <cp:revision>9</cp:revision>
  <dc:subject/>
  <dc:title>PROJEKT</dc:title>
</cp:coreProperties>
</file>