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9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130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ULARZ OFERTY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racowanie dokumentacji projektowej wraz  z pełnieniem nadzoru inwestorskiego  dla inwestycji pn. Przebudowa drogi gminnej nr 041228C w miejscowości  Rogóź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10" w:after="0"/>
        <w:ind w:right="2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Gmina Rogóźno, Rogóźno 91b, 86-318  Rogóźno</w:t>
      </w:r>
    </w:p>
    <w:p>
      <w:pPr>
        <w:pStyle w:val="Normal"/>
        <w:shd w:fill="FFFFFF" w:val="clear"/>
        <w:spacing w:lineRule="auto" w:line="276" w:before="10" w:after="0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zapytania ofertowego z dnia ……………… dotyczącego </w:t>
      </w:r>
      <w:r>
        <w:rPr>
          <w:rFonts w:cs="Arial"/>
          <w:b/>
          <w:bCs/>
          <w:shadow/>
        </w:rPr>
        <w:t xml:space="preserve"> opracowania dokumentacji projektowej wraz  z pełnieniem nadzoru inwestorskiego  dla inwestycji pn. Przebudowa drogi gminnej nr 041228C  w miejscowości Rogóźno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i adres oferenta, NIP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de-DE"/>
        </w:rPr>
        <w:t>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de-DE"/>
        </w:rPr>
        <w:t>Numer telefonu /faxu: ………………………………………………………………………………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umer konta bankowego : . . . . . . . . . . . . . ... . . . . . . . . . . . . . . . . . . . . . . . . . . . . . ……. . . . . ......................</w:t>
      </w:r>
    </w:p>
    <w:p>
      <w:pPr>
        <w:pStyle w:val="Normal"/>
        <w:tabs>
          <w:tab w:val="clear" w:pos="709"/>
          <w:tab w:val="left" w:pos="-540" w:leader="none"/>
          <w:tab w:val="left" w:pos="-360" w:leader="none"/>
          <w:tab w:val="left" w:pos="360" w:leader="none"/>
        </w:tabs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 xml:space="preserve">Oferuję  wykonanie robót objętych  zamówieniem   za następują cenę ogółem  </w:t>
      </w:r>
      <w:r>
        <w:rPr>
          <w:rFonts w:cs="Arial" w:ascii="Arial" w:hAnsi="Arial"/>
          <w:sz w:val="20"/>
          <w:szCs w:val="20"/>
        </w:rPr>
        <w:t xml:space="preserve">brutto..................................zł (słownie ….........................................................................................................................................................) </w:t>
      </w:r>
    </w:p>
    <w:p>
      <w:pPr>
        <w:pStyle w:val="Normal"/>
        <w:tabs>
          <w:tab w:val="clear" w:pos="709"/>
          <w:tab w:val="left" w:pos="-540" w:leader="none"/>
          <w:tab w:val="left" w:pos="-360" w:leader="none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VAT …………………………    zł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15" w:firstLine="1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etto …................................. zł.         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15"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ział zaproponowanej ceny przedstawia się następując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dokumentacji                          …………………………………………..   zł   brutto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ł    VAT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ł   netto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ełnienie nadzoru inwestorskiego            ……………………………………………. zł   brutto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   VAT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39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 zł   netto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15" w:firstLine="1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 że  zapoznaliśmy się z całym  przedmiotem zlecenia i nie wnosimy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my się do  wykonania zlecenia w  terminach określonych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5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emy odpowiednim potencjałem technicznym oraz osobami zdolnymi  do wykonania zlec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5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 w  odpowiedniej sytuacji ekonomicznej i finansowej  do wykonania zlec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5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warunki płatności  określone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(a) i imię(ona) osoby(ób) odpowiedzialnej za realizację zlecenia ze strony Oferenta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dnia ...................2018 r.                         ………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podpis i pieczęć  wykonawcy lub osob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poważnionej)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Arial"/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Heavy Heap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Albertus Extra Bold;Arial" w:hAnsi="Albertus Extra Bold;Arial" w:cs="Albertus Extra Bold;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0" w:after="0"/>
      <w:ind w:left="0" w:right="0" w:hanging="0"/>
      <w:jc w:val="center"/>
      <w:outlineLvl w:val="1"/>
    </w:pPr>
    <w:rPr>
      <w:rFonts w:ascii="Albertus Extra Bold;Arial" w:hAnsi="Albertus Extra Bold;Arial" w:cs="Albertus Extra Bold;Arial"/>
      <w:sz w:val="2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Lucida Sans Unicode" w:cs="Mangal;Heavy Heap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Lucida Sans Unicode" w:cs="Mangal;Heavy Heap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Heavy Heap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6:00Z</dcterms:created>
  <dc:creator>UGA</dc:creator>
  <dc:description/>
  <cp:keywords/>
  <dc:language>en-US</dc:language>
  <cp:lastModifiedBy>UGA</cp:lastModifiedBy>
  <cp:lastPrinted>2018-03-28T09:14:00Z</cp:lastPrinted>
  <dcterms:modified xsi:type="dcterms:W3CDTF">2018-03-28T07:38:00Z</dcterms:modified>
  <cp:revision>4</cp:revision>
  <dc:subject/>
  <dc:title/>
</cp:coreProperties>
</file>