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ZATWIERDZAM                           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ałącznik nr  10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o </w:t>
      </w:r>
      <w:r>
        <w:rPr>
          <w:rFonts w:cs="Calibri" w:ascii="Calibri" w:hAnsi="Calibri"/>
          <w:sz w:val="22"/>
          <w:szCs w:val="22"/>
        </w:rPr>
        <w:t xml:space="preserve"> Polityki Bezpieczeństwa 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Urzędu Gminy </w:t>
      </w:r>
    </w:p>
    <w:p>
      <w:pPr>
        <w:pStyle w:val="Normal"/>
        <w:spacing w:lineRule="auto" w:line="240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sz w:val="28"/>
          <w:szCs w:val="28"/>
        </w:rPr>
        <w:t>…………………</w:t>
      </w:r>
      <w:r>
        <w:rPr>
          <w:rFonts w:cs="Arial" w:ascii="Arial" w:hAnsi="Arial"/>
          <w:sz w:val="28"/>
          <w:szCs w:val="28"/>
        </w:rPr>
        <w:t>...............</w:t>
      </w:r>
    </w:p>
    <w:p>
      <w:pPr>
        <w:pStyle w:val="Normal"/>
        <w:spacing w:lineRule="auto" w:line="240"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18"/>
          <w:szCs w:val="18"/>
        </w:rPr>
        <w:t>Podpis Administratora Danych Osobowych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18"/>
          <w:szCs w:val="18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Rogóźno, dnia 20 stycznia 2016 r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60"/>
          <w:sz w:val="36"/>
          <w:szCs w:val="36"/>
        </w:rPr>
      </w:pPr>
      <w:r>
        <w:rPr>
          <w:rFonts w:cs="Arial" w:ascii="Arial" w:hAnsi="Arial"/>
          <w:b/>
          <w:spacing w:val="60"/>
          <w:sz w:val="40"/>
          <w:szCs w:val="40"/>
        </w:rPr>
        <w:t xml:space="preserve">ANALIZA  ZAGROŻEŃ I RYZYK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pacing w:val="60"/>
          <w:sz w:val="36"/>
          <w:szCs w:val="36"/>
        </w:rPr>
        <w:t>przy  przetwarzaniu danych osobow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W URZĘDZIE GMINY ROGÓŹNO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983740" cy="240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bottom w:val="single" w:sz="2" w:space="1" w:color="000000"/>
        </w:pBd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GÓŹNO   2016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426" w:top="993" w:footer="189" w:bottom="1135"/>
          <w:pgNumType w:start="1"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PIS TREŚC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0"/>
        </w:numPr>
        <w:spacing w:lineRule="auto" w:line="48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Podstawy prawne</w:t>
      </w:r>
      <w:r>
        <w:rPr>
          <w:rFonts w:cs="Arial" w:ascii="Arial" w:hAnsi="Arial"/>
          <w:sz w:val="24"/>
          <w:szCs w:val="24"/>
        </w:rPr>
        <w:tab/>
        <w:t>………………………………………………….... s. 2</w:t>
      </w:r>
    </w:p>
    <w:p>
      <w:pPr>
        <w:pStyle w:val="Akapitzlist"/>
        <w:numPr>
          <w:ilvl w:val="0"/>
          <w:numId w:val="0"/>
        </w:numPr>
        <w:spacing w:lineRule="auto" w:line="48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Wymogi ogólne bezpieczeństwa </w:t>
      </w:r>
      <w:r>
        <w:rPr>
          <w:rFonts w:cs="Arial" w:ascii="Arial" w:hAnsi="Arial"/>
          <w:sz w:val="24"/>
          <w:szCs w:val="24"/>
        </w:rPr>
        <w:t>………………………………………...s. 3</w:t>
      </w:r>
    </w:p>
    <w:p>
      <w:pPr>
        <w:pStyle w:val="Akapitzlist"/>
        <w:numPr>
          <w:ilvl w:val="0"/>
          <w:numId w:val="0"/>
        </w:numPr>
        <w:spacing w:lineRule="auto" w:line="48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Zagrożenia dla systemu</w:t>
      </w:r>
      <w:r>
        <w:rPr>
          <w:rFonts w:cs="Arial" w:ascii="Arial" w:hAnsi="Arial"/>
          <w:sz w:val="24"/>
          <w:szCs w:val="24"/>
        </w:rPr>
        <w:t>………………………………………...…….….. s. 4</w:t>
      </w:r>
    </w:p>
    <w:p>
      <w:pPr>
        <w:pStyle w:val="Akapitzlist"/>
        <w:numPr>
          <w:ilvl w:val="0"/>
          <w:numId w:val="0"/>
        </w:numPr>
        <w:spacing w:lineRule="auto" w:line="48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.Stopień ważności informacji  </w:t>
      </w:r>
      <w:r>
        <w:rPr>
          <w:rFonts w:cs="Arial" w:ascii="Arial" w:hAnsi="Arial"/>
          <w:sz w:val="24"/>
          <w:szCs w:val="24"/>
        </w:rPr>
        <w:t>……………………………………………  s. 7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0"/>
        </w:numPr>
        <w:spacing w:lineRule="auto" w:line="48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5.Podatność systemu na zagrożenia </w:t>
      </w:r>
      <w:r>
        <w:rPr>
          <w:rFonts w:cs="Arial" w:ascii="Arial" w:hAnsi="Arial"/>
          <w:sz w:val="24"/>
          <w:szCs w:val="24"/>
        </w:rPr>
        <w:t>………………………………………s. 8</w:t>
      </w:r>
    </w:p>
    <w:p>
      <w:pPr>
        <w:pStyle w:val="Akapitzlist"/>
        <w:numPr>
          <w:ilvl w:val="0"/>
          <w:numId w:val="0"/>
        </w:numPr>
        <w:spacing w:lineRule="auto" w:line="48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Analiza ryzyka</w:t>
      </w:r>
      <w:r>
        <w:rPr>
          <w:rFonts w:cs="Arial" w:ascii="Arial" w:hAnsi="Arial"/>
          <w:sz w:val="24"/>
          <w:szCs w:val="24"/>
        </w:rPr>
        <w:t>……………………………………………………..……...… s. 9</w:t>
      </w:r>
    </w:p>
    <w:p>
      <w:pPr>
        <w:pStyle w:val="Akapitzlist"/>
        <w:numPr>
          <w:ilvl w:val="0"/>
          <w:numId w:val="0"/>
        </w:numPr>
        <w:spacing w:lineRule="auto" w:line="480" w:before="0" w:after="0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Wnioski </w:t>
      </w:r>
      <w:r>
        <w:rPr>
          <w:rFonts w:cs="Arial" w:ascii="Arial" w:hAnsi="Arial"/>
          <w:sz w:val="24"/>
          <w:szCs w:val="24"/>
        </w:rPr>
        <w:t>………………………………………...…………….………...…… s. 12</w:t>
      </w:r>
    </w:p>
    <w:p>
      <w:pPr>
        <w:pStyle w:val="Akapitzlist"/>
        <w:spacing w:lineRule="auto" w:line="48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85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odstawy prawne opracowanej dokumentacji. 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36 ustawy z dnia 29 sierpnia 1997 r. o ochronie danych osobowych, </w:t>
        <w:br/>
        <w:t>Dz. U. z 2014 r., poz. 1182 z późn.zm.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§ 4 p.5 rozporządzenia Ministra Spraw Wewnętrznych i Administracji  z dnia 29 kwietnia 2004 r. w sprawie dokumentacji przetwarzania danych osobowych oraz warunków technicznych i organizacyjnych, jakim powinny odpowiadać urządzenia i systemy informatyczne służące do przetwarzania danych osobowych, Dz. U. Nr 100, poz. 1024.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YMOGI  OGÓLNE  BEZPIECZEŃSTWA.</w:t>
      </w:r>
    </w:p>
    <w:p>
      <w:pPr>
        <w:pStyle w:val="Normal"/>
        <w:spacing w:lineRule="auto" w:line="360" w:before="0" w:after="0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asie przetwarzania danych osobowych w Urzędzie Gminy Rogóźno, informacje występują w posta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ików lub informacji przechowywanych na dysku twardym komputer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ików lub informacji przechowywanych w pamięci operacyjnej komputer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ików lub informacji zapisanych na nośnikach komputerowych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sji roboczych lub gotowych dokumentów wydrukowanych na papierz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17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ieczeństwo przetwarzanych lub przechowywanych informacji zawierające dane osobowe wymag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6" w:leader="none"/>
          <w:tab w:val="left" w:pos="8970" w:leader="none"/>
        </w:tabs>
        <w:suppressAutoHyphens w:val="true"/>
        <w:spacing w:lineRule="auto" w:line="360" w:before="0" w:after="0"/>
        <w:ind w:left="897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ochrony fizycznej stanowiska komputerowego przed nieuprawnionym dostęp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6" w:leader="none"/>
          <w:tab w:val="left" w:pos="8970" w:leader="none"/>
        </w:tabs>
        <w:suppressAutoHyphens w:val="true"/>
        <w:spacing w:lineRule="auto" w:line="360" w:before="0" w:after="0"/>
        <w:ind w:left="897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hrony nośników technicznych i wydruków dokumentów wytwarzanych przy pomocy sprzętu komputerowego, w tym określenia zasad postępowania </w:t>
        <w:br/>
        <w:t>z nimi przed nieuprawnionym dostęp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6" w:leader="none"/>
          <w:tab w:val="left" w:pos="8970" w:leader="none"/>
        </w:tabs>
        <w:suppressAutoHyphens w:val="true"/>
        <w:spacing w:lineRule="auto" w:line="360" w:before="0" w:after="0"/>
        <w:ind w:left="897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a przed nieupoważnionym dostępem do danych osobowych znajdujących się w zasobach systemu informaty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6" w:leader="none"/>
          <w:tab w:val="left" w:pos="8970" w:leader="none"/>
        </w:tabs>
        <w:suppressAutoHyphens w:val="true"/>
        <w:spacing w:lineRule="auto" w:line="360" w:before="0" w:after="0"/>
        <w:ind w:left="897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dostępności do danych osobowych znajdujących się na technicznych nośnikach informacji oraz w pamięci systemu informatycznego dla upoważnionych użytkow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6" w:leader="none"/>
          <w:tab w:val="left" w:pos="8970" w:leader="none"/>
        </w:tabs>
        <w:suppressAutoHyphens w:val="true"/>
        <w:spacing w:lineRule="auto" w:line="360" w:before="0" w:after="0"/>
        <w:ind w:left="897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możliwości kontroli dostępu do zasobów systemu informatycznego oraz wykonywanych na nim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76" w:leader="none"/>
          <w:tab w:val="left" w:pos="8970" w:leader="none"/>
        </w:tabs>
        <w:suppressAutoHyphens w:val="true"/>
        <w:spacing w:lineRule="auto" w:line="360" w:before="0" w:after="0"/>
        <w:ind w:left="897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możliwości kontroli nośników, na których przetwarzano lub przechowywano dane osobow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1"/>
        </w:numPr>
        <w:spacing w:before="0" w:after="240"/>
        <w:ind w:left="714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2. ZAGROŻENIA DLA SYSTEMU.</w:t>
      </w:r>
    </w:p>
    <w:p>
      <w:pPr>
        <w:pStyle w:val="Normal"/>
        <w:spacing w:lineRule="auto" w:line="360" w:before="0" w:after="0"/>
        <w:ind w:left="0" w:righ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orąc pod uwagę specyfikę prac wykonywanych przy pomocy systemu informatycznego, przeznaczonego do przygotowywania dokumentów zawierających dane osobowe, podstawowe zagrożenia to: utrata poufności, integralności </w:t>
        <w:br/>
        <w:t>i rozliczal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fność to zapewnienie, że dane osobowe nie są udostępniane nieupoważnionym podmiot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lność to zapewnienie, aby wszelkie zmiany wykonywane w systemie informatycznym, w systemie jego katalogów oraz poszczególnych plikach zawierających dane osobowe były skutkiem zaplanowanych działań użytkowników systemu; właściwość zapewniająca, że dane nie zostały zmienione lub zniszczone w sposób nieautoryzowa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120"/>
        <w:ind w:left="714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liczalność to właściwość zapewniająca, że działania podmiotu przetwarzającego dane osobowe mogą być przypisane w sposób jednoznaczny tylko temu podmiotow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ożenia w zakresie poufności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7200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uprawniony dostęp do pomieszczenia, w którym przetwarzane są dane osob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7200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jawnienie haseł dostępu do stanowiska komputerowego na którym przetwarzane są dane osob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7200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uprawnione przeniesienie informacji zawierających dane osobowe na inny nośni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7200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ata nośnika zawierającego dane osob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7200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ęska żywiołowa, w wyniku której utracono poufność danych osob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0" w:leader="none"/>
          <w:tab w:val="left" w:pos="7200" w:leader="none"/>
        </w:tabs>
        <w:suppressAutoHyphens w:val="true"/>
        <w:spacing w:lineRule="auto" w:line="360" w:before="0" w:after="120"/>
        <w:ind w:left="714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uprawnione wyniesienie danych osobowych zawartych na nośniku elektroniczny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ożenia w zakresie rozliczalności obejmuj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72" w:leader="none"/>
          <w:tab w:val="left" w:pos="7340" w:leader="none"/>
          <w:tab w:val="left" w:pos="7457" w:leader="none"/>
        </w:tabs>
        <w:suppressAutoHyphens w:val="true"/>
        <w:spacing w:lineRule="auto" w:line="360" w:before="0" w:after="0"/>
        <w:ind w:left="734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kontroli nad dokumentami wykonywanymi na stanowisku komputerowym w zakresie ich kopiowania i druk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72" w:leader="none"/>
          <w:tab w:val="left" w:pos="7340" w:leader="none"/>
          <w:tab w:val="left" w:pos="7457" w:leader="none"/>
        </w:tabs>
        <w:suppressAutoHyphens w:val="true"/>
        <w:spacing w:lineRule="auto" w:line="360" w:before="0" w:after="0"/>
        <w:ind w:left="734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arcie się pracy na stanowisku komputerowym, gdzie przetwarza się dane osob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72" w:leader="none"/>
          <w:tab w:val="left" w:pos="7340" w:leader="none"/>
          <w:tab w:val="left" w:pos="7457" w:leader="none"/>
        </w:tabs>
        <w:suppressAutoHyphens w:val="true"/>
        <w:spacing w:lineRule="auto" w:line="360" w:before="0" w:after="0"/>
        <w:ind w:left="734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zmian w treści dokumentu zawierającego dane osobow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872" w:leader="none"/>
          <w:tab w:val="left" w:pos="7340" w:leader="none"/>
          <w:tab w:val="left" w:pos="7457" w:leader="none"/>
        </w:tabs>
        <w:suppressAutoHyphens w:val="true"/>
        <w:spacing w:lineRule="auto" w:line="360" w:before="0" w:after="0"/>
        <w:ind w:left="734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błędy oprogramowania lub sprzętu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ożenia w zakresie integralności obejmuj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legalny dostęp danych osobowych, w tym do stanowiska komputerow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łędy, pomyłk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mechanizmów uniemożliwiających skasowanie lub zmianę logów przez administratora lub innego użytkownik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liwe działanie systemu operacyjn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rus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ak w wykorzystywanych aplikacjach mechanizmów zapewniających integralność danyc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Źródłami zagrożeń dla stanowisk komputerowych, gdzie przetwarza się dane osobowe mogą by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ły natury – zdarzenia, które nie wynikają z działalności człowieka, tzn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erzenie piorun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żar będący konsekwencją ww. uderzenia piorun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zenie się sprzęt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zenie się nośników pamię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mog, kurz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strofy budowla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ewny deszcz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uragan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kstremalne temperatury, wilgotność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dem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dzie – mogą to być pracownicy lub osoby z zewnątrz, którzy działają </w:t>
        <w:br/>
        <w:t>w sposób celowy lub przypadkowy; zagrożenia te, to przede wszystki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łędy i pomyłki użytkownik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łędy i pomyłki administrator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łędy utrzymania systemu w poufności, integralności i rozliczalnoś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niedbania użytkowników przy przesyłaniu, udostępnianiu i kopiowani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ubienie nośnika zawierającego dane osobow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właściwe zniszczenie nośnik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legalne użycie oprogramow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oroba ważnych osób i nieuprawnione zastępstw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pidemia kadry i brak osób upoważnionych do dostęp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alenie obiekt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lanie wodą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tastrofa budowlana będąca konsekwencją przypadkowego działania człowiek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łócenia elektromagnetyczne, radiotechnicz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łożenie i wybuch bomby, ładunku wybuchow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cie bron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napięcia w sie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ata prąd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ieranie się ładunków elektrostatyczny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ata kluczowych pracownik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dobór pracownik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ekty oprogramow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piegostw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roryz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ndaliz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rukcja zbiorów i programów impulsem elektromagnetycznym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adzież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manie do system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łudzenie, fałszowanie dokumentów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zycie się pod uprawnionego użytkownik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łuch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0"/>
        <w:ind w:left="144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cie złośliwego oprogramowa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520" w:leader="none"/>
          <w:tab w:val="left" w:pos="14400" w:leader="none"/>
        </w:tabs>
        <w:suppressAutoHyphens w:val="true"/>
        <w:spacing w:lineRule="auto" w:line="360" w:before="0" w:after="120"/>
        <w:ind w:left="1434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rzystanie promieniowania ujawniającego.</w:t>
      </w:r>
    </w:p>
    <w:p>
      <w:pPr>
        <w:pStyle w:val="Normal"/>
        <w:spacing w:lineRule="auto" w:line="360" w:before="0" w:after="0"/>
        <w:ind w:left="360" w:right="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e z ww. zagrożeń wynikających z działalności człowieka może być ograniczone po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  <w:tab w:val="left" w:pos="10800" w:leader="none"/>
        </w:tabs>
        <w:suppressAutoHyphens w:val="true"/>
        <w:spacing w:lineRule="auto" w:line="360" w:before="0" w:after="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ygorystyczne przestrzeganie zasad postępowania z danymi osobowy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  <w:tab w:val="left" w:pos="10800" w:leader="none"/>
        </w:tabs>
        <w:suppressAutoHyphens w:val="true"/>
        <w:spacing w:lineRule="auto" w:line="360" w:before="0" w:after="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izyczne zabezpieczenie obiektu, w którym działa system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  <w:tab w:val="left" w:pos="10800" w:leader="none"/>
        </w:tabs>
        <w:suppressAutoHyphens w:val="true"/>
        <w:spacing w:lineRule="auto" w:line="360" w:before="0" w:after="0"/>
        <w:ind w:left="108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drożenie systemu kontroli użytkowników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640" w:leader="none"/>
          <w:tab w:val="left" w:pos="10800" w:leader="none"/>
        </w:tabs>
        <w:suppressAutoHyphens w:val="true"/>
        <w:spacing w:lineRule="auto" w:line="360" w:before="0" w:after="120"/>
        <w:ind w:left="1077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ak połączenia stanowisk komputerowych systemu z siecią internetową. 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ożenia wynikające z działania sił natury można ograniczyć poprzez właściwe zabezpieczenie budynków i pomieszczeń, w których znajdują się stanowisko komputerowe, na których przetwarza się dane osobowe.</w:t>
      </w:r>
    </w:p>
    <w:p>
      <w:pPr>
        <w:pStyle w:val="Normal"/>
        <w:spacing w:lineRule="auto" w:line="360" w:before="0" w:after="0"/>
        <w:ind w:left="360" w:right="0" w:firstLine="348"/>
        <w:jc w:val="both"/>
        <w:rPr>
          <w:rFonts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encjalne ataki mogą być wykonane poprzez: podsłuch, wyłudzenie, fałszowanie dokumentów, wykorzystanie promieniowania ujawniającego.</w:t>
      </w:r>
    </w:p>
    <w:p>
      <w:pPr>
        <w:pStyle w:val="Heading1"/>
        <w:numPr>
          <w:ilvl w:val="0"/>
          <w:numId w:val="0"/>
        </w:numPr>
        <w:spacing w:before="0" w:after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 </w:t>
      </w:r>
      <w:r>
        <w:rPr>
          <w:rFonts w:cs="Arial"/>
          <w:sz w:val="24"/>
          <w:szCs w:val="24"/>
          <w:u w:val="single"/>
        </w:rPr>
        <w:t xml:space="preserve">STOPIEŃ WAŻNOŚCI INFORMACJI. 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pień ważności informacji zawierających dane osobowe określa poziom ochrony oraz zastosowanie właściwych środków bezpieczeństwa. W Urzędzie  Gminy Rogóźno przetwarza się dane osobowe zwykłe oraz wrażliwe  – merytorycznie związane z zakresem obowiązków użytkownik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ieważ przeważająca część danych osobowych w Urzędzie  Gminy Rogóźno przetwarzana jest za pomocą komputerów, wielkość potencjalnych skutków ujawnienia/utraty informacji w nich zawartych jest stosunkowo duża, dlatego też należy oszacować poziom utraty poufności, jako wysoki (8-9 w skali od 1 do 10). Dotyczy to każdej kategorii ww. przetwarzanych zasobów danych osobowyc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ładność i kompletność realizowanych czynności w zakresie prowadzonych spraw administracyjnych są zapewnione poprzez odpowiednie usytuowanie stanowisk komputerowych, na których się przetwarza dane osobowe (stanowiska jednoosobowe). Wg oceny osób odpowiedzialnych za ochronę danych osobowych wymagania związane z potrzebą zachowania integralności informacji zawierających dane osobowe w systemie są średnie (4-7 w skali od 1 do 10). Dotyczy to każdej kategorii ww. przetwarzanych zasobów danych osobowyc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cs="Arial"/>
          <w:szCs w:val="24"/>
        </w:rPr>
      </w:pPr>
      <w:r>
        <w:rPr>
          <w:rFonts w:cs="Arial" w:ascii="Arial" w:hAnsi="Arial"/>
          <w:sz w:val="24"/>
          <w:szCs w:val="24"/>
        </w:rPr>
        <w:t>Wytwarzane dokumenty zawierające dane osobowe są rejestrowane, przechowywane do wglądu a następnie niszczone lub archiwizowane przez osoby posiadające stosowne upoważnienie. Raz w roku tworzone są kopie archiwalne na nośnikach CD lub DVD. Można, zatem określić wymagania związane z zachowaniem rozliczalności, jako średnie (4-6 w skali od 1 do 10)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-30645" w:leader="none"/>
          <w:tab w:val="left" w:pos="-22135" w:leader="none"/>
          <w:tab w:val="left" w:pos="-13625" w:leader="none"/>
          <w:tab w:val="left" w:pos="-5115" w:leader="none"/>
          <w:tab w:val="left" w:pos="-4264" w:leader="none"/>
          <w:tab w:val="left" w:pos="-2562" w:leader="none"/>
          <w:tab w:val="left" w:pos="1693" w:leader="none"/>
          <w:tab w:val="left" w:pos="3395" w:leader="none"/>
          <w:tab w:val="left" w:pos="5948" w:leader="none"/>
          <w:tab w:val="left" w:pos="6799" w:leader="none"/>
          <w:tab w:val="left" w:pos="6969" w:leader="none"/>
          <w:tab w:val="left" w:pos="9361" w:leader="none"/>
          <w:tab w:val="left" w:pos="17871" w:leader="none"/>
          <w:tab w:val="left" w:pos="26381" w:leader="none"/>
        </w:tabs>
        <w:spacing w:before="0" w:after="0"/>
        <w:ind w:left="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lang w:eastAsia="ar-SA"/>
        </w:rPr>
      </w:pPr>
      <w:r>
        <w:rPr>
          <w:rFonts w:cs="Arial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</w:t>
      </w:r>
      <w:r>
        <w:rPr>
          <w:rFonts w:cs="Arial"/>
          <w:sz w:val="24"/>
          <w:szCs w:val="24"/>
          <w:u w:val="single"/>
        </w:rPr>
        <w:t>PODATNOŚĆ SYSTEMU NA ZAGROŻ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ność systemu na zagrożenia może wynikać z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ępności systemu wynikającego np. z braku ochrony fizycznej budynku lub znacznej liczby personelu, mającego potencjalnie dostęp do systemu oraz wiedzę jak obsługiwać syst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ępność informacji znajdujących się w systemie za pośrednictwem połączeń zewnętrzn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celowego wprowadzania luk w sprzęcie i oprogramowaniu lub wprowadzania wirusów komputer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żliwość awarii sprzętu lub oprogramowania ze względu na uszkodzenia, błędy projektowe lub umyślną interwencję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yłanie informacji przez niezabezpieczone łącza telekomunikacyjne.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ność systemu na zagrożenia została ograniczona poprzez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hronę fizyczną stanowisk komputerowych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ę dostępu do pomieszczeń, gdzie przetwarzane są dane osob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zielenie stref ochron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raniczenie liczby personelu, mającego potencjalnie dostęp do stanowisk komputerowych oraz wiedzę jak je obsługiwać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udowanie stabilnej sieci zasilając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glądy okresowe nośnik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ntrolę zmian konfiguracj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owanie oprogramowa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dy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anie hase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życie oprogramowania antywirusow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760" w:leader="none"/>
          <w:tab w:val="left" w:pos="7200" w:leader="none"/>
          <w:tab w:val="left" w:pos="7331" w:leader="none"/>
        </w:tabs>
        <w:suppressAutoHyphens w:val="true"/>
        <w:spacing w:lineRule="auto" w:line="360" w:before="0" w:after="0"/>
        <w:ind w:left="720" w:right="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ckupy,</w:t>
      </w:r>
    </w:p>
    <w:p>
      <w:pPr>
        <w:pStyle w:val="Normal"/>
        <w:spacing w:lineRule="auto" w:line="360" w:before="0" w:after="0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0" w:right="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oszacowania potencjalnych strat wynikających z utraty (ujawnienia) danych osobowych przetwarzanych na  stanowiskach komputerowych wykonano analizę ryzyka na podstawie przewidywanych zagrożeń dla zasobów. Analiza ryzyka musi być wykonywana okresowo przez Administratora Bezpieczeństwa Informacji i Administratora Systemu Informatycznego;  raz do roku na tej podstawie aktualizowana jest tabela ryzyka znajdująca się na stronie 10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b/>
          <w:sz w:val="24"/>
          <w:szCs w:val="24"/>
          <w:u w:val="single"/>
        </w:rPr>
        <w:t>ANALIZA ZAGROŻEŃ I RYZYKA.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left="0" w:right="0" w:firstLine="3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Analiza zagrożeń i ryzyka polega na identyfikacji ryzyka wystąpienia niepożądanego czynnika (ujawnienia, przechwycenia itd.), określenia jego wielkości </w:t>
        <w:br/>
        <w:t>i zidentyfikowania obszarów wymagających zabezpieczeń tak, aby to ryzyko zminimalizować lub całkowicie go zlikwidować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by przeprowadzić poprawnie analizę ryzyka na początku należy określić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soby, które będziemy chronić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grożenia – czynnik, który może powodować wystąpienie incydentu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datność – słabość zasobów, która może być wykorzystana przez potencjalne zagrożenie;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kutki – jaki wpływ będzie miał zaistniały incydent na system informatyczn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Zasobami systemu są wszystkie elementy służące do przetwarzania, przechowywania lub przekazywania informacji oraz do zapewnienia im właściwego poziomu bezpieczeństwa, tzn.: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145" w:right="0" w:hanging="1861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przęt komputerowy przechowujący dane – dysk twardy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144" w:right="0" w:hanging="186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acownicy Urzędu, przetwarzający dane osobowe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145" w:right="0" w:hanging="1861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aplikacje, w których przetwarzane są dane osobowe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145" w:right="0" w:hanging="1861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omieszczenia, w których pracują osoby przetwarzające dane osobowe,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2145" w:right="0" w:hanging="1861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oszty dodatkowych zabezpieczeń oraz odbudowy systemu po incydenci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grożenia systemu to wszystkie niekorzystne czynniki mogące przyczynić się </w:t>
        <w:br/>
        <w:t xml:space="preserve">w trakcie pracy z danymi osobowymi do wystąpienia incydentu, mogącego mieć wpływ na ich ujawnienie bądź utratę, tzn.: 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ufność – właściwość polegająca na tym, że informacja nie jest dostępna lub wyjawiana nieupoważnionym osobom, podmiotom lub procesom, </w:t>
        <w:br/>
        <w:t>tj: nieuprawniony dostęp do informacji, kradzież, pomyłka, sabotaż, itp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rozliczalność – właściwość pozwalająca na </w:t>
      </w:r>
      <w:r>
        <w:rPr>
          <w:rFonts w:cs="Arial" w:ascii="Arial" w:hAnsi="Arial"/>
          <w:sz w:val="24"/>
          <w:szCs w:val="24"/>
        </w:rPr>
        <w:t xml:space="preserve">rozliczenie osoby pracującej na stanowisku komputerowym systemu przetwarzającego dane osobowe </w:t>
        <w:br/>
        <w:t>w zakresie dostępu do pomieszczenia, w którym ono jest zainstalowane oraz rozliczenie czynności wykonanych przy pomocy tego stanowiska komputerowego, w systemie katalogów oraz pojedynczych zbiorach.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integralność – właściwość polegająca na zapewnieniu dokładności </w:t>
        <w:br/>
        <w:t>i kompletności aktywów, tj.: atak wirusa, pożar, itp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Podatność systemu to słabości zasobów, które mogą być wykorzystane do ujawnienia informacji niejawnych lub ich utraty.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426" w:top="993" w:footer="189" w:bottom="1135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kutki określają wysokość strat w systemie informatycznym po zaistnieniu incydent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CIERZ WSTĘPNEGO SZACOWANIA RYZYKA DLA BEZPIECZEŃSTWA DANYCH OSOBOWYCH W UG ROGÓŹN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tbl>
      <w:tblPr>
        <w:tblW w:w="16635" w:type="dxa"/>
        <w:jc w:val="left"/>
        <w:tblInd w:w="-1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709"/>
        <w:gridCol w:w="709"/>
        <w:gridCol w:w="708"/>
        <w:gridCol w:w="426"/>
        <w:gridCol w:w="425"/>
        <w:gridCol w:w="567"/>
        <w:gridCol w:w="709"/>
        <w:gridCol w:w="708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1609"/>
      </w:tblGrid>
      <w:tr>
        <w:trPr/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asoby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2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zacowanie</w:t>
            </w:r>
          </w:p>
        </w:tc>
        <w:tc>
          <w:tcPr>
            <w:tcW w:w="11907" w:type="dxa"/>
            <w:gridSpan w:val="18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200"/>
                <w:sz w:val="24"/>
                <w:szCs w:val="24"/>
                <w:lang w:eastAsia="pl-PL"/>
              </w:rPr>
              <w:t>Zagrożenia</w:t>
            </w:r>
          </w:p>
        </w:tc>
        <w:tc>
          <w:tcPr>
            <w:tcW w:w="1609" w:type="dxa"/>
            <w:vMerge w:val="restart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RAZEM (średnia)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Poufność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ozliczalność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tegralność</w:t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1538" w:hRule="atLeast"/>
          <w:cantSplit w:val="true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uprawniony dostę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dzie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tak wiru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ż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cięcie zasil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waria sprzętu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uprawniony dostę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dzie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tak wiru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ż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cięcie zasil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waria sprzętu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uprawniony dostę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dzie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tak wiru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ża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cięcie zasil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Awaria sprzętu</w:t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przęt</w:t>
            </w:r>
          </w:p>
        </w:tc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utki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0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tność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yzyko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51/15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6,73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Ludzie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utki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tność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yzyko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30/15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22,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Aplikacje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utki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tność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yzyko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16/15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6,4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omieszczenia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utki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tność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yzyko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63/15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24,2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datkowe zabezpieczenia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kutki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datność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yzyko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160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81/15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=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2,06</w:t>
            </w:r>
          </w:p>
        </w:tc>
      </w:tr>
      <w:tr>
        <w:trPr>
          <w:trHeight w:val="538" w:hRule="atLeast"/>
        </w:trPr>
        <w:tc>
          <w:tcPr>
            <w:tcW w:w="3119" w:type="dxa"/>
            <w:gridSpan w:val="2"/>
            <w:tcBorders>
              <w:top w:val="double" w:sz="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OGÓŁEM (średnia)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24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48,4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7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5,4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9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23,8</w:t>
            </w:r>
          </w:p>
        </w:tc>
        <w:tc>
          <w:tcPr>
            <w:tcW w:w="426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0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8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3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22,6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4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4,8</w:t>
            </w:r>
          </w:p>
        </w:tc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9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18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9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7,8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0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22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1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22,4</w:t>
            </w:r>
          </w:p>
        </w:tc>
        <w:tc>
          <w:tcPr>
            <w:tcW w:w="708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8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6,2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02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20,4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23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24,6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75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5</w:t>
            </w:r>
          </w:p>
        </w:tc>
        <w:tc>
          <w:tcPr>
            <w:tcW w:w="708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55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1</w:t>
            </w:r>
          </w:p>
        </w:tc>
        <w:tc>
          <w:tcPr>
            <w:tcW w:w="709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16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pl-PL"/>
              </w:rPr>
              <w:t>32,4</w:t>
            </w:r>
          </w:p>
        </w:tc>
        <w:tc>
          <w:tcPr>
            <w:tcW w:w="1609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pl-PL"/>
              </w:rPr>
              <w:t>30,28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7" w:right="1417" w:gutter="0" w:header="851" w:top="1133" w:footer="769" w:bottom="127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17" w:right="1417" w:gutter="0" w:header="851" w:top="1133" w:footer="769" w:bottom="1276"/>
          <w:formProt w:val="false"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1417" w:right="1417" w:gutter="0" w:header="851" w:top="1133" w:footer="769" w:bottom="1276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KALA 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dentyfikacja skutków utraty zasobów, dla atrybutu poufności danych osobowych &lt;0-10&gt;</w:t>
        <w:tab/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9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Wartość 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kut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0&gt;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Brak skutków utraty poufności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1-3&gt;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ski skutek utraty pouf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4-7&gt;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Średni skutek utraty poufności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8-9&gt;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soki skutek utraty pouf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9-10&gt;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ałkowita utrata poufnoś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dentyfikacja skutków utraty zasobów, dla atrybutu rozliczalności danych osobowych &lt;0-10&gt;</w:t>
        <w:tab/>
      </w:r>
    </w:p>
    <w:tbl>
      <w:tblPr>
        <w:tblW w:w="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10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Wartość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kut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0&gt;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trata dostępności nie występuj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1-3&gt;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ski skutek utraty rozliczal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4-6&gt;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 skutek utraty rozliczal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7-8&gt;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soki skutek utraty rozliczal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9&gt;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tremalny skutek utraty rozliczal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10&gt;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bsolutny skutek utraty rozliczalnoś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dentyfikacja skutków utraty zasobów, dla atrybutu integralności danych osobowych &lt;0-10&gt;</w:t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</w:t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2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Wartość 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Skutk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0&gt;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trata integralności nie występuj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1-3&gt;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ski skutek utraty integral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4-7&gt;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 skutek utraty integral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8-9&gt;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soki skutek utraty integral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10&gt;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ezwzględny skutek utraty integralności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–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dentyfikacja podatności sytemu informatycznego na określone zagrożenia &lt;0-10&gt;</w:t>
        <w:tab/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tbl>
      <w:tblPr>
        <w:tblW w:w="3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8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Wartość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Podatność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0&gt;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rak podatnośc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1-4&gt;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ski pozio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5-7&gt;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 pozio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8-9&gt;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soki poziom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10&gt;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kstremalny pozio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sz w:val="28"/>
          <w:szCs w:val="28"/>
          <w:lang w:eastAsia="pl-PL"/>
        </w:rPr>
        <w:t>Ryzyko = iloczyn wartości skutków i podatności zasobów systemu (max.=100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kala poziomu ryzyka &lt;1-100&gt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78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Wartość 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oziom ryzyka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1-20&gt;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iski poziom ryzyka utraty bezpieczeństwa danych osobow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21-60&gt;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 poziom ryzyka utraty bezpieczeństwa danych osobow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61-80&gt;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soki poziom ryzyka utraty bezpieczeństwa danych osobowych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&lt;81-100&gt;</w:t>
            </w:r>
          </w:p>
        </w:tc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ksymalny poziom ryzyka utraty bezpieczeństwa danych osobowych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sz w:val="36"/>
          <w:szCs w:val="36"/>
          <w:lang w:eastAsia="pl-PL"/>
        </w:rPr>
        <w:t>Ryzyko ogólne (średnio) = 30,28 / 100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tzn. występuje   </w:t>
      </w:r>
      <w:r>
        <w:rPr>
          <w:rFonts w:eastAsia="Times New Roman" w:cs="Arial" w:ascii="Arial" w:hAnsi="Arial"/>
          <w:b/>
          <w:spacing w:val="100"/>
          <w:sz w:val="32"/>
          <w:szCs w:val="32"/>
          <w:u w:val="single"/>
          <w:lang w:eastAsia="pl-PL"/>
        </w:rPr>
        <w:t>średnie</w:t>
      </w:r>
      <w:r>
        <w:rPr>
          <w:rFonts w:eastAsia="Times New Roman" w:cs="Arial" w:ascii="Arial" w:hAnsi="Arial"/>
          <w:b/>
          <w:sz w:val="32"/>
          <w:szCs w:val="32"/>
          <w:lang w:eastAsia="pl-PL"/>
        </w:rPr>
        <w:t xml:space="preserve">   ryzyko utraty bezpieczeństwa danych osobowych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133" w:gutter="0" w:header="709" w:top="1417" w:footer="319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sz w:val="36"/>
          <w:szCs w:val="36"/>
          <w:lang w:eastAsia="pl-PL"/>
        </w:rPr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6. </w:t>
      </w:r>
      <w:r>
        <w:rPr>
          <w:rFonts w:eastAsia="Times New Roman" w:cs="Arial" w:ascii="Arial" w:hAnsi="Arial"/>
          <w:b/>
          <w:sz w:val="24"/>
          <w:szCs w:val="24"/>
          <w:u w:val="single"/>
          <w:lang w:eastAsia="pl-PL"/>
        </w:rPr>
        <w:t>Wnioski</w:t>
      </w:r>
    </w:p>
    <w:p>
      <w:pPr>
        <w:pStyle w:val="Normal"/>
        <w:spacing w:lineRule="auto" w:line="360" w:before="0" w:after="12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w. analiza przeprowadzona dla wszystkich chronionych zasobów oraz wszystkich możliwych zagrożeń dała pełny obraz, na co zwrócić szczególną uwagę </w:t>
        <w:br/>
        <w:t>w Urzędzie Gminy Rogóźno, jakie zastosować dodatkowe środki bezpieczeństwa i pozwala na stworzenie dobrze działającej polityki bezpieczeństwa występującego systemu informatycznego, w którym przetwarzane są dane osobowe. Dodatkowo ułatwia też stworzenie stosownej dokumentacji.</w:t>
      </w:r>
    </w:p>
    <w:p>
      <w:pPr>
        <w:pStyle w:val="Normal"/>
        <w:spacing w:lineRule="auto" w:line="360" w:before="0" w:after="120"/>
        <w:ind w:left="0" w:right="0" w:firstLine="709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związku z powyższym na podstawie ww. analizy największym potencjalnym zagrożeniem występującym w Urzędzie Gminy Rogóźno dla bezpieczeństwa danych osobowych jest: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714" w:right="0" w:hanging="357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ieuprawniony dostęp,</w:t>
      </w:r>
    </w:p>
    <w:p>
      <w:pPr>
        <w:pStyle w:val="Normal"/>
        <w:numPr>
          <w:ilvl w:val="0"/>
          <w:numId w:val="15"/>
        </w:numPr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radzież (włamanie do systemu),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nymi zagrożeniami są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aria sprzętu,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ak wirusa,</w:t>
      </w:r>
    </w:p>
    <w:p>
      <w:pPr>
        <w:pStyle w:val="Normal"/>
        <w:numPr>
          <w:ilvl w:val="0"/>
          <w:numId w:val="15"/>
        </w:numPr>
        <w:spacing w:lineRule="auto" w:line="360" w:before="0" w:after="120"/>
        <w:ind w:left="714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żar </w:t>
      </w:r>
      <w:r>
        <w:rPr>
          <w:rFonts w:eastAsia="Times New Roman" w:cs="Arial" w:ascii="Arial" w:hAnsi="Arial"/>
          <w:sz w:val="24"/>
          <w:szCs w:val="24"/>
          <w:lang w:eastAsia="pl-PL"/>
        </w:rPr>
        <w:t>obiektu Urzędu Gminy Rogóźn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lu zmniejszenia ww. zagrożeń szczególną uwagę należy zwrócić na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twarzanie danych osobowych tylko przez osoby upoważnione,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e obiektu i systemu informatycznego w zakresie ochrony antywłamaniowej oraz przestrzeganie ustalonych zasad w tym zakresie,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strzeganie instrukcji obsługi sprzętu i zasad posługiwania się nim,</w:t>
      </w:r>
    </w:p>
    <w:p>
      <w:pPr>
        <w:pStyle w:val="Normal"/>
        <w:numPr>
          <w:ilvl w:val="0"/>
          <w:numId w:val="20"/>
        </w:numPr>
        <w:spacing w:lineRule="auto" w:line="360" w:before="0" w:after="120"/>
        <w:ind w:left="714" w:right="0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sowanie nowoczesnych zabezpieczeń antywłamaniowych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skutecznie wyeliminować ww. zagrożenia należy wprowadzić następujące dodatkowe zabezpieczenia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strzegać zasad korzystania ze sprzętu informatycznego określonych w PB </w:t>
        <w:br/>
        <w:t xml:space="preserve">i IZSI, ze zwróceniem szczególnej uwagi na dostęp osób postronnych,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strzegać rygorystycznie  przepisów w zakresie ochrony danych osobowych,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strzegać zasad posługiwania się sprzętem komputerowym (kopiowanie, przesyłanie, udostępnianie), 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osować procedury (PB i IZSI) korzystania z systemu informatycznego </w:t>
        <w:br/>
        <w:t xml:space="preserve">w którym przetwarzane są dane osobowe.  </w:t>
      </w:r>
    </w:p>
    <w:sectPr>
      <w:headerReference w:type="default" r:id="rId11"/>
      <w:footerReference w:type="default" r:id="rId12"/>
      <w:type w:val="nextPage"/>
      <w:pgSz w:w="11906" w:h="16838"/>
      <w:pgMar w:left="1418" w:right="1133" w:gutter="0" w:header="709" w:top="1417" w:footer="319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t>Dokument nadzorowany w wersji elektronicznej</w:t>
    </w:r>
  </w:p>
  <w:p>
    <w:pPr>
      <w:pStyle w:val="Normal"/>
      <w:spacing w:lineRule="auto" w:line="240" w:before="0" w:after="0"/>
      <w:rPr/>
    </w:pPr>
    <w:r>
      <w:rPr/>
      <w:t>25.01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t>Dokument nadzorowany w wersji elektronicznej</w:t>
    </w:r>
  </w:p>
  <w:p>
    <w:pPr>
      <w:pStyle w:val="Normal"/>
      <w:spacing w:lineRule="auto" w:line="240" w:before="0" w:after="0"/>
      <w:rPr/>
    </w:pPr>
    <w:r>
      <w:rPr/>
      <w:t>25.01.201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  <w:t>Dokument nadzorowany w wersji elektronicznej</w:t>
    </w:r>
  </w:p>
  <w:p>
    <w:pPr>
      <w:pStyle w:val="Normal"/>
      <w:spacing w:lineRule="auto" w:line="240" w:before="0" w:after="0"/>
      <w:rPr/>
    </w:pPr>
    <w:r>
      <w:rPr/>
      <w:t>25.01.201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/>
      </w:rPr>
    </w:pPr>
    <w:r>
      <w:rPr>
        <w:lang w:val="pl-PL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ascii="Symbol" w:hAnsi="Symbol" w:cs="Times New Roman"/>
      </w:rPr>
    </w:lvl>
    <w:lvl w:ilvl="1">
      <w:start w:val="1"/>
      <w:pStyle w:val="Heading2"/>
      <w:numFmt w:val="lowerLetter"/>
      <w:lvlText w:val=".%2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97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34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4"/>
        <w:lang w:eastAsia="pl-PL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  <w:lang w:eastAsia="pl-PL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8"/>
        </w:tabs>
        <w:ind w:left="2145" w:hanging="360"/>
      </w:pPr>
      <w:rPr>
        <w:rFonts w:ascii="Wingdings" w:hAnsi="Wingdings" w:cs="Wingdings" w:hint="default"/>
        <w:sz w:val="24"/>
        <w:b/>
        <w:szCs w:val="24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4"/>
        <w:szCs w:val="24"/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4"/>
        <w:szCs w:val="24"/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4"/>
        <w:szCs w:val="24"/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4"/>
        <w:szCs w:val="24"/>
        <w:rFonts w:ascii="Symbol" w:hAnsi="Symbol" w:cs="Symbol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57"/>
      <w:ind w:left="1985" w:right="0" w:hanging="681"/>
      <w:outlineLvl w:val="1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Wingdings"/>
    </w:rPr>
  </w:style>
  <w:style w:type="character" w:styleId="WW8Num5z0">
    <w:name w:val="WW8Num5z0"/>
    <w:qFormat/>
    <w:rPr>
      <w:rFonts w:ascii="Courier New" w:hAnsi="Courier New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Arial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rFonts w:ascii="Symbol" w:hAnsi="Symbol" w:cs="Aria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Symbol"/>
      <w:sz w:val="20"/>
      <w:szCs w:val="24"/>
      <w:lang w:eastAsia="pl-PL"/>
    </w:rPr>
  </w:style>
  <w:style w:type="character" w:styleId="WW8Num15z0">
    <w:name w:val="WW8Num15z0"/>
    <w:qFormat/>
    <w:rPr>
      <w:rFonts w:ascii="Symbol" w:hAnsi="Symbol" w:cs="Wingdings"/>
      <w:sz w:val="24"/>
      <w:szCs w:val="24"/>
      <w:lang w:eastAsia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Wingdings" w:hAnsi="Wingdings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  <w:lang w:eastAsia="pl-PL"/>
    </w:rPr>
  </w:style>
  <w:style w:type="character" w:styleId="WW8Num17z0">
    <w:name w:val="WW8Num17z0"/>
    <w:qFormat/>
    <w:rPr>
      <w:rFonts w:ascii="Wingdings" w:hAnsi="Wingdings" w:cs="Arial"/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rFonts w:ascii="Symbol" w:hAnsi="Symbol" w:cs="Wingdings"/>
      <w:sz w:val="24"/>
      <w:szCs w:val="24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sz w:val="24"/>
      <w:szCs w:val="24"/>
      <w:lang w:eastAsia="pl-PL"/>
    </w:rPr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5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3:19:00Z</dcterms:created>
  <dc:creator>Gość</dc:creator>
  <dc:description/>
  <dc:language>en-US</dc:language>
  <cp:lastModifiedBy>Przemek Żuchowski</cp:lastModifiedBy>
  <cp:lastPrinted>2016-01-27T08:14:00Z</cp:lastPrinted>
  <dcterms:modified xsi:type="dcterms:W3CDTF">2015-11-11T12:09:00Z</dcterms:modified>
  <cp:revision>3</cp:revision>
  <dc:subject/>
  <dc:title/>
</cp:coreProperties>
</file>