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góźno, dnia …………………………………….</w:t>
      </w:r>
    </w:p>
    <w:p>
      <w:pPr>
        <w:pStyle w:val="Normal"/>
        <w:ind w:left="397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97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97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397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6"/>
      </w:tblGrid>
      <w:tr>
        <w:trPr/>
        <w:tc>
          <w:tcPr>
            <w:tcW w:w="9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o planowanym utworzeniu zbioru danych </w:t>
              <w:br/>
              <w:t>w Urzędzie  Gminy Rogóźno</w:t>
            </w:r>
          </w:p>
          <w:p>
            <w:pPr>
              <w:pStyle w:val="Normal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ponowana nazwa zbioru danych </w:t>
            </w:r>
          </w:p>
          <w:p>
            <w:pPr>
              <w:pStyle w:val="Normal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zwa zbioru danych powinna odpowiadać celowi przetwarzania danych oraz ich zakresowi, a także odpowiadać nazewnictwu stosowanemu w przepisach prawa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awna przetwarzania danych osobowych w zbiorze danych</w:t>
            </w:r>
          </w:p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skazać przepis prawa lub określić przesłankę dopuszczalności przetwarzania danych określoną w art. 23 ust. lub w art. 27 ust. 2 ustawy o ochronie danych osobowych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órka organizacyjna prowadząca zbiór danych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posób przetwarzania danych w zbiorze </w:t>
              <w:br/>
              <w:t>(system informatyczny, forma papierowa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zetwarzania danych</w:t>
            </w:r>
          </w:p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skazać kategorie danych osobowych przetwarzanych w zbiorze danych)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 przetwarzania danych osobowych w zbiorze dany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odbiorców w rozumieniu art. 7 pkt 6 ustawy o ochronie danych osobowych, którym dane mogą być udostępniani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 o sposobie udostępniania dany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ormacje, czy zbiór podlega obowiązkowi rejestracji przez Generalnego Inspektora Ochrony Danych Osobowych, a w przypadku zwolnienia z obowiązku rejestracji wskazanie podstawy prawnej tego zwolnienia zgodnie</w:t>
              <w:br/>
              <w:t xml:space="preserve"> z art. 43 ust.1 ustawy o ochronie danych osobowy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sadnienie potrzeby utworzenia zbioru danych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right="0" w:firstLine="397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ind w:left="4680" w:right="0" w:firstLine="39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upoważnionego pracownik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2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969"/>
      <w:gridCol w:w="2593"/>
    </w:tblGrid>
    <w:tr>
      <w:trPr/>
      <w:tc>
        <w:tcPr>
          <w:tcW w:w="26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Załącznik nr 7</w:t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Wniosek o planowanym utworzeniu zbioru danych osobowych</w:t>
          </w:r>
        </w:p>
      </w:tc>
      <w:tc>
        <w:tcPr>
          <w:tcW w:w="2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Wersja 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kern w:val="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</w:pPr>
    <w:rPr>
      <w:b/>
      <w:bCs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8:00Z</dcterms:created>
  <dc:creator>Katarzyna Cieślak</dc:creator>
  <dc:description/>
  <dc:language>en-US</dc:language>
  <cp:lastModifiedBy>Przemek Żuchowski</cp:lastModifiedBy>
  <cp:lastPrinted>2016-01-21T12:47:00Z</cp:lastPrinted>
  <dcterms:modified xsi:type="dcterms:W3CDTF">2015-11-11T11:08:00Z</dcterms:modified>
  <cp:revision>2</cp:revision>
  <dc:subject/>
  <dc:title/>
</cp:coreProperties>
</file>