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>Załącznik nr 1 do Polityki Bezpieczeństwa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right"/>
        <w:rPr>
          <w:sz w:val="24"/>
        </w:rPr>
      </w:pPr>
      <w:r>
        <w:rPr/>
        <w:t>Rogóźno, dnia 25 stycznia 2016r..</w:t>
      </w:r>
    </w:p>
    <w:p>
      <w:pPr>
        <w:pStyle w:val="Heading1"/>
        <w:tabs>
          <w:tab w:val="clear" w:pos="708"/>
          <w:tab w:val="left" w:pos="949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949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9498" w:leader="none"/>
        </w:tabs>
        <w:jc w:val="center"/>
        <w:rPr>
          <w:sz w:val="24"/>
        </w:rPr>
      </w:pPr>
      <w:r>
        <w:rPr>
          <w:sz w:val="24"/>
        </w:rPr>
        <w:t>Wykaz pomieszczeń Urzędu Gminy Rogóźno , w których przetwarzane są dane osobowe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</w:r>
    </w:p>
    <w:tbl>
      <w:tblPr>
        <w:tblW w:w="1470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1918"/>
        <w:gridCol w:w="2743"/>
        <w:gridCol w:w="1007"/>
        <w:gridCol w:w="3189"/>
        <w:gridCol w:w="2976"/>
        <w:gridCol w:w="2356"/>
      </w:tblGrid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1"/>
                <w:numId w:val="2"/>
              </w:numPr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 w:val="false"/>
                <w:lang w:val="pl-PL" w:eastAsia="pl-PL"/>
              </w:rPr>
              <w:t xml:space="preserve">LP.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kalizacj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res i numer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ynku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2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przeznaczenie pomieszczenia</w:t>
            </w:r>
            <w:r>
              <w:rPr>
                <w:b/>
                <w:bCs/>
                <w:vertAlign w:val="superscript"/>
              </w:rPr>
              <w:t>*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25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ętro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referatu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125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żytkującego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14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ieszcze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left="29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oby pracujące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145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pomieszczeniu</w:t>
            </w:r>
            <w:r>
              <w:rPr>
                <w:b/>
                <w:bCs/>
                <w:vertAlign w:val="superscript"/>
              </w:rPr>
              <w:t>**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bezpieczenie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left="240" w:right="0" w:hanging="0"/>
              <w:jc w:val="center"/>
              <w:rPr/>
            </w:pPr>
            <w:r>
              <w:rPr>
                <w:b/>
                <w:bCs/>
              </w:rPr>
              <w:t>pomieszczenia</w:t>
            </w:r>
            <w:r>
              <w:rPr>
                <w:b/>
                <w:bCs/>
                <w:vertAlign w:val="superscript"/>
              </w:rPr>
              <w:t>***</w:t>
            </w:r>
          </w:p>
        </w:tc>
      </w:tr>
      <w:tr>
        <w:trPr>
          <w:trHeight w:val="17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</w:tr>
      <w:tr>
        <w:trPr>
          <w:trHeight w:val="9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ogóźno 91B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01- pomieszczenie Archiwum Zakładowego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iwnic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eferat Organizacyjn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 osob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Archiwista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drzwi obite blachą pomieszczenia zamykane na klucz</w:t>
            </w:r>
          </w:p>
        </w:tc>
      </w:tr>
      <w:tr>
        <w:trPr>
          <w:trHeight w:val="101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ogóźno 91B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02- pomieszczenie Archiwum Zakładowego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iwnica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eferat Organizacyjn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 osob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Archiwista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drzwi obite blachą pomieszczenia zamykane na klucz</w:t>
            </w:r>
          </w:p>
        </w:tc>
      </w:tr>
      <w:tr>
        <w:trPr>
          <w:trHeight w:val="44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ogóźno 91B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3 -pomieszczenie biurowe Urząd Stanu Cywilnego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arter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Urząd Stanu Cywilnego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 osob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Kierownik Urzędu Stanu Cywilnego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omieszczenie zamykane na klucz, okna okratowane</w:t>
            </w:r>
          </w:p>
        </w:tc>
      </w:tr>
      <w:tr>
        <w:trPr>
          <w:trHeight w:val="56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ogóźno 91B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4 -pomieszczenie biurowe kadr Urzędu i jednostek oświatowych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arter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eferat Organizacyjn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2 osoby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stanowiska do spraw kadr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omieszczenie zamykane na klucz, okna okratowane</w:t>
            </w:r>
          </w:p>
        </w:tc>
      </w:tr>
      <w:tr>
        <w:trPr>
          <w:trHeight w:val="56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5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ogóźno 91B 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5 -pomieszczenie biurowe obsługi Rady Gminy i działalności gospodarczej 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arter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eferat Organizacyjny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 osob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stanowisko do spraw obsługi Rady Gminy i działalności gospodarczej, archiwista  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omieszczenie zamykane na klucz, okna okratowane</w:t>
            </w:r>
          </w:p>
        </w:tc>
      </w:tr>
      <w:tr>
        <w:trPr>
          <w:trHeight w:val="56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6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ogóźno 91B 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8 -pomieszczenie biurowe -sekretariat Urzędu 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iętro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eferat Organizacyjny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 osob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stanowiska do spraw obsługi kancelaryjnej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pomieszczenie zamykane na klucz, </w:t>
            </w:r>
          </w:p>
        </w:tc>
      </w:tr>
      <w:tr>
        <w:trPr>
          <w:trHeight w:val="56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7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ogóźno 91B 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9-pomieszczenie biurowe -Gabinet Wójta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iętro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eferat Organizacyjny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 osob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Wójt Gminy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przejście przez pomieszczenie nr 8 , które jest zamykane na klucz, </w:t>
            </w:r>
          </w:p>
        </w:tc>
      </w:tr>
      <w:tr>
        <w:trPr>
          <w:trHeight w:val="56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8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ogóźno 91B 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8 -pomieszczenie biurowe -Gabinet Sekretarza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iętro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eferat Organizacyjny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 osob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Sekretarz Gminy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przejście przez pomieszczenie nr 8 , które jest zamykane na klucz, </w:t>
            </w:r>
          </w:p>
        </w:tc>
      </w:tr>
      <w:tr>
        <w:trPr>
          <w:trHeight w:val="56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9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ogóźno 91B 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11 -pomieszczenie biurowe -kancelaria dokumentów niejawnych 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iętro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eferat Organizacyjny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 osob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stanowiska do spraw obsługi kancelarii dokumentów niejawnych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omieszczenie zamykane na klucz, okno okratowane, krata wewnątrz pomieszczenia</w:t>
            </w:r>
          </w:p>
        </w:tc>
      </w:tr>
      <w:tr>
        <w:trPr>
          <w:trHeight w:val="56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ogóźno 91B 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12 -pomieszczenie biurowe -informatyka, czynsze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iętro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eferat Organizacyjny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 osob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Informatyk  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Pomieszczenie jest zamykane na klucz, </w:t>
            </w:r>
          </w:p>
        </w:tc>
      </w:tr>
      <w:tr>
        <w:trPr>
          <w:trHeight w:val="56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1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ogóźno 91B 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13 -pomieszczenie biurowe -obsługa dodatków mieszkaniowych, stanowisko OC. Wojskowych, pełnomocnik do spraw rozwiązywania problemów alkoholowych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iętro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eferat Organizacyjny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 osob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stanowisko do spraw obronnych, wojskowych, dodatków mieszkaniowych, przeciwdziałania alkoholizmowi i narkomanii 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rzejście przez pomieszczenie nr 12 , które jest zamykane na klucz, okno krata</w:t>
            </w:r>
          </w:p>
        </w:tc>
      </w:tr>
      <w:tr>
        <w:trPr>
          <w:trHeight w:val="56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ogóźno 91B 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15 -pomieszczenie biurowe -zamówienia publiczne, gospodarka komunalna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iętro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Samodzielne stanowisko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 osob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stanowisko do spraw zamówień publicznych i gospodarki komunalnej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Pomieszczenie jest zamykane na klucz, </w:t>
            </w:r>
          </w:p>
        </w:tc>
      </w:tr>
      <w:tr>
        <w:trPr>
          <w:trHeight w:val="56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ogóźno 91B 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16 -pomieszczenie biurowe -budownictwo, inwestycje, gospodarka odpadami, czystości porządek w gminie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iętro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Referat Gospodarki i Rozwoju Gminy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2 osoby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stanowisko do spraw inwestycji,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stanowisko do spraw utrzymania czystości porządku  oraz gospodarki odpadami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Pomieszczenie jest zamykane na klucz, </w:t>
            </w:r>
          </w:p>
        </w:tc>
      </w:tr>
      <w:tr>
        <w:trPr>
          <w:trHeight w:val="56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4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ogóźno 91B 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17 -pomieszczenie biurowe -informatyka, czynsze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iętro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Referat Gospodarki i Rozwoju Gminy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 osob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stanowisko do spraw gospodarki nieruchomościami, gruntami, ochrony środowiska, rolnictwa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Pomieszczenie jest zamykane na klucz, </w:t>
            </w:r>
          </w:p>
        </w:tc>
      </w:tr>
      <w:tr>
        <w:trPr>
          <w:trHeight w:val="56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5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ogóźno 91B 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18 -pomieszczenie biurowe -Gabinet Zastępcy Wójta 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iętro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eferat Gospodarki Rozwoju Gminy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 osob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Zastępca Wójta 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przejście przez pomieszczenie nr  16  lub 17, które jest zamykane na klucz, okno krata</w:t>
            </w:r>
          </w:p>
        </w:tc>
      </w:tr>
      <w:tr>
        <w:trPr>
          <w:trHeight w:val="56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6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ogóźno 91B 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20 -pomieszczenie biurowe -Gabinet Skarbnika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iętro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eferat Finansowy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 osob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Skarbnik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Pomieszczenie wewnętrzne oddzielone korytarzykiem  zamykanym na klucz, okno krata</w:t>
            </w:r>
          </w:p>
        </w:tc>
      </w:tr>
      <w:tr>
        <w:trPr>
          <w:trHeight w:val="56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7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ogóźno 91B 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20 -pomieszczenie biurowe -płace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iętro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eferat Finansowy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 osob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stanowisko do spraw płac 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Pomieszczenie wewnętrzne oddzielone korytarzykiem  zamykanym na klucz, okno krat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8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ogóźno 91B 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22 -pomieszczenie biurowe -obsługa finansowa, Kasa, obsługa podatków i opłat lokalnych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iętro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eferat Finansowy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3 osoby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stanowisko do spraw finansowych i obsługi kasy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stanowisko do spraw wymiaru podatków i opłat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stanowisko do spraw poboru zobowiązań i spraw finansowych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Pomieszczenie wewnętrzne oddzielone korytarzykiem  zamykanym na klucz, okno krata</w:t>
            </w:r>
          </w:p>
        </w:tc>
      </w:tr>
      <w:tr>
        <w:trPr>
          <w:trHeight w:val="56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19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ogóźno 91B 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22 -pomieszczenie biurowe -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obsługa urzędu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obsługa jednostek organizacyjnych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iętro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Referat Finansowy 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2 osoby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Zastępca Skarbnik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Główny Księgowy Urzędu Gminy 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Pomieszczenie wewnętrzne przejście  przez  pomieszczenie wymienione w pkt. 18 zamykanym na klucz, okno krata</w:t>
            </w:r>
          </w:p>
        </w:tc>
      </w:tr>
      <w:tr>
        <w:trPr>
          <w:trHeight w:val="562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20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Rogóźno 91B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Serwerownia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piętro</w:t>
            </w:r>
          </w:p>
        </w:tc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Referat Organizacyjny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>2 osoby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rPr/>
            </w:pPr>
            <w:r>
              <w:rPr/>
              <w:t xml:space="preserve">Informatyk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 xml:space="preserve">Stanowisko do spraw kancelaryjnych  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  <w:t>Pomieszczenie zamykane na klucz</w:t>
            </w:r>
          </w:p>
        </w:tc>
      </w:tr>
    </w:tbl>
    <w:p>
      <w:pPr>
        <w:pStyle w:val="Normal"/>
        <w:rPr/>
      </w:pPr>
      <w:r>
        <w:rPr/>
      </w:r>
      <w:bookmarkStart w:id="0" w:name="_Za%252525C5%25252582%252525C4%25252585c"/>
      <w:bookmarkStart w:id="1" w:name="_Za%252525C5%25252582%252525C4%25252585c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Należy podać numer pomieszczenia i jego przeznaczenie np. pokój biurowy, archiwum, kancelaria, serwerownia, biuro przepuste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Należy podać same stanowiska i liczbę osób bez imion i nazwis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Należy podać sposób zabezpieczenia pomieszczenia np. drzwi zamykane na klucz, kraty w oknach, pomieszczenie monitorowane, kontrola dostępu itp.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6"/>
    </w:pPr>
    <w:rPr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sz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WZnakiprzypiswdolnych">
    <w:name w:val="WW-Znaki przypisów dolnych"/>
    <w:qFormat/>
    <w:rPr>
      <w:rFonts w:cs="Times New Roman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32:00Z</dcterms:created>
  <dc:creator>Mirosław Typek</dc:creator>
  <dc:description/>
  <dc:language>en-US</dc:language>
  <cp:lastModifiedBy>Mirosław Typek</cp:lastModifiedBy>
  <cp:lastPrinted>2016-01-21T11:38:00Z</cp:lastPrinted>
  <dcterms:modified xsi:type="dcterms:W3CDTF">2015-07-13T15:58:00Z</dcterms:modified>
  <cp:revision>10</cp:revision>
  <dc:subject/>
  <dc:title/>
</cp:coreProperties>
</file>