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 nr 3 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o Polityki Bezpieczeństwa 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>
          <w:sz w:val="22"/>
          <w:szCs w:val="22"/>
        </w:rPr>
        <w:t>Urzędu Gminy Rogóźno, dnia 20 stycznia 2016 r</w:t>
      </w:r>
      <w:r>
        <w:rPr/>
        <w:t>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4111" w:leader="none"/>
          <w:tab w:val="left" w:pos="9498" w:leader="none"/>
        </w:tabs>
        <w:autoSpaceDE w:val="false"/>
        <w:jc w:val="left"/>
        <w:rPr>
          <w:rFonts w:ascii="Arial" w:hAnsi="Arial" w:cs="Arial"/>
          <w:b/>
          <w:b/>
        </w:rPr>
      </w:pPr>
      <w:r>
        <w:rPr/>
        <w:t>……………</w:t>
      </w:r>
      <w:r>
        <w:rPr/>
        <w:t>. /.........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asobów danych osobowych i systemów ich przetwarzania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</w:r>
    </w:p>
    <w:p>
      <w:pPr>
        <w:pStyle w:val="Normal"/>
        <w:widowControl/>
        <w:tabs>
          <w:tab w:val="clear" w:pos="708"/>
          <w:tab w:val="left" w:pos="9498" w:leader="none"/>
        </w:tabs>
        <w:suppressAutoHyphens w:val="true"/>
        <w:autoSpaceDE w:val="false"/>
        <w:bidi w:val="0"/>
        <w:spacing w:before="0" w:after="0"/>
        <w:ind w:left="0" w:right="0" w:hanging="15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05" w:type="dxa"/>
        <w:jc w:val="left"/>
        <w:tblInd w:w="-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85"/>
        <w:gridCol w:w="570"/>
        <w:gridCol w:w="495"/>
        <w:gridCol w:w="1200"/>
        <w:gridCol w:w="1125"/>
        <w:gridCol w:w="1860"/>
        <w:gridCol w:w="810"/>
        <w:gridCol w:w="1230"/>
        <w:gridCol w:w="975"/>
        <w:gridCol w:w="30"/>
        <w:gridCol w:w="1200"/>
        <w:gridCol w:w="1380"/>
        <w:gridCol w:w="138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.p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/zbioru/zasobu danych osobowyc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ystem przetwarzania/ Forma</w:t>
            </w:r>
            <w:r>
              <w:rPr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ziom bezpie- czeństw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ystem informatyczn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stosowane oprogramowa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łny zakres danych osobowych w system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kalizacja fizycz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piekun zbioru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ierownik Referat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posób przepływu danych pomiędzy systemami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żliwość wydruku zakresu przetwarzanych danych osobowych</w:t>
            </w:r>
          </w:p>
        </w:tc>
      </w:tr>
      <w:tr>
        <w:trPr>
          <w:trHeight w:val="4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ludnośc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ewidencji ludności z modułem Rejestru Wyborcó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LWIN z modułem RWWI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kój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3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Kubi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ŹRÓDŁ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spodarka odpadam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gospodarowania odpadami komunalnymi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K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kój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16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ta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bo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P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Ewidencja środków transportowyc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System Ewidencji i Kontroli spływu podatku transportoweg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MC-SOFT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WIN-PO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 xml:space="preserve">pokój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nr 2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Gabriela Dryj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Monika Dobrzenie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auto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auto"/>
                <w:sz w:val="20"/>
                <w:szCs w:val="20"/>
              </w:rPr>
              <w:t>Akta Stanu Cywilneg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stem Rejestrów Państwowych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ŹRÓD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3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Kubi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</w:rPr>
              <w:t>SELWIN z modułem RWWI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ór Kart Osobowych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system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zastosowano oprogramowa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3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Kubi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TAK</w:t>
            </w:r>
          </w:p>
        </w:tc>
      </w:tr>
      <w:tr>
        <w:trPr>
          <w:trHeight w:val="48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wody osobist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stem Rejestrów Państwowych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ŹRÓDŁ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3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ia Kubi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ratowników OSP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PEN OFFICE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5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awomir Pulkowski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atki i opłaty lokal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naliczania podatków od gruntów i nieruchomoś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GRUN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2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Szczepań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ka Dobrzenie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ndykacja podatkow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windykacji opłat i podatków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di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P+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6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rota Grabo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K+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40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Informacji Oświatowej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?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acja oświatowa SI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O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4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zenna Kotle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37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dr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-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4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szula Heberlein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zenna Kotle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45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cyzje na wycinkę drzew i krzewów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kiet biurowy MS Office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S-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7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uta Mączko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Kasa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pokój nr 20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auto" w:val="clear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Danuta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auto" w:val="clear"/>
              </w:rPr>
              <w:t>Czajkow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ka Dobrzenie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świadczenia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majątkow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alny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8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 Mill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ne osobowe uczestników procesu budowlanego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6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jciech Wantoch-Rekows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widencja osób –dzierżawców  lokali użytkowych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stem naliczania czynszów dla dzierżawców lokali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N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ek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ro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radnych (Radni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5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na Jasiń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sołtysów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Sołtysi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5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nna Jasiń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osób z problemami alkoholowymi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oleta Magry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i mieszkaniow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 naliczania dodatków mieszkaniowych +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DATKI MIESZKANIOWE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3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oleta Magry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S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osób uprawnionych do zwrotu podatku akcyzowego zawartego w cenie oleju napędowego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ZWROT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shd w:fill="FFFF00" w:val="clear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00" w:val="clear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2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Szczepań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ika Dobrzeniew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najemców lokali mieszkalnych  mieszkaniowego zasobu gminy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 /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ystem naliczania czynszów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NSZ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2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ek Miro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jestr Skarg i Wniosków, petycji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I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8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 Mill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członków formacji O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I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ioleta Magry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mówienia Publiczne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EN OFIFIC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5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ławomir Pulkow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granicze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a nieruchomości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ord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7</w:t>
            </w:r>
          </w:p>
        </w:tc>
        <w:tc>
          <w:tcPr>
            <w:tcW w:w="22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uta Mączkowska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widencja właścicieli  ras psów uznanych za agresywne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ord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7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uta Mączkowska 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 danych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az zezwoleń na uprawę maku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kiet biurowy MS Office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crosoft Word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 odczyt,modyfikacja, drukowanie  usuwanie/niszczenie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17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uta Mączkowska 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na Pulkowsk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jestr korespondencji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alny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ięga korespondencyjna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uppressAutoHyphens w:val="tru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bieranie danych, wprowadzanie danych,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kój nr 8</w:t>
            </w:r>
          </w:p>
        </w:tc>
        <w:tc>
          <w:tcPr>
            <w:tcW w:w="2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milia Miller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eł Żuchowski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ak przepływu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Normal"/>
        <w:suppressAutoHyphens w:val="tru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AutoHyphens w:val="true"/>
        <w:spacing w:before="0" w:after="120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</w:rPr>
        <w:t>Stan na dzień  1stycznia  2016 r.</w:t>
      </w:r>
    </w:p>
    <w:p>
      <w:pPr>
        <w:pStyle w:val="Normal"/>
        <w:suppressAutoHyphens w:val="true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T: Tradycyjna (papierowa), E – Elektroniczna (komputerowa)</w:t>
      </w:r>
    </w:p>
    <w:p>
      <w:pPr>
        <w:pStyle w:val="Normal"/>
        <w:suppressAutoHyphens w:val="true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W przypadku zbiorów w formie elektronicznej: nr biura, w którym zbiór jest przechowywany, nazwa komputera. </w:t>
        <w:br/>
        <w:t xml:space="preserve"> W przypadku zbiorów tradycyjnych: nr  biura, w którym zbiór jest przechowywany.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ND - nie dotyczy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A – Środki bezpieczeństwa na poziomie podstawowym.</w:t>
      </w:r>
    </w:p>
    <w:p>
      <w:pPr>
        <w:pStyle w:val="Normal"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B - Środki bezpieczeństwa na poziomie podwyższonym.</w:t>
      </w:r>
    </w:p>
    <w:p>
      <w:pPr>
        <w:pStyle w:val="Normal"/>
        <w:suppressAutoHyphens w:val="true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C - Środki bezpieczeństwa na poziomie wysokim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rPr>
          <w:rStyle w:val="Znakiprzypiswdolnych"/>
          <w:rFonts w:ascii="Symbol" w:hAnsi="Symbol" w:cs="Symbol"/>
          <w:b/>
          <w:b/>
          <w:sz w:val="20"/>
          <w:szCs w:val="20"/>
        </w:rPr>
      </w:pPr>
      <w:r>
        <w:rPr/>
        <w:t xml:space="preserve"> </w:t>
      </w:r>
      <w:r>
        <w:rPr>
          <w:lang w:val="pl-PL"/>
        </w:rPr>
        <w:t>N</w:t>
      </w:r>
      <w:r>
        <w:rPr/>
        <w:t>ależy podać zakres upoważnienia związany z czynnościami przy przetwarzaniu danych osobowych: zbieranie danych, wprowadzanie danych pracowniczych, odczyt, zapis, modyfikacja, drukowanie, usuwanie/niszczenie</w:t>
      </w:r>
      <w:r>
        <w:rPr>
          <w:lang w:val="pl-PL"/>
        </w:rPr>
        <w:t>.</w:t>
      </w:r>
      <w:r>
        <w:rPr/>
        <w:t xml:space="preserve"> </w:t>
      </w:r>
    </w:p>
    <w:p>
      <w:pPr>
        <w:pStyle w:val="Footnote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rStyle w:val="Znakiprzypiswdolnych"/>
          <w:rFonts w:cs="Symbol" w:ascii="Symbol" w:hAnsi="Symbol"/>
          <w:b/>
          <w:sz w:val="20"/>
          <w:szCs w:val="20"/>
        </w:rPr>
        <w:t>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pl-PL"/>
        </w:rPr>
        <w:t>N</w:t>
      </w:r>
      <w:r>
        <w:rPr>
          <w:b/>
          <w:sz w:val="20"/>
          <w:szCs w:val="20"/>
        </w:rPr>
        <w:t>ależy podać identyfikator (id, login) dla każdego systemu, do którego dana osoba ma dostęp.</w:t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6120" w:right="0" w:hanging="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2:44:00Z</dcterms:created>
  <dc:creator>Mirosław Typek</dc:creator>
  <dc:description/>
  <dc:language>en-US</dc:language>
  <cp:lastModifiedBy>Mirosław Typek</cp:lastModifiedBy>
  <cp:lastPrinted>2016-01-20T09:58:00Z</cp:lastPrinted>
  <dcterms:modified xsi:type="dcterms:W3CDTF">2015-07-13T15:58:00Z</dcterms:modified>
  <cp:revision>11</cp:revision>
  <dc:subject/>
  <dc:title/>
</cp:coreProperties>
</file>