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w dniu …… zostałam/zostałem* zapoznana/zapoznany* z przepisami dotyczącymi ochrony danych osobowych, w szczególności z ustawą z dnia 29 sierpnia 1997r. o ochronie danych osobowych (tj. </w:t>
      </w:r>
      <w:r>
        <w:rPr/>
        <w:t>Dz. U. z 2014r. poz. 1182 z późn. zm.</w:t>
      </w:r>
      <w:r>
        <w:rPr>
          <w:rFonts w:cs="Calibri" w:ascii="Calibri" w:hAnsi="Calibri"/>
          <w:sz w:val="22"/>
          <w:szCs w:val="22"/>
        </w:rPr>
        <w:t>), wydanymi na jej podstawie aktami wykonawczymi oraz wprowadzonymi i wdrożonymi do stosowania przez Administratora Danych Osobowych  „Polityką Bezpieczeństwa Informacji” oraz „Instrukcją zarządzania systemem informatycznym służącym do przetwarzania danych osobowych”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0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iż jestem zatrudniony/zatrudniona* w Urzędzie  Gminy    Rogóźno             na podstawie umowy o pracę zawartej w dniu…………….. 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chowania w tajemnicy danych osobowych przetwarzanych u ADO oraz sposobów ich zabezpieczenia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ujawniania danych osobowych podmiotom nieuprawnionym w jakiejkolwiek formie bez zgody ADO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strzegania Polityki Bezpieczeństwa Informacji  oraz Instrukcji zarządzania systemem informatycznym służącym do przetwarzania danych osobow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zystania z oprogramowania ADO wyłącznie w związku z wykonywaniem obowiązków pracowniczych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ywania jedynie legalnego oprogramowania pochodzącego od ADO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podejmowania prób samodzielnego instalowania oprogramowania pochodzącego z innych źródeł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noszenia, wynoszenia i użytkowania komputerów przenośnych bądź innych nośników danych wyłącznie za wiedzą i zgodą ABI lub ASI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tej dbałości o sprzęt i oprogramowanie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tego zabezpieczania dokumentów papierowych przed nieuprawnionym dostępem, uszkodzeniem lub zniszczeniem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tego zabezpieczania pomieszczeń, w których przetwarza się dane osobow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ruszenie przez Pracownika jego podstawowych obowiązków pracowniczych w zakresie wskazanym powyżej, będzie stanowić podstawę do podjęcia przez Pracodawcę przysługujących mu środków prawnych, a w szczególności, może stanowić przyczynę uzasadniającą zastosowania kary porządkowej albo wypowiedzenie przez Pracodawcę umowy o pracę lub rozwiązanie przez Pracodawcę tejże umowy, bez wypowiedzenia, z winy pracownika, zgodnie z przepisami ustawy z dnia 26 czerwca 1974 r. Kodeks Pracy. Naruszenie zasad ochrony danych osobowych może spowodować odpowiedzialność karną na zasadach określonych w ustawie o ochronie danych osobowych lub przepisach odręb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………………………………….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</w:t>
      </w:r>
      <w:r>
        <w:rPr>
          <w:rFonts w:cs="Calibri" w:ascii="Calibri" w:hAnsi="Calibri"/>
          <w:i/>
          <w:iCs/>
          <w:sz w:val="22"/>
          <w:szCs w:val="22"/>
        </w:rPr>
        <w:t>(imię i nazwisko, podpis)                                                         (miejscowość, data)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limbachItcTEE">
    <w:altName w:val="Courier New"/>
    <w:charset w:val="00"/>
    <w:family w:val="decorative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42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6272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Załącznik nr 5</w:t>
          </w:r>
        </w:p>
      </w:tc>
      <w:tc>
        <w:tcPr>
          <w:tcW w:w="62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  <w:t>Wzór oświadczenia o wzięciu udziału w szkoleniu oraz zobowiązaniu się do przestrzegania przedstawionych w trakcie szkolenia zasad ochrony danych osobowyc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8"/>
        </w:tabs>
        <w:ind w:left="142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8"/>
        </w:tabs>
        <w:ind w:left="250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8"/>
        </w:tabs>
        <w:ind w:left="358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40" w:after="0"/>
      <w:outlineLvl w:val="6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2z1">
    <w:name w:val="WW8Num2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1134" w:right="0" w:hanging="1134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bezwciecia">
    <w:name w:val="normal-bez-wciecia"/>
    <w:basedOn w:val="Normal"/>
    <w:qFormat/>
    <w:pPr>
      <w:keepLines/>
      <w:spacing w:lineRule="exact" w:line="240"/>
      <w:jc w:val="both"/>
    </w:pPr>
    <w:rPr>
      <w:rFonts w:ascii="SlimbachItcTEE;Courier New" w:hAnsi="SlimbachItcTEE;Courier New" w:cs="SlimbachItcTEE;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11:00Z</dcterms:created>
  <dc:creator>Piotr Kawczyński</dc:creator>
  <dc:description/>
  <dc:language>en-US</dc:language>
  <cp:lastModifiedBy>Przemek Żuchowski</cp:lastModifiedBy>
  <cp:lastPrinted>2016-01-21T12:41:00Z</cp:lastPrinted>
  <dcterms:modified xsi:type="dcterms:W3CDTF">2015-11-11T11:11:00Z</dcterms:modified>
  <cp:revision>2</cp:revision>
  <dc:subject/>
  <dc:title/>
</cp:coreProperties>
</file>