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laczniktxtprzedpunkt"/>
        <w:spacing w:lineRule="auto" w:line="240" w:before="0" w:after="0"/>
        <w:ind w:left="0" w:right="510" w:hanging="0"/>
        <w:jc w:val="left"/>
        <w:rPr>
          <w:rStyle w:val="Italic"/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Style w:val="Italic"/>
          <w:rFonts w:cs="Times New Roman" w:ascii="Times New Roman" w:hAnsi="Times New Roman"/>
          <w:i w:val="false"/>
          <w:iCs/>
          <w:sz w:val="24"/>
          <w:szCs w:val="24"/>
        </w:rPr>
        <w:tab/>
        <w:tab/>
        <w:tab/>
        <w:tab/>
        <w:tab/>
        <w:tab/>
        <w:tab/>
        <w:tab/>
        <w:tab/>
        <w:t>Załącznik Nr 2</w:t>
      </w:r>
    </w:p>
    <w:p>
      <w:pPr>
        <w:pStyle w:val="Zalaczniktxtprzedpunkt"/>
        <w:spacing w:lineRule="auto" w:line="240" w:before="0" w:after="0"/>
        <w:ind w:left="0" w:right="510" w:hanging="0"/>
        <w:jc w:val="left"/>
        <w:rPr>
          <w:rStyle w:val="Italic"/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Style w:val="Italic"/>
          <w:rFonts w:cs="Times New Roman" w:ascii="Times New Roman" w:hAnsi="Times New Roman"/>
          <w:i w:val="false"/>
          <w:iCs/>
          <w:sz w:val="24"/>
          <w:szCs w:val="24"/>
        </w:rPr>
        <w:tab/>
        <w:tab/>
        <w:tab/>
        <w:tab/>
        <w:tab/>
        <w:tab/>
        <w:tab/>
        <w:tab/>
        <w:tab/>
        <w:t xml:space="preserve">do zarządzenia Wójta Gminy </w:t>
        <w:tab/>
        <w:tab/>
        <w:tab/>
        <w:tab/>
        <w:tab/>
        <w:tab/>
        <w:tab/>
        <w:tab/>
        <w:tab/>
        <w:t xml:space="preserve">Rogóźno </w:t>
      </w:r>
    </w:p>
    <w:p>
      <w:pPr>
        <w:pStyle w:val="Zalaczniktxtprzedpunkt"/>
        <w:spacing w:lineRule="auto" w:line="240" w:before="0" w:after="0"/>
        <w:ind w:left="0" w:right="510" w:hanging="0"/>
        <w:jc w:val="left"/>
        <w:rPr/>
      </w:pPr>
      <w:r>
        <w:rPr>
          <w:rStyle w:val="Italic"/>
          <w:rFonts w:cs="Times New Roman" w:ascii="Times New Roman" w:hAnsi="Times New Roman"/>
          <w:i w:val="false"/>
          <w:iCs/>
          <w:sz w:val="24"/>
          <w:szCs w:val="24"/>
        </w:rPr>
        <w:tab/>
        <w:tab/>
        <w:tab/>
        <w:tab/>
        <w:tab/>
        <w:tab/>
        <w:tab/>
        <w:tab/>
        <w:tab/>
        <w:t>z dnia 2</w:t>
      </w:r>
      <w:r>
        <w:rPr>
          <w:rStyle w:val="Italic"/>
          <w:rFonts w:cs="Times New Roman" w:ascii="Times New Roman" w:hAnsi="Times New Roman"/>
          <w:b w:val="false"/>
          <w:bCs w:val="false"/>
          <w:i w:val="false"/>
          <w:iCs/>
          <w:sz w:val="24"/>
          <w:szCs w:val="24"/>
        </w:rPr>
        <w:t>5 stycznia 2016 r.</w:t>
      </w:r>
    </w:p>
    <w:p>
      <w:pPr>
        <w:pStyle w:val="Zalaczniktxtprzedpunkt"/>
        <w:spacing w:lineRule="auto" w:line="240" w:before="0" w:after="0"/>
        <w:ind w:left="0" w:right="510" w:hanging="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kcja zarządzania systemem informatycznym służącym do przetwarzania danych osobowych</w:t>
      </w:r>
    </w:p>
    <w:p>
      <w:pPr>
        <w:pStyle w:val="Normal"/>
        <w:tabs>
          <w:tab w:val="clear" w:pos="708"/>
          <w:tab w:val="center" w:pos="4536" w:leader="none"/>
          <w:tab w:val="left" w:pos="828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w Urzędzie Rogóźno 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§ 1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prowadzenie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Niniejsza instrukcja określa zasady eksploatacji i zarządzania systemami informatycznymi służącymi do przetwarzania danych osobowych w Urzędzie Gminy Rogóźno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Zasady opisane w niniejszym dokumencie są zgodne z obowiązującymi wymaganiami prawnymi, w szczególności:</w:t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/>
        <w:t>ustawą z dnia 29 sierpnia 1997 r. o ochronie danych osobowych (t.j. Dz.U. z 2014 r. poz. 1182 ze zm.), zwaną dalej „OchrDanychU”,</w:t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/>
        <w:t>rozporządzeniem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, zwanym dalej „DokPrzetwR”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W instrukcji stosuje się następujące skróty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ABI – Administrator Bezpieczeństwa Informacji, realizujący czynności określone w art. 36a OchrDanychU;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ASI – Administrator Systemu Informatycznego, odpowiedzialny za administrację systemami informatycznymi Urzędu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120" w:after="0"/>
        <w:rPr/>
      </w:pPr>
      <w:r>
        <w:rPr/>
        <w:tab/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120" w:after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120" w:after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120" w:after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lineRule="auto" w:line="360" w:before="120" w:after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cedura nadawania uprawnień do przetwarzania danych i rejestrowania tych uprawnień w systemie informatycznym oraz wskazanie osoby odpowiedzialnej za te czynności</w:t>
      </w:r>
    </w:p>
    <w:p>
      <w:pPr>
        <w:pStyle w:val="Listanumerowana2"/>
        <w:numPr>
          <w:ilvl w:val="0"/>
          <w:numId w:val="2"/>
        </w:numPr>
        <w:spacing w:lineRule="auto" w:line="360"/>
        <w:jc w:val="both"/>
        <w:rPr/>
      </w:pPr>
      <w:r>
        <w:rPr/>
        <w:t xml:space="preserve">Podstawą do nadania uprawnień do przetwarzania danych osobowych w systemie informatycznym Urzędu jest upoważnienie do przetwarzania danych osobowych. Upoważnienie wydawane jest przez Administratora Danych Osobowych. </w:t>
      </w:r>
    </w:p>
    <w:p>
      <w:pPr>
        <w:pStyle w:val="Listanumerowana2"/>
        <w:numPr>
          <w:ilvl w:val="0"/>
          <w:numId w:val="2"/>
        </w:numPr>
        <w:spacing w:lineRule="auto" w:line="360"/>
        <w:jc w:val="both"/>
        <w:rPr/>
      </w:pPr>
      <w:r>
        <w:rPr/>
        <w:t xml:space="preserve">Upoważnienie wydawane jest na wniosek przełożonego danego pracownika, a w przypadku osoby nie będącej pracownikiem Urzędu na wniosek pracownika Urzędu koordynującego działania osoby, dla której upoważnienie jest wydawane. </w:t>
      </w:r>
    </w:p>
    <w:p>
      <w:pPr>
        <w:pStyle w:val="Listanumerowana2"/>
        <w:numPr>
          <w:ilvl w:val="0"/>
          <w:numId w:val="2"/>
        </w:numPr>
        <w:spacing w:lineRule="auto" w:line="360"/>
        <w:jc w:val="both"/>
        <w:rPr/>
      </w:pPr>
      <w:r>
        <w:rPr/>
        <w:t>Administrator Bezpieczeństwa Informacji:</w:t>
      </w:r>
    </w:p>
    <w:p>
      <w:pPr>
        <w:pStyle w:val="Listanumerowana2"/>
        <w:numPr>
          <w:ilvl w:val="0"/>
          <w:numId w:val="4"/>
        </w:numPr>
        <w:spacing w:lineRule="auto" w:line="360"/>
        <w:rPr/>
      </w:pPr>
      <w:r>
        <w:rPr/>
        <w:t>w przypadku gdy dana osoba otrzymuje po raz pierwszy upoważnienie do przetwarzania danych osobowych informuje ją o obowiązkach związanych z zapewnieniem ochrony danych osobowych;</w:t>
      </w:r>
    </w:p>
    <w:p>
      <w:pPr>
        <w:pStyle w:val="Listanumerowana2"/>
        <w:numPr>
          <w:ilvl w:val="0"/>
          <w:numId w:val="4"/>
        </w:numPr>
        <w:spacing w:lineRule="auto" w:line="360"/>
        <w:rPr/>
      </w:pPr>
      <w:r>
        <w:rPr/>
        <w:t>odbiera od powyższej osoby podpis pod upoważnieniem do przetwarzania danych osobowych i oświadczeniem o zapoznaniu się z obowiązującymi zasadami ochrony danych osobowych.</w:t>
      </w:r>
    </w:p>
    <w:p>
      <w:pPr>
        <w:pStyle w:val="Listanumerowana2"/>
        <w:numPr>
          <w:ilvl w:val="0"/>
          <w:numId w:val="2"/>
        </w:numPr>
        <w:spacing w:lineRule="auto" w:line="360"/>
        <w:jc w:val="both"/>
        <w:rPr/>
      </w:pPr>
      <w:r>
        <w:rPr/>
        <w:t xml:space="preserve">ABI prowadzi, w imieniu i z upoważnienia Administratora Danych Osobowych, ewidencję osób upoważnionych do przetwarzania danych osobowych. Każda zmiana w zakresie informacji zawartych w ewidencji podlega niezwłocznemu odnotowaniu przez ABI. </w:t>
      </w:r>
    </w:p>
    <w:p>
      <w:pPr>
        <w:pStyle w:val="Listanumerowana2"/>
        <w:numPr>
          <w:ilvl w:val="0"/>
          <w:numId w:val="2"/>
        </w:numPr>
        <w:spacing w:lineRule="auto" w:line="360"/>
        <w:jc w:val="both"/>
        <w:rPr/>
      </w:pPr>
      <w:r>
        <w:rPr/>
        <w:t>Uprawnienia dostępu do systemu informatycznego nadawane są na podstawie wniosku przełożonego danego pracownika, a w przypadku osoby nie będącej pracownikiem Urzędu na wniosek pracownika Urzędu koordynującego działania danej osoby. Wniosek niniejszy kierowany jest do ABI i może być połączony z wnioskiem o nadanie upoważnienia do przetwarzania danych osobowych.</w:t>
      </w:r>
    </w:p>
    <w:p>
      <w:pPr>
        <w:pStyle w:val="Listanumerowana2"/>
        <w:numPr>
          <w:ilvl w:val="0"/>
          <w:numId w:val="2"/>
        </w:numPr>
        <w:spacing w:lineRule="auto" w:line="360"/>
        <w:jc w:val="both"/>
        <w:rPr/>
      </w:pPr>
      <w:r>
        <w:rPr/>
        <w:t>Za nadanie uprawnień w systemie informatycznym odpowiada ABI. Uprawnienia nie mogą być nadane w przypadku, jeżeli dana osoba nie posiada upoważnienia do przetwarzania danych osobowych w wymaganym zakresie.</w:t>
      </w:r>
    </w:p>
    <w:p>
      <w:pPr>
        <w:pStyle w:val="Listanumerowana2"/>
        <w:numPr>
          <w:ilvl w:val="0"/>
          <w:numId w:val="2"/>
        </w:numPr>
        <w:spacing w:lineRule="auto" w:line="360"/>
        <w:jc w:val="both"/>
        <w:rPr/>
      </w:pPr>
      <w:r>
        <w:rPr/>
        <w:t>ABI informuje osobę wnioskującą o fakcie nadania lub odmowy nadania uprawnień.</w:t>
      </w:r>
    </w:p>
    <w:p>
      <w:pPr>
        <w:pStyle w:val="Listanumerowana2"/>
        <w:numPr>
          <w:ilvl w:val="0"/>
          <w:numId w:val="2"/>
        </w:numPr>
        <w:spacing w:lineRule="auto" w:line="360"/>
        <w:jc w:val="both"/>
        <w:rPr/>
      </w:pPr>
      <w:r>
        <w:rPr/>
        <w:t>W przypadku nadawania użytkownikowi uprawnień do danego systemu informatycznego po raz pierwszy, ABI dokonuje nadania użytkownikowi identyfikatora, wygenerowania hasła oraz wpisania identyfikatora do ewidencji osób upoważnionych do przetwarzania danych osobowych.</w:t>
      </w:r>
    </w:p>
    <w:p>
      <w:pPr>
        <w:pStyle w:val="Listanumerowana2"/>
        <w:numPr>
          <w:ilvl w:val="0"/>
          <w:numId w:val="2"/>
        </w:numPr>
        <w:spacing w:lineRule="auto" w:line="360"/>
        <w:jc w:val="both"/>
        <w:rPr/>
      </w:pPr>
      <w:r>
        <w:rPr/>
        <w:t>Identyfikator użytkownika w systemie informatycznym musi być unikalny dla użytkownika. Nie może być to identyfikator, który w przeszłości był już stosowany w systemie informatycznym. Sprawdzenie unikalności identyfikatora odbywa się na podstawie ewidencji osób upoważnionych do przetwarzania danych osobowych.</w:t>
      </w:r>
    </w:p>
    <w:p>
      <w:pPr>
        <w:pStyle w:val="Listanumerowana2"/>
        <w:numPr>
          <w:ilvl w:val="0"/>
          <w:numId w:val="2"/>
        </w:numPr>
        <w:spacing w:lineRule="auto" w:line="360"/>
        <w:jc w:val="both"/>
        <w:rPr/>
      </w:pPr>
      <w:r>
        <w:rPr/>
        <w:t xml:space="preserve">Hasło użytkownika jest przydzielane indywidualnie każdemu z użytkowników i znane jest tylko użytkownikowi, który się nim posługuje. </w:t>
      </w:r>
    </w:p>
    <w:p>
      <w:pPr>
        <w:pStyle w:val="Listanumerowana2"/>
        <w:numPr>
          <w:ilvl w:val="0"/>
          <w:numId w:val="2"/>
        </w:numPr>
        <w:spacing w:lineRule="auto" w:line="360"/>
        <w:jc w:val="both"/>
        <w:rPr/>
      </w:pPr>
      <w:r>
        <w:rPr/>
        <w:t xml:space="preserve">ABI przekazuje użytkownikowi identyfikator i hasło. </w:t>
      </w:r>
    </w:p>
    <w:p>
      <w:pPr>
        <w:pStyle w:val="Listanumerowana2"/>
        <w:numPr>
          <w:ilvl w:val="0"/>
          <w:numId w:val="2"/>
        </w:numPr>
        <w:spacing w:lineRule="auto" w:line="360"/>
        <w:jc w:val="both"/>
        <w:rPr/>
      </w:pPr>
      <w:r>
        <w:rPr/>
        <w:t>Użytkownik jest zobowiązany do zmiany hasła przy pierwszym dostępie do systemu informatycznego.</w:t>
      </w:r>
    </w:p>
    <w:p>
      <w:pPr>
        <w:pStyle w:val="Listanumerowana2"/>
        <w:numPr>
          <w:ilvl w:val="0"/>
          <w:numId w:val="0"/>
        </w:numPr>
        <w:spacing w:lineRule="auto" w:line="360"/>
        <w:ind w:left="643" w:right="0" w:hanging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cedura odbierania uprawnień do przetwarzania danych w systemie informatycznym</w:t>
      </w:r>
    </w:p>
    <w:p>
      <w:pPr>
        <w:pStyle w:val="Listanumerowana2"/>
        <w:numPr>
          <w:ilvl w:val="0"/>
          <w:numId w:val="2"/>
        </w:numPr>
        <w:spacing w:lineRule="auto" w:line="360"/>
        <w:ind w:left="641" w:right="0" w:hanging="357"/>
        <w:jc w:val="both"/>
        <w:rPr/>
      </w:pPr>
      <w:r>
        <w:rPr/>
        <w:t>W przypadku konieczności odebrania lub zmiany zakresu upoważnienia – w związku ze zmianą zakresu obowiązków służbowych pracownika lub zakończeniem pracy – jego przełożony wnioskuje do ABI o wykonanie powyższej czynności. Administrator Danych Osobowych dokonuje, na podstawie informacji przekazanej przez ABI, odebrania lub zmiany zakresu upoważnienia, ABI zaś dokonuje odebrania lub zmiany zakresu uprawnień w systemie informatycznym. O powyższym ABI informuje osobę wnioskującą.</w:t>
      </w:r>
    </w:p>
    <w:p>
      <w:pPr>
        <w:pStyle w:val="Listanumerowana2"/>
        <w:numPr>
          <w:ilvl w:val="0"/>
          <w:numId w:val="2"/>
        </w:numPr>
        <w:spacing w:lineRule="auto" w:line="360"/>
        <w:ind w:left="641" w:right="0" w:hanging="357"/>
        <w:jc w:val="both"/>
        <w:rPr/>
      </w:pPr>
      <w:r>
        <w:rPr/>
        <w:t xml:space="preserve">W przypadku konieczności odebrania lub zmiany zakresu upoważnienia dla osób nie będących pracownikami Urzędu o wykonanie powyższej czynności wnioskuje pracownik Urzędu koordynujący działania danej osoby. </w:t>
      </w:r>
    </w:p>
    <w:p>
      <w:pPr>
        <w:pStyle w:val="Listanumerowana2"/>
        <w:numPr>
          <w:ilvl w:val="0"/>
          <w:numId w:val="0"/>
        </w:numPr>
        <w:spacing w:lineRule="auto" w:line="360"/>
        <w:ind w:left="284" w:right="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osowane metody i środki uwierzytelnienia oraz procedury związane z ich zarządzaniem i użytkowaniem</w:t>
      </w:r>
    </w:p>
    <w:p>
      <w:pPr>
        <w:pStyle w:val="Listanumerowana2"/>
        <w:numPr>
          <w:ilvl w:val="0"/>
          <w:numId w:val="24"/>
        </w:numPr>
        <w:spacing w:lineRule="auto" w:line="360"/>
        <w:jc w:val="both"/>
        <w:rPr/>
      </w:pPr>
      <w:r>
        <w:rPr/>
        <w:t>Użytkownicy systemu informatycznego przetwarzającego dane osobowe wykorzystują w procesie uwierzytelnienia identyfikatory i hasła.</w:t>
      </w:r>
    </w:p>
    <w:p>
      <w:pPr>
        <w:pStyle w:val="Listanumerowana2"/>
        <w:numPr>
          <w:ilvl w:val="0"/>
          <w:numId w:val="24"/>
        </w:numPr>
        <w:spacing w:lineRule="auto" w:line="360"/>
        <w:jc w:val="both"/>
        <w:rPr/>
      </w:pPr>
      <w:r>
        <w:rPr/>
        <w:t xml:space="preserve">Identyfikator jest w sposób jednoznaczny przypisany użytkownikowi i nie podlega zmianie. </w:t>
      </w:r>
    </w:p>
    <w:p>
      <w:pPr>
        <w:pStyle w:val="Listanumerowana2"/>
        <w:numPr>
          <w:ilvl w:val="0"/>
          <w:numId w:val="24"/>
        </w:numPr>
        <w:spacing w:lineRule="auto" w:line="360"/>
        <w:jc w:val="both"/>
        <w:rPr/>
      </w:pPr>
      <w:r>
        <w:rPr/>
        <w:t>Nowe hasło jest przekazywane użytkownikowi przez ABI.</w:t>
      </w:r>
    </w:p>
    <w:p>
      <w:pPr>
        <w:pStyle w:val="Listanumerowana2"/>
        <w:numPr>
          <w:ilvl w:val="0"/>
          <w:numId w:val="24"/>
        </w:numPr>
        <w:spacing w:lineRule="auto" w:line="360"/>
        <w:jc w:val="both"/>
        <w:rPr/>
      </w:pPr>
      <w:r>
        <w:rPr/>
        <w:t xml:space="preserve">Po zalogowaniu do systemu z wykorzystaniem otrzymanego hasła użytkownik jest zobowiązany do dokonania jego natychmiastowej zmiany, nawet, jeżeli system informatyczny nie wymusza takiego działania. </w:t>
      </w:r>
    </w:p>
    <w:p>
      <w:pPr>
        <w:pStyle w:val="Listanumerowana2"/>
        <w:numPr>
          <w:ilvl w:val="0"/>
          <w:numId w:val="24"/>
        </w:numPr>
        <w:spacing w:lineRule="auto" w:line="360"/>
        <w:rPr/>
      </w:pPr>
      <w:r>
        <w:rPr/>
        <w:t>Hasła dostępu do systemu informatycznego muszą spełniać poniższe warunki:</w:t>
      </w:r>
    </w:p>
    <w:p>
      <w:pPr>
        <w:pStyle w:val="Listanumerowana2"/>
        <w:numPr>
          <w:ilvl w:val="0"/>
          <w:numId w:val="8"/>
        </w:numPr>
        <w:spacing w:lineRule="auto" w:line="360"/>
        <w:rPr/>
      </w:pPr>
      <w:r>
        <w:rPr/>
        <w:t>posiadać długość co najmniej 8 znaków,</w:t>
      </w:r>
    </w:p>
    <w:p>
      <w:pPr>
        <w:pStyle w:val="Listanumerowana2"/>
        <w:numPr>
          <w:ilvl w:val="0"/>
          <w:numId w:val="8"/>
        </w:numPr>
        <w:spacing w:lineRule="auto" w:line="360"/>
        <w:rPr/>
      </w:pPr>
      <w:r>
        <w:rPr/>
        <w:t>zawierać litery małe i duże,</w:t>
      </w:r>
    </w:p>
    <w:p>
      <w:pPr>
        <w:pStyle w:val="Listanumerowana2"/>
        <w:numPr>
          <w:ilvl w:val="0"/>
          <w:numId w:val="8"/>
        </w:numPr>
        <w:spacing w:lineRule="auto" w:line="360"/>
        <w:rPr/>
      </w:pPr>
      <w:r>
        <w:rPr/>
        <w:t>zawierać cyfry lub znaki specjalne.</w:t>
      </w:r>
    </w:p>
    <w:p>
      <w:pPr>
        <w:pStyle w:val="Listanumerowana2"/>
        <w:numPr>
          <w:ilvl w:val="0"/>
          <w:numId w:val="24"/>
        </w:numPr>
        <w:spacing w:lineRule="auto" w:line="360"/>
        <w:jc w:val="both"/>
        <w:rPr/>
      </w:pPr>
      <w:r>
        <w:rPr/>
        <w:t>Hasło jest zmieniane przez użytkownika nie rzadziej niż co 30 dni lub niezwłocznie w przypadku podejrzenia, iż mogły z nim się zapoznać nieuprawnione osoby. Hasło powinno różnić się od poprzednio używanych.</w:t>
      </w:r>
    </w:p>
    <w:p>
      <w:pPr>
        <w:pStyle w:val="Listanumerowana2"/>
        <w:numPr>
          <w:ilvl w:val="0"/>
          <w:numId w:val="24"/>
        </w:numPr>
        <w:spacing w:lineRule="auto" w:line="360"/>
        <w:rPr/>
      </w:pPr>
      <w:r>
        <w:rPr/>
        <w:t>Użytkownik zobowiązany jest do:</w:t>
      </w:r>
    </w:p>
    <w:p>
      <w:pPr>
        <w:pStyle w:val="Listanumerowana2"/>
        <w:numPr>
          <w:ilvl w:val="0"/>
          <w:numId w:val="18"/>
        </w:numPr>
        <w:spacing w:lineRule="auto" w:line="360"/>
        <w:rPr/>
      </w:pPr>
      <w:r>
        <w:rPr/>
        <w:t>nieujawniania hasła innym osobom, w tym innym użytkownikom,</w:t>
      </w:r>
    </w:p>
    <w:p>
      <w:pPr>
        <w:pStyle w:val="Listanumerowana2"/>
        <w:numPr>
          <w:ilvl w:val="0"/>
          <w:numId w:val="18"/>
        </w:numPr>
        <w:spacing w:lineRule="auto" w:line="360"/>
        <w:rPr/>
      </w:pPr>
      <w:r>
        <w:rPr/>
        <w:t>zachowania hasła w tajemnicy, również po jego wygaśnięciu,</w:t>
      </w:r>
    </w:p>
    <w:p>
      <w:pPr>
        <w:pStyle w:val="Listanumerowana2"/>
        <w:numPr>
          <w:ilvl w:val="0"/>
          <w:numId w:val="18"/>
        </w:numPr>
        <w:spacing w:lineRule="auto" w:line="360"/>
        <w:rPr/>
      </w:pPr>
      <w:r>
        <w:rPr/>
        <w:t>niezapisywania hasła,</w:t>
      </w:r>
    </w:p>
    <w:p>
      <w:pPr>
        <w:pStyle w:val="Listanumerowana2"/>
        <w:numPr>
          <w:ilvl w:val="0"/>
          <w:numId w:val="18"/>
        </w:numPr>
        <w:spacing w:lineRule="auto" w:line="360"/>
        <w:rPr/>
      </w:pPr>
      <w:r>
        <w:rPr/>
        <w:t>postępowania z hasłami w sposób uniemożliwiający dostęp do nich osobom trzecim,</w:t>
      </w:r>
    </w:p>
    <w:p>
      <w:pPr>
        <w:pStyle w:val="Listanumerowana2"/>
        <w:numPr>
          <w:ilvl w:val="0"/>
          <w:numId w:val="18"/>
        </w:numPr>
        <w:spacing w:lineRule="auto" w:line="360"/>
        <w:rPr/>
      </w:pPr>
      <w:r>
        <w:rPr/>
        <w:t>przestrzegania zasad dotyczących jakości i częstości zmian hasła,</w:t>
      </w:r>
    </w:p>
    <w:p>
      <w:pPr>
        <w:pStyle w:val="Listanumerowana2"/>
        <w:numPr>
          <w:ilvl w:val="0"/>
          <w:numId w:val="18"/>
        </w:numPr>
        <w:spacing w:lineRule="auto" w:line="360"/>
        <w:rPr/>
      </w:pPr>
      <w:r>
        <w:rPr/>
        <w:t>wprowadzania hasła do systemu w sposób minimalizujący podejrzenie go przez innych użytkowników systemu.</w:t>
      </w:r>
    </w:p>
    <w:p>
      <w:pPr>
        <w:pStyle w:val="Listanumerowana2"/>
        <w:numPr>
          <w:ilvl w:val="0"/>
          <w:numId w:val="24"/>
        </w:numPr>
        <w:spacing w:lineRule="auto" w:line="360"/>
        <w:jc w:val="both"/>
        <w:rPr/>
      </w:pPr>
      <w:r>
        <w:rPr/>
        <w:t xml:space="preserve">W przypadku zapomnienia hasła użytkownik powinien zwrócić się do ABI o wygenerowanie nowego hasła. </w:t>
      </w:r>
    </w:p>
    <w:p>
      <w:pPr>
        <w:pStyle w:val="Listanumerowana2"/>
        <w:numPr>
          <w:ilvl w:val="0"/>
          <w:numId w:val="24"/>
        </w:numPr>
        <w:spacing w:lineRule="auto" w:line="360"/>
        <w:jc w:val="both"/>
        <w:rPr/>
      </w:pPr>
      <w:r>
        <w:rPr/>
        <w:t>W przypadku podejrzenia zapoznania się z hasłem przez osobę nieuprawnioną użytkownik jest zobowiązany do natychmiastowej zmiany hasła oraz powiadomienia o zaistniałym fakcie ABI.</w:t>
      </w:r>
    </w:p>
    <w:p>
      <w:pPr>
        <w:pStyle w:val="Listanumerowana2"/>
        <w:numPr>
          <w:ilvl w:val="0"/>
          <w:numId w:val="0"/>
        </w:numPr>
        <w:spacing w:lineRule="auto" w:line="360"/>
        <w:ind w:left="643" w:right="0" w:hanging="36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360"/>
        <w:ind w:left="643" w:right="0" w:hanging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Listanumerowana2"/>
        <w:numPr>
          <w:ilvl w:val="0"/>
          <w:numId w:val="0"/>
        </w:numPr>
        <w:spacing w:lineRule="auto" w:line="360"/>
        <w:ind w:left="643" w:right="0" w:hanging="360"/>
        <w:jc w:val="center"/>
        <w:rPr>
          <w:b/>
          <w:b/>
        </w:rPr>
      </w:pPr>
      <w:r>
        <w:rPr>
          <w:b/>
        </w:rPr>
        <w:t>Procedura rozpoczęcia, zawieszenia i zakończenia pracy przeznaczona dla użytkowników system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Rozpoczynając pracę w systemie informatycznym przetwarzającym dane osobowe, użytkownik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uruchamia komputer,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wprowadza niezbędne do pracy identyfikatory i hasła,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hasła są wprowadzane w sposób minimalizujący ryzyko podejrzenia ich przez osoby trzecie,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w przypadku problemów z rozpoczęciem pracy, spowodowanych odrzuceniem przez system wprowadzonego identyfikatora i hasła, natychmiast kontaktuje się z ABI,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w przypadku niestandardowego zachowania aplikacji przetwarzającej dane osobowe pracownik natychmiast powiadamia o zaistniałym fakcie AB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wieszając pracę w systemie informatycznym (w tym odchodząc od stanowiska pracy), użytkownik blokuje stację roboczą. Kontynuacja pracy może nastąpić po odblokowaniu stacji roboczej po wprowadzeniu hasła, w sposób gwarantujący jego niepodejrzenie przez osoby trzeci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Opuszczając pomieszczenie, w którym przetwarzane są dane osobowe, pracownik zobowiązany jest do zamknięcia pomieszczenia na klucz, jeżeli w pomieszczeniu tym nie przebywa inna osoba upoważniona do przebywania w tym pomieszczeniu. Zabronione jest pozostawianie bez nadzoru w pomieszczeniach, w których przetwarzane są dane osobowe, osób nieupoważnionych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Kończąc pracę w systemie informatycznym pracownik wylogowuje się ze wszystkich aplikacji, z których korzystał, wyłącza stację roboczą i zabezpiecza nośniki danych. W przypadku gdy pracownik jest ostatnią osobą opuszczającą pomieszczenie, sprawdza zamknięcie okien, zamyka na klucz drzwi do pomieszczenia oraz zdaje klucz na portiernię.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360"/>
        <w:ind w:left="643" w:right="0" w:hanging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Listanumerowana2"/>
        <w:numPr>
          <w:ilvl w:val="0"/>
          <w:numId w:val="0"/>
        </w:numPr>
        <w:spacing w:lineRule="auto" w:line="360"/>
        <w:ind w:left="643" w:right="0" w:hanging="360"/>
        <w:jc w:val="center"/>
        <w:rPr>
          <w:b/>
          <w:b/>
        </w:rPr>
      </w:pPr>
      <w:r>
        <w:rPr>
          <w:b/>
        </w:rPr>
        <w:t>Procedura tworzenia kopii zapasowych zbiorów danych oraz programów i narzędzi programowych służących do ich przetwarzania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bookmarkStart w:id="0" w:name="zakladka"/>
      <w:bookmarkEnd w:id="0"/>
      <w:r>
        <w:rPr/>
        <w:t xml:space="preserve">Za tworzenie i przechowywanie kopii zapasowych odpowiedzialny jest ASI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Kopie zapasowe systemów przetwarzających dane osobowe są codziennie zapisywane na taśmy magnetyczne. Zapis odbywa się w godzinach 16–20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 xml:space="preserve">Nośniki kopii zapasowych oznaczane są w sposób umożliwiający określenie daty utworzenia kopii oraz nazwy systemu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Nośniki z kopiami zapasowymi przechowywane są w sejfie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 xml:space="preserve">Utworzone kopie zapasowe podlegają weryfikacji ze względu na sprawdzenie możliwości odczytu danych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ASI odpowiada za prowadzenie ewidencji wykonania kopii zapasowych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ABI określa czas przechowywania poszczególnych kopii zapasowych, w zależności od celu przetwarzania danych zapisanych na kopiach zapasowych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 xml:space="preserve">ASI odpowiedzialny jest za realizację działań odtworzeniowych w przypadku konieczności podjęcia takich działań w związku z awarią systemu informatycznego Urzędu. Po odtworzeniu systemu informatycznego ASI odpowiedzialny jest za przeprowadzenie testów poprawności działania systemu przed jego oddaniem do użytkowa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b/>
          <w:b/>
        </w:rPr>
      </w:pPr>
      <w:r>
        <w:rPr/>
        <w:t xml:space="preserve">ASI przeprowadza weryfikację możliwości odtworzenia danych zapisanych na kopiach zapasowych. Weryfikacja taka powinna być przeprowadzana nie rzadziej niż raz na pół roku. </w:t>
      </w:r>
    </w:p>
    <w:p>
      <w:pPr>
        <w:pStyle w:val="Listanumerowana2"/>
        <w:numPr>
          <w:ilvl w:val="0"/>
          <w:numId w:val="0"/>
        </w:numPr>
        <w:spacing w:lineRule="auto" w:line="360"/>
        <w:ind w:left="643" w:right="0" w:hanging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Listanumerowana2"/>
        <w:numPr>
          <w:ilvl w:val="0"/>
          <w:numId w:val="0"/>
        </w:numPr>
        <w:spacing w:lineRule="auto" w:line="360"/>
        <w:ind w:left="643" w:right="0" w:hanging="360"/>
        <w:jc w:val="center"/>
        <w:rPr>
          <w:b/>
          <w:b/>
        </w:rPr>
      </w:pPr>
      <w:r>
        <w:rPr>
          <w:b/>
        </w:rPr>
        <w:t>Sposób, miejsce i okres przechowywania elektronicznych nośników informacji zawierających dane osobowe oraz nośników kopii zapasowych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 xml:space="preserve">Dane osobowe przechowywane są w postaci elektronicznej na: </w:t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nośnikach elektronicznych wbudowanych w sprzęt informatyczny lub stanowiących element tego systemu,</w:t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przenośnych nośnikach elektronicznych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Dane przechowywane są na nośnikach przenośnych jedynie w przypadkach, gdy jest to konieczne, przez czas niezbędny do spełnienia celu, w jakim zostały one na nośniku zapisane. Po ustaniu czasu przechowywania zawartość nośnika podlega skasowaniu przy użyciu narzędzi zaakceptowanych do użycia w Urzędzie, a w przypadku nośników optycznych stosuje się niszczenie w </w:t>
      </w:r>
      <w:r>
        <w:rPr>
          <w:color w:val="000000"/>
        </w:rPr>
        <w:t>niszczarkach umożliwiających niszczenie tego typu nośników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Dane osobowe w systemie informatycznym przechowywane są przez czas wymagany do spełnienia celu, dla którego są one przetwarzane. Po jego upływie dane podlegają skasowaniu lub anonimizacji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Przenośne elektroniczne nośniki informacji zawierające dane osobowe są przechowywane przez pracowników w sposób minimalizujący ryzyko ich uszkodzenia lub zniszczenia, w szczególności w zamykanych szafach i meblach biurowych. ABI wyznacza pomieszczenia, w których mogą być przechowywane takie nośniki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W przypadku wycofania sprzętu komputerowego z użycia dane osobowe na nim zapisane są kasowane przy użyciu dedykowanego oprogramowania do bezpiecznego usuwania danych zaakceptowanego do użycia w Urzędzie. W przypadku braku możliwości programowego usunięcia danych dysk podlega fizycznemu zniszczeniu. Za zniszczenie danych odpowiada ASI. Zniszczenie nośnika potwierdzane jest protokołem przechowywanym przez ABI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Dopuszcza się powierzenie niszczenia nośników danych wyspecjalizowanym podmiotom zewnętrznym, pod warunkiem:</w:t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zawarcia umowy, o której mowa w art. 31 OchrDanychU,</w:t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zagwarantowania poufności danych przez usługodawcę,</w:t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umożliwienia prowadzenia nadzoru nad procesem niszczenia nośników przez ABI lub upoważnionego przez niego pracownika Urzędu,</w:t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udokumentowania faktu zniszczenia nośników protokołem.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360"/>
        <w:ind w:left="643" w:right="0" w:hanging="360"/>
        <w:jc w:val="center"/>
        <w:rPr>
          <w:b/>
          <w:b/>
        </w:rPr>
      </w:pPr>
      <w:r>
        <w:rPr>
          <w:b/>
        </w:rPr>
        <w:t>§ 8</w:t>
      </w:r>
    </w:p>
    <w:p>
      <w:pPr>
        <w:pStyle w:val="Listanumerowana2"/>
        <w:numPr>
          <w:ilvl w:val="0"/>
          <w:numId w:val="0"/>
        </w:numPr>
        <w:spacing w:lineRule="auto" w:line="360"/>
        <w:ind w:left="643" w:right="0" w:hanging="360"/>
        <w:jc w:val="center"/>
        <w:rPr>
          <w:b/>
          <w:b/>
        </w:rPr>
      </w:pPr>
      <w:r>
        <w:rPr>
          <w:b/>
        </w:rPr>
        <w:t>Sposób zabezpieczenia systemu informatycznego przed działalnością oprogramowania, którego celem działania jest uzyskanie nieuprawnionego dostępu do systemu informatyczneg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 celu zabezpieczenia systemu informatycznego przed działaniem niebezpiecznego oprogramowania zabrania się: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uruchamiania jakiegokolwiek oprogramowania, które nie zostało zatwierdzone do użytku w Urzędzie;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samowolnego korzystania z nośników przenośnych;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otwierania poczty elektronicznej, której tytuł nie sugeruje związku z pełnionymi obowiązkami służbowymi; w przypadkach wątpliwych należy skonsultować się z ABI;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korzystania z Internetu w celach nie związanych z pełnionymi obowiązkami służbowymi;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podłączania komputerów do sieci zewnętrznych za pośrednictwem modemów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 przypadku zauważenia objawów mogących wskazywać na obecność niebezpiecznego oprogramowania użytkownik jest zobowiązany powiadomić ABI. Do objawów powyższych można zaliczyć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istotne spowolnienie działania systemu informatycznego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nietypowe działanie aplikacji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nietypowe komunikaty,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utratę danych lub modyfikację danych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System informatyczny jest zabezpieczony przed działaniem niebezpiecznego oprogramowania poprzez: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oprogramowanie antywirusowe,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zaporę sieciową,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aktualizację oprogramowania systemowego,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konfigurację oprogramowania minimalizującą ryzyko naruszenia bezpieczeństw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ASI jest odpowiedzialny za nadzór nad działaniem powyższych zabezpieczeń, a w szczególności za: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weryfikację aktualności sygnatur systemu antywirusowego i podejmowanie ewentualnych działań korekcyjnych,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weryfikację logów systemu antywirusowego i podejmowanie działań korekcyjnych,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przegląd logów zapory sieciowej oraz podejmowanie działań mających na celu zablokowanie ataków sieciowych,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/>
        <w:t>weryfikację poprawności aktualizacji oprogramowania system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360"/>
        <w:ind w:left="643" w:right="0" w:hanging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Listanumerowana2"/>
        <w:numPr>
          <w:ilvl w:val="0"/>
          <w:numId w:val="0"/>
        </w:numPr>
        <w:spacing w:lineRule="auto" w:line="360"/>
        <w:ind w:left="643" w:right="0" w:hanging="360"/>
        <w:jc w:val="center"/>
        <w:rPr>
          <w:b/>
          <w:b/>
        </w:rPr>
      </w:pPr>
      <w:r>
        <w:rPr>
          <w:b/>
        </w:rPr>
        <w:t>Odnotowanie informacji o udostępnieniu danych osobowych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Urząd udostępnia dane osobowe jedynie w przypadkach prawnie dopuszczalny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Odnotowanie faktu udostępnienia danych następuje: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w przypadku […] poprzez wprowadzenie przez użytkownika w polu […] informacji o udostępnieniu danych,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w przypadku […] poprzez wprowadzenie przez użytkownika w polu […] informacji o udostępnieniu dany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Przy odnotowywaniu przez użytkownika informacji o udostępnieniu danych, użytkownik wprowadza zapis „Dane osobowe w zakresie ››zakres‹‹ udostępniono ››odbiorca‹‹ w dniu ››data‹‹”, wprowadzając zamiast zapisów w nawiasach klamrowych odpowiednie informacje.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anumerowana2"/>
        <w:numPr>
          <w:ilvl w:val="0"/>
          <w:numId w:val="0"/>
        </w:numPr>
        <w:spacing w:lineRule="auto" w:line="360"/>
        <w:ind w:left="643" w:right="0" w:hanging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Listanumerowana2"/>
        <w:numPr>
          <w:ilvl w:val="0"/>
          <w:numId w:val="0"/>
        </w:numPr>
        <w:spacing w:lineRule="auto" w:line="360"/>
        <w:ind w:left="643" w:right="0" w:hanging="360"/>
        <w:jc w:val="center"/>
        <w:rPr>
          <w:b/>
          <w:b/>
        </w:rPr>
      </w:pPr>
      <w:r>
        <w:rPr>
          <w:b/>
        </w:rPr>
        <w:t>Procedura wykonywania przeglądu i konserwacji systemów oraz nośników informacji służących do przetwarzania danych osobowych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Przegląd i konserwacja sprzętu informatycznego realizowany jest przez upoważnionych pracowników Urzędu oraz przez podmioty zewnętrzn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Prace serwisowe wykonywane na terenie Urzędu przez podmioty zewnętrzne podlegają bezpośredniemu nadzorowi ABI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Przekazanie sprzętu teleinformatycznego do naprawy poza teren Urzędu jest dopuszczalne, jeżeli spełnione zostaną poniższe warunki: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sprzęt przekazywany jest bez nośników zawierających dane osobowe, zaś fakt usunięcia nośników danych lub stwierdzenia braku nośników danych jest potwierdzany protokołem,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przekazanie sprzętu potwierdzane jest protokołem, pozwalającym na jednoznaczne wskazanie osoby przekazującej i osoby odbierającej sprzęt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Protokoły, o których mowa w punkcie 3, lub ich kopie przechowywane są przez ABI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Wszelkie prace serwisowe wykonywane przez podmioty zewnętrzne wymagają sporządzenia protokołu serwisowego, zawierającego co najmniej poniższe informacje: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wskazanie osoby przeprowadzającej prace serwisowe oraz podmiotu, którego osoba ta jest pracownikiem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wskazanie osoby nadzorującej przebieg prac serwisowych (dotyczy sytuacji, gdy prace realizowane są w siedzibie Urzędu)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przedmiot prac serwisowych (w szczególności identyfikator sprzętu w przypadku prac serwisowych dotyczących sprzętu)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zakres prac serwisowych i ich wynik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czas przeprowadzania prac serwisowych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inion Pr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03"/>
        </w:tabs>
        <w:ind w:left="100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03"/>
        </w:tabs>
        <w:ind w:left="1003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spacing w:lineRule="auto" w:line="240" w:before="0" w:after="0"/>
      <w:jc w:val="both"/>
      <w:outlineLvl w:val="6"/>
    </w:pPr>
    <w:rPr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talic">
    <w:name w:val="Italic"/>
    <w:qFormat/>
    <w:rPr>
      <w:i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/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2"/>
      <w:sz w:val="28"/>
      <w:szCs w:val="28"/>
    </w:rPr>
  </w:style>
  <w:style w:type="paragraph" w:styleId="Listanumerowana2">
    <w:name w:val="Lista numerowana 2"/>
    <w:basedOn w:val="Normal"/>
    <w:qFormat/>
    <w:pPr>
      <w:numPr>
        <w:ilvl w:val="0"/>
        <w:numId w:val="24"/>
      </w:numPr>
    </w:pPr>
    <w:rPr/>
  </w:style>
  <w:style w:type="paragraph" w:styleId="Zalaczniktxtprzedpunkt">
    <w:name w:val="Zalacznik txt przed punkt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lineRule="auto" w:line="288" w:before="0" w:after="11"/>
      <w:jc w:val="both"/>
      <w:textAlignment w:val="baseline"/>
    </w:pPr>
    <w:rPr>
      <w:rFonts w:ascii="Minion Pro;Times New Roman" w:hAnsi="Minion Pro;Times New Roman" w:cs="Minion Pro;Times New Roman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6:06:00Z</dcterms:created>
  <dc:creator>Mirosław Typek</dc:creator>
  <dc:description/>
  <dc:language>en-US</dc:language>
  <cp:lastModifiedBy>Mirosław Typek</cp:lastModifiedBy>
  <cp:lastPrinted>2016-01-26T08:12:00Z</cp:lastPrinted>
  <dcterms:modified xsi:type="dcterms:W3CDTF">2015-07-13T16:06:00Z</dcterms:modified>
  <cp:revision>2</cp:revision>
  <dc:subject/>
  <dc:title/>
</cp:coreProperties>
</file>