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4 - 2021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lat 2014-2021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informacji o przyznanych dotacjach, subwencjach. Podatki i opłaty lokalne ustalono na podstawie maksymalnej stawki w podatku leśnym, obniżonej stawki w podatku rolnym do 57,00 zł za 1dt oraz stawek w podatku od nieruchomości, podatku od środków transportowych powiększonych o przyjęty wskaźnik inflacji 2,4%. Pozostałe dochody zwiększono o przyjęty wskaźnik inflacji w wysokości 2,4%. W dochodach majątkowych  przyjęto otrzymaną kwotę dofinansowania ze środków UE do inwestycji pn. Rozbudowa sieci wodociągowej w Rogóźnie i przebudowa sieci wodociągowej wraz z przyłączami w Białochowie (110.017,00 zł.). Ujęto również wpływy ze sprzedaży majątku oraz dochody z tytułu przekształcenia prawa użytkowania wieczystego w prawo własności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highlight w:val="yellow"/>
              </w:rPr>
            </w:pPr>
            <w:r>
              <w:rPr/>
              <w:t xml:space="preserve">- ustalono na podstawie pierwotnego planu dochodów roku 2014 ze zwiększeniem dochodów o około 1,04%. Zaplanowano otrzymanie dochodów majątkowych z realizacji trzech inwestycji realizowanych przy udziale środków z Unii Europejskiej (modernizacja świetlicy w Szembruczku, iluminacja zabytkowego obiektu sakralnego w Rogóźnie i Szembruku) oraz ze środków z Ministerstwa Sportu w związku z zadaniem Rozbudowy szkoły w Rogóźnie poprzez budowę sali sportowej z zapleczem. Gmina Rogóźno posiada podpisaną umowę na dofinansowanie modernizacji świetlicy, oraz rozbudowy szkoły w Rogóźnie. Wysokość środków dotycząca pozostałych zadań uzależniona będzie od wartości po podpisaniu umowy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5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6 ze zwiększeniem dochodów o około 1,0%. Nie planuje się dochodów majątkowy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1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mniejszeniem dochodów o około 1,0%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rPr>
          <w:b/>
          <w:b/>
        </w:rPr>
      </w:pPr>
      <w:r>
        <w:rPr>
          <w:b/>
        </w:rPr>
        <w:t>Dotyczy wydatków lat 2014-2021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3 r. o 2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 w związku z  planowaną kwotą długu na dzień 31.12.2014r. dokonano zmniejszenia pozostałych wydatków budżetowych w tych rozdziałach, w których wykonanie budżetu </w:t>
              <w:br/>
              <w:t xml:space="preserve">w 2013 było niskie. W wydatkach majątkowych zmniejszono plan wydatków dotyczących następujących zadań inwestycyjnych: </w:t>
            </w:r>
          </w:p>
          <w:p>
            <w:pPr>
              <w:pStyle w:val="NormalnyWeb"/>
              <w:spacing w:before="238" w:after="0"/>
              <w:jc w:val="both"/>
              <w:rPr/>
            </w:pPr>
            <w:r>
              <w:rPr/>
              <w:t>- modernizacja budynku świetlicy wiejskiej z remizą w miejscowości Szembruczek – inwestycja zakończona, a koszt był mniejszy niż planowano,</w:t>
            </w:r>
          </w:p>
          <w:p>
            <w:pPr>
              <w:pStyle w:val="NormalnyWeb"/>
              <w:spacing w:before="238" w:after="0"/>
              <w:jc w:val="both"/>
              <w:rPr/>
            </w:pPr>
            <w:r>
              <w:rPr/>
              <w:t>- rozbudowa szkoły w Rogóźnie poprzez budowę sali sportowej z zapleczem – niższe nakłady po ogłoszonym przetargu.</w:t>
            </w:r>
          </w:p>
          <w:p>
            <w:pPr>
              <w:pStyle w:val="NormalnyWeb"/>
              <w:spacing w:before="238" w:after="0"/>
              <w:jc w:val="both"/>
              <w:rPr/>
            </w:pPr>
            <w:r>
              <w:rPr/>
              <w:t>W wydatkach inwestycyjnych wprowadzono również dwie nowe inwestycje tj. Iluminacja zabytkowego obiektu sakralnego w Rogóźnie oraz Szembruku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 związku z dużym prawdopodobieństwem zaciągnięcia kredytu w 2015 r. jego wydatki bieżące ustalono na poziomie niższym a niżeli w 2014 r. W wydatkach majątkowych przyjęto do realizacji inwestycje, które rozpoczęły się w latach poprzednich. W wydatkach inwestycyjnych ujęto również dwa zadania, których wykonanie przeniesiono na 2015 r. tj. Infostrada Pomorza i Kujaw oraz zakup tablic interaktywnych. Wynagrodzenia i pochodne na wynagrodzenia planuje się podwyż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większono o około 1,0% w stosunku do roku 2015. Do wydatków majątkowych przyjęto do realizacji inwestycję pn. „Rozbudowa szkoły podstawowej w Rogóźnie”, która rozpoczęła się </w:t>
              <w:br/>
              <w:t>w 2011 r., oraz jedną mniejszą. Wydatki na wynagrodzenia i pochodne planuje się zwięk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celem zmniejszenia zadłużenia Gminy Rogóźno ustalono wydatki bieżące na poziomie niższym o 1% w stosunku do roku 2016. Zabezpieczono jedynie wzrost wydatków na wynagrodzenia i pochodne </w:t>
              <w:br/>
              <w:t xml:space="preserve">o około 1%. Wydatki majątkowe obniżono do maksymalnego poziomu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wydatków z roku poprzedniego ze zwiększeniem o około 1,02%. Wydatki na wynagrodzenia i pochodne panuje się zwiększyć o 1,01% . Nadal obniżane są wydatki majątkowe, zabezpieczając inwestycje na minimalnym poziomie nie powodującym wzrostu długu Gminy Rogóźn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bieżących z roku poprzedniego. Wydatki na wynagrodzenia i pochodne zaplanowano ze wzrostem o 1,0% w stosunku do roku 2018. Wydatki majątkowe przyjmuje się na minimalnym poziom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około 1,01%. Wydatki majątkowe ustalono na minimalnym poziomie. Wydatki na wynagrodzenia i pochodne przewiduje się powiększyć o 1,01%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00%. W związku z niskim poziomem długu w 2020 r. zwiększono wydatki majątkowe. Wydatki na wynagrodzenia i pochodne zwiększono o około 1,0%.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4-2021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4 po zmianach od początku roku założono wystąpienie deficytu budżetowego w wysokości </w:t>
      </w:r>
      <w:r>
        <w:rPr>
          <w:b/>
        </w:rPr>
        <w:t>1.094.279,00 zł.</w:t>
      </w:r>
      <w:r>
        <w:rPr/>
        <w:t xml:space="preserve"> Od roku 2017 ze względu na wysoką kwotę zadłużenia gminy 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 xml:space="preserve">deficyt </w:t>
        <w:tab/>
        <w:t>436.885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672.356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86.38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519.04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103.026,00 zł</w:t>
      </w:r>
    </w:p>
    <w:p>
      <w:pPr>
        <w:pStyle w:val="NormalnyWeb"/>
        <w:keepNext w:val="true"/>
        <w:numPr>
          <w:ilvl w:val="0"/>
          <w:numId w:val="5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1 w poz. 1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7 – 2021 przeznacza się na spłatę zaciągniętych zobowiązań </w:t>
        <w:br/>
        <w:t>z tytułu kredytów i pożyczek, w tym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86.384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519.04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103.026,00 zł,</w:t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5.  Dotyczy przychodów lat 2014 - 2021 wykazanych w załączniku nr 1 w poz. 4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 i inn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wota 442.464,00 zł to przychód z nadwyżki z lat ubiegłych, a kwota 965.411,00 zł stanowi przychód z tyt. wolnych środków. Obydwa źródła przychodów są przeznaczone na pokrycie deficytu w wysokości 1.094.279,00 zł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.481,00 zł - kredyt</w:t>
              <w:br/>
              <w:t xml:space="preserve"> z przeznaczeniem na deficyt </w:t>
              <w:br/>
              <w:t xml:space="preserve">w wysokości 436.885,00 zł oraz na spłatę raty kredytu zaciągniętego przez gminę </w:t>
              <w:br/>
              <w:t>w wysokości 33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1.669,00 zł - kredyt</w:t>
              <w:br/>
              <w:t xml:space="preserve"> z przeznaczeniem na deficyt w wysokości 672.356,00  zł oraz spłatę raty kredytu zaciągniętego przez gminę w wysokości 389.313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>
                <w:sz w:val="22"/>
                <w:szCs w:val="22"/>
              </w:rPr>
              <w:t xml:space="preserve">220.616,00 zł – kredyt z przeznaczeniem na spłatę rat kredytu zaciągniętego przez gminę w wysokości 220.616,00 zł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4-2021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edyty/ pożyczki planowane do zaciągnięcia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09.8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19.0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0.94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03.02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03.026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4 zaciągnięto pożyczki i kredyty. Wysokość rat z wyżej wymienionych tytułów będzie wynosiła:   </w:t>
      </w:r>
    </w:p>
    <w:p>
      <w:pPr>
        <w:pStyle w:val="NormalnyWeb"/>
        <w:numPr>
          <w:ilvl w:val="0"/>
          <w:numId w:val="12"/>
        </w:numPr>
        <w:spacing w:before="280" w:after="280"/>
        <w:rPr/>
      </w:pPr>
      <w:r>
        <w:rPr/>
        <w:t>Kredyt w Banku Spółdzielczym w Bydgoszczy</w:t>
        <w:tab/>
        <w:t>1.141.805,00 zł, w tym:</w:t>
      </w:r>
    </w:p>
    <w:p>
      <w:pPr>
        <w:pStyle w:val="NormalnyWeb"/>
        <w:spacing w:before="280" w:after="0"/>
        <w:ind w:left="1429" w:hanging="0"/>
        <w:rPr/>
      </w:pPr>
      <w:r>
        <w:rPr/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spacing w:before="0" w:after="0"/>
        <w:ind w:left="1416" w:hanging="0"/>
        <w:rPr/>
      </w:pPr>
      <w:r>
        <w:rPr/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jc w:val="both"/>
        <w:rPr/>
      </w:pPr>
      <w:r>
        <w:rPr>
          <w:b/>
        </w:rPr>
        <w:t xml:space="preserve">Dotyczy długu publicznego na koniec lat 2014-2021 wykazanych w załączniku </w:t>
        <w:br/>
        <w:t>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3 r. faktyczne zadłużenie Gminy wynosiło 1.141.805,00 zł, w tym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141.805,00 zł (2010 r., 2012 r.),</w:t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 xml:space="preserve">Kwota długu w wieloletniej prognozie finansowej od roku 2015 do końca 2017 r. kształtuje się na najwyższym poziomie ponad 10-15 % planowanych dochodów. Po tym okresie kwota długu na koniec roku ulega corocznemu zmniejszeniu. W kwocie długu ujęte są zobowiązania już zaciągnięte oraz kredyty i pożyczki planowane do zaciągnięcia. </w:t>
        <w:tab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kwoty zobowiązań z przejęcia przez jednostkę samorządu terytorialnego zobowiązań po likwidowanych i przekształcanych jednostkach zaliczanych do sektora finansów publicznych wykazanej w załączniku nr 1 poz. 7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Gmina Rogóźno nie posiada zobowiązań po likwidowanych i przekształconych jednostkach zaliczanych do sektora finansów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>Dotyczy informacji uzupełniających o wybranych rodzajach wydatków budżetowych wykazanych w załączniku nr 1 poz. 11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bieżące na wynagrodzenia i składki od nich naliczane (ujęto łącznie </w:t>
        <w:br/>
        <w:t xml:space="preserve">z wydatkami na wynagrodzenia i pochodne zarządu j.s.t.); 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związane  z funkcjonowaniem organów gminy ujęto wydatki klasyfikowane</w:t>
        <w:br/>
        <w:t>w rozdziałach 75022 (wydatki Rady Gminy) i 75023 (wydatki organu wykonawczego – Wójta Gminy, w tym urzędu przy pomocy, którego Wójt realizuje zadania)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objęte limitem art. 226 ust. 3 ustawy o finansach publicznych – wydatki bieżące i majątkowe wyszczególnione są w załączniku nr 2 określającym przedsięwzięcia na lata 2014 – 2017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kontynuowane – ujęto wydatki, których termin rozpoczęcia nastąpił przed 2014 r.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nowe – ujęto wydatki, których termin rozpoczęcia przypada od roku 2014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majątkowe w formie dotacji – ujęto dotacje dla osób fizycznych na budowę przydomowych oczyszczalni ścieków oraz dotację na wdrożenie zintegrowanego systemu informatycznego dla Gminnego Ośrodka Zdrowia w Rogóźnie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finansowania programów, projektów lub zadań realizowanych </w:t>
        <w:br/>
        <w:t xml:space="preserve">z udziałem środków, o których mowa w art. 5 ust. 1 pkt 2 i 3 ustawy, ujętego </w:t>
        <w:br/>
        <w:t>w załączniku nr 1 poz. 12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roku 2014 ujęto wydatki majątkowe na programy, projekty lub zadania finansowane z udziałem środków z Unii Europejskiej w łącznej kwocie 740.125,00 zł. Wydatki dotyczą sześciu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ozbudowa sieci wodociągowej w Rogóźnie i przebudowa sieci wodociągowej wraz z przyłączami w Białochow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Modernizacja budynku świetlicy wiejskiej z remizą w Szembruczku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Iluminacja zabytkowego obiektu sakralnego w Rogóźn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Iluminacja zabytkowego obiektu sakralnego w Szembruku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Łączna wartość dofinansowania wyniesie w 2014 r. 267.408,00 zł, w tym: świetlica 157.391,00 zł (zgodnie z podpisaną umową) oraz wodociąg 110.017,00 zł (zgodnie z podpisaną umową). 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pływ dochodów z powyższych tytułów zaplanowano na 2014 r. w kwocie 110.017,00 zł z uwagi na wpływ dofinansowania za modernizację wodociągu oraz  157.391,00 zł w 2015 r. Jeżeli gmina otrzyma środki wcześniej, ujęte one będą w budżecie 2014 r. W 2015 r. uwzględniono również dochody ze środków UE z tytułu realizacji dwóch inwestycji tj. Iluminacja zabytkowych obiektów sakralnych w kwocie 52.490,00 zł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 roku 2014 ujęto wydatki bieżące na programy, projekty lub zadania finansowane z udziałem środków z Unii Europejskiej w łącznej kwocie 70.078,00 zł. Wydatki dotyczą jednego zadania pn.:</w:t>
      </w:r>
    </w:p>
    <w:p>
      <w:pPr>
        <w:pStyle w:val="NormalnyWeb"/>
        <w:keepNext w:val="true"/>
        <w:numPr>
          <w:ilvl w:val="0"/>
          <w:numId w:val="15"/>
        </w:numPr>
        <w:spacing w:before="238" w:after="0"/>
        <w:jc w:val="both"/>
        <w:rPr/>
      </w:pPr>
      <w:r>
        <w:rPr/>
        <w:t>Program POKL – zmniejszenie nierówności w stopniu upowszechniania edukacji przedszkolnej – wyposażenie oddziałów przedszkolnych w Białochowie i Szembruczku.</w:t>
      </w:r>
    </w:p>
    <w:p>
      <w:pPr>
        <w:pStyle w:val="NormalnyWeb"/>
        <w:keepNext w:val="true"/>
        <w:spacing w:before="238" w:after="0"/>
        <w:ind w:firstLine="708"/>
        <w:jc w:val="both"/>
        <w:rPr/>
      </w:pPr>
      <w:r>
        <w:rPr/>
        <w:t>Łączna wartość dofinansowania wyniesie w 2014 r. 70.078,00 zł i będzie dotyczyła programu POKL z podziałem na środki UE w wysokości 59.566,00 zł oraz środki z budżetu państwa w wysokości 10.512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danych uzupełniających o długu i jego spłacie ujętych w załączniku nr 1 poz. 14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ykazano spłaty rat kapitałowych wynikające wyłącznie z tytułu zaciągniętych już kredytów w Banku Spółdzielczym w Bydgoszczy, w tym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4 -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 xml:space="preserve">Rok 2015 - 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6 -</w:t>
        <w:tab/>
        <w:t>309.313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7 -</w:t>
        <w:tab/>
        <w:t xml:space="preserve">  97.200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8 -</w:t>
        <w:tab/>
        <w:t xml:space="preserve">  78.100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 xml:space="preserve">Dotyczy sposobu sfinansowania deficytu budżetu w latach 2014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53"/>
        <w:gridCol w:w="1583"/>
        <w:gridCol w:w="158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lne środki art. 217 ust. 2 pkt. 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yżka z lat ubiegł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51.815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2.46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36.885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72.356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>
          <w:b/>
          <w:b/>
        </w:rPr>
      </w:pPr>
      <w:r>
        <w:rPr>
          <w:b/>
        </w:rPr>
        <w:t>Dotyczy przejęcia i spłaty zobowiązań po spzoz oraz pokrycia ujemnego wyniku, wykazanych w załączniku nr 1 poz. 13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latach 2014 – 2026 nie ustalono kwot przejęcia i spłaty zobowiązań po spzoz ze względu na to, że Gmina nie planuje takich działań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1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zadanie inwestycyjne współfinansowane ze środków Unii Europejskiej, które  będzie realizowane w okresie od 2012 do 2014 r., w tym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>e-Administracji i informacji przestrzennej”. Zadanie będzie realizowane w latach 2012-2015 w kilku etapach. W związku z tym, w 2012 r. przyjęto wydatki majątkowe objęte zadaniami wieloletnimi w wysokości 3.660,00 zł (zakup serwera). W  2013 r. Gmina miała ponieść wydatki majątkowe w wysokości 24.000,00 zł (zakup dodatkowego sprzętu oraz wdrożenie). W 2014 r. poniesiono jedynie wydatki w kwocie 1622,00 zł. Ze względu na opóźnienia po stronie partnera pozostałe wydatki  zostaną poniesione w 2015 r. Dodatkowo zaplanowano kwotę 12.000,00 zł na przeprowadzenie szkoleń.. Łączna kwota limitu w 2014 r. wynosić będzie 1.622,00 zł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Realizacja systemu innowacyjnej edukacji w województwie kujawsko-pomorskim poprzez zbudowanie systemu dystrybucji treści edukacyjnych (tablice interaktywne). Zadanie miało być realizowane w latach 2013 – 2014. Z uwagi na opóźnienia po stronie partnera zadanie zostanie zrealizowane w 2015 r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ozbudowa sieci wodociągowej w Rogóźnie i przebudowa sieci wodociągowej wraz z przyłączami w Białochowie”. Zadanie zaplanowano do realizacji w latach 2013 – 2014. W 2013 r. przeprowadzono postępowanie przetargowe oraz rozpoczęto realizację inwestycji. Ze względu na to, że wykonawca zgodnie z umową przystąpił do realizacji zadania w IV kwartale 2013 r. całkowity odbiór i płatność nastąpiły w 2014 r. 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Iluminacja zabytkowego obiektu sakralnego w Rogóźnie”. Zadanie zaplanowano do realizacji w latach 2014-2015. W 2014 r. planuje się ponieść wydatek w kwocie 10.000,00 zł z własnych środków i głównie dotyczyć będzie opracowania dokumentacji projektowej i kosztorysowej. Dalszy etap dokonywania wydatków przewiduje się w roku 2015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Iluminacja zabytkowego obiektu sakralnego w Szembruku”. Zadanie zaplanowano do realizacji w latach 2014-2015. W 2014 r. planuje się ponieść wydatek w kwocie 14.000,00 zł z własnych środków i głównie dotyczyć będzie opracowania dokumentacji projektowej i kosztorysowej, oraz przyłączy elektr. Dalszy etap dokonywania wydatków przewiduje się w roku 2015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3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następujące zadania inwestycyjne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>z przygotowaniem dokumentacji projektowej i kosztorysowej. Dalsze etapy prac przeprowadzone będą w latach 2014 -2016. Łączne nakłady w całym okresie realizacji inwestycji wyniosą 3.383.072,00 zł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Studium uwarunkowań i kierunków zagospodarowania przestrzennego Gminy Rogóźno” – realizacja zadania rozpoczęła się w 2012 r. </w:t>
        <w:br/>
        <w:t xml:space="preserve">i została podzielona na dwa etapy. W 2013 przyjęto do limitu wydatków kwotę 22.200,00 zł z przeznaczeniem na końcową zapłatę za zrealizowane zadanie. Jednak ze względu na przesunięcie terminu realizacji studium przez wykonawcę, całkowite zakończenie inwestycji oraz płatność nastąpi w 2014 r.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2.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.2.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57/2014</w:t>
    </w:r>
  </w:p>
  <w:p>
    <w:pPr>
      <w:pStyle w:val="Header"/>
      <w:jc w:val="right"/>
      <w:rPr/>
    </w:pPr>
    <w:r>
      <w:rPr>
        <w:sz w:val="16"/>
        <w:szCs w:val="16"/>
      </w:rPr>
      <w:t>z dnia 8 grudni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6:00Z</dcterms:created>
  <dc:creator>UG Rogóźno</dc:creator>
  <dc:description/>
  <cp:keywords/>
  <dc:language>en-US</dc:language>
  <cp:lastModifiedBy> </cp:lastModifiedBy>
  <cp:lastPrinted>2014-12-08T10:00:00Z</cp:lastPrinted>
  <dcterms:modified xsi:type="dcterms:W3CDTF">2014-12-08T09:02:00Z</dcterms:modified>
  <cp:revision>6</cp:revision>
  <dc:subject/>
  <dc:title>Objaśnienia wartości przyjętych w wieloletniej prognozie finansowej</dc:title>
</cp:coreProperties>
</file>