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0"/>
          <w:szCs w:val="30"/>
        </w:rPr>
        <w:t>na lata 2014 - 2024</w:t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lat 2014-2024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informacji o przyznanych dotacjach, subwencjach. Podatki i opłaty lokalne ustalono na podstawie maksymalnej stawki w podatku leśnym, obniżonej stawki w podatku rolnym do 57,00 zł za 1dt oraz stawek w podatku od nieruchomości, podatku od środków transportowych pow. O przyjęty wskaźnik inflacji 2,4% biorąc pod uwagę również bieżące wykonanie. Pozostałe dochody ustalono na podstawie ustalonego wskaźnika inflacji 2,4% aktualizując plan do bieżącego wykonania. W dochodach majątkowych  przyjęto otrzymane kwoty dofinansowania ze środków UE do następujących inwestycji: ”Rozbudowa sieci wodociągowej w Rogóźnie i przebudowa sieci wodociągowej wraz z przyłączami w Białochowie” - 110.017,00 zł., „Modernizacja budynku świetlicy wiejskiej z remizą w Szembruczku” – 157.391,00 zł. Przyjęto również dochody uzyskane z dofinansowania z Ministerstwa Sportu do zadania inwestycyjnego pn.” Rozbudowa szkoły podstawowej w Rogóźnie poprzez budowę sali sportowej z zapleczem” – 155.000,00 zł oraz z dofinansowania z budżetu Województwa Kujawsko-Pomorskiego do inwestycji pn. „Modernizacja drogi gminnej” – 40.000,00 zł. Kwota 6.840,00 zł dotyczy zwrotu wydatków z Funduszu Sołeckiego za 2013 r. Ujęto również wpływy ze sprzedaży majątku oraz dochody z tytułu przekształcenia prawa użytkowania wieczystego w prawo własności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informacji o przyznanych dotacjach, subwencjach. Podatki i opłaty lokalne ustalono na podstawie maksymalnej stawki w podatku leśnym, obniżonej stawki w podatku rolnym do 55,00 zł za 1dt oraz stawek w podatku od nieruchomości, podatku od środków transportowych powiększonych o przyjęty wskaźnik inflacji 1,2%. Pozostałe dochody zwiększono o przyjęty wskaźnik inflacji w wysokości 1,2%. W dochodach majątkowych nie przyjęto żadnej kwoty do czasu otrzymania informacji o otrzymaniu środków z Ministerstwa Sportu i Turystyki. Zgodnie z podpisaną umową na dofinansowanie rozbudowy szkoły w roku 2015 Gmina ma otrzymać 723.000,00 zł dofinansowania. Środki te zostały uwzględnione w dochodach majątkowych 2016 r. Jeżeli środki zostaną przekazane w 2015 r. zostaną uwzględnione w 2015 r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5 ze zwiększeniem dochodów bieżących o około 2,50%. Zaplanowano otrzymanie dochodów majątkowych z realizacji inwestycji rozbudowy szkoły zgodnie z podpisaną umową z Ministerstwem Sportu i Turystyki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6 ze zwiększeniem dochodów bieżących o około 3,2%. W dochodach majątkowych ujęto kwotę dofinansowania za ostatni etap realizacji inwestycji rozbudowy szkoły z Ministerstwa Sportu i Turystyki. Kwota powinna zgodnie z umową wpłynąć w 2016 r. W związku z tym, iż trudno przewidzieć czy do końca 2016 r. dofinansowanie wpłynie ujęto je w 2017 r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1,5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0,3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0,4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mniejszeniem dochodów o około 0,4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1 ze zwiększeniem dochodów o około 2,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- ustalono na poziomie planu dochodów roku 2022 ze zwiększeniem dochodów o około 1,30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3 ze zwiększeniem dochodów o około 1,30%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rPr>
          <w:b/>
          <w:b/>
        </w:rPr>
      </w:pPr>
      <w:r>
        <w:rPr>
          <w:b/>
        </w:rPr>
        <w:t>Dotyczy wydatków lat 2014-2024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3 r. o 2% wynagrodzenia dla nauczycieli i 3% dla pozostałych pracowników. Uwzględniono fundusz nagród dla nauczycieli </w:t>
              <w:br/>
              <w:t xml:space="preserve">i pracowników oświaty (3%) oraz dla pozostałych pracowników (3%).  Składki ubezpieczenia społecznego i na Fundusz pracy naliczono w zależności od przynależności do grupy zawodowej. W związku z  planowaną kwotą długu na dzień 31.12.2014r. dokonano zmniejszenia pozostałych wydatków budżetowych w tych rozdziałach, w których wykonanie budżetu </w:t>
              <w:br/>
              <w:t>w 2013 było niskie. Wydatki majątkowe ujęto w kwotach uwzględniających aktualne wykon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4 r. o 3% wynagrodzenia dla nauczycieli i 3% dla pozostałych pracowników. Uwzględniono fundusz nagród dla nauczycieli </w:t>
              <w:br/>
              <w:t xml:space="preserve">i pracowników oświaty (3%) oraz dla pozostałych pracowników (3%).  Składki ubezpieczenia społecznego i na Fundusz pracy naliczono w zależności od przynależności do grupy zawodowej w związku z wysoką planowaną kwotą długu na dzień 31.12.2015 r. dokonano zmniejszenia pozostałych wydatków budżetowych w tych rozdziałach, w których wykonanie budżetu </w:t>
              <w:br/>
              <w:t>w 2014 było nisk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mniejszono o około 1,0% w stosunku do roku 2015. Do wydatków majątkowych przyjęto do realizacji inwestycję pn. „Rozbudowa szkoły podstawowej w Rogóźnie”, która rozpoczęła się </w:t>
              <w:br/>
              <w:t>w 2011 r., oraz jedną mniejszą. Wydatki na wynagrodzenia i pochodne planuje się zwięk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większono o około 0,8% w stosunku do roku 2016. Planuje się nowe wydatki inwestycyjne na dość wysokim poziomie. Wydatki na wynagrodzenia i pochodne planuje się na poziomie zbliżonym do roku 2016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celem dalszego zmniejszenia zadłużenia Gminy Rogóźno ustalono wydatki bieżące na poziomie niższym o 0,3% w stosunku do roku 2017. Zabezpieczono jedynie wzrost wydatków na wynagrodzenia i pochodne </w:t>
              <w:br/>
              <w:t xml:space="preserve">o około 0,5%. Obniżono również wydatki majątkowe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ziomie wydatków z roku poprzedniego (minimalne zmniejszenie). Wydatki na wynagrodzenia i pochodne planuje się zwiększyć o 0,5% . Planuje się minimalnie zwiększyć wydatki majątkowe w stosunku do roku poprzedniego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ziomie wydatków bieżących z roku poprzedniego (minimalny wzrost). Wydatki na wynagrodzenia i pochodne zaplanowano ze wzrostem o 0,5% w stosunku do roku 2019. Wydatki majątkowe przyjmuje się na minimalnie wyższym poziomie niż w roku 2019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roku poprzedniego ze zwiększeniem o niecały 1,00%. Wydatki majątkowe ustalono na poziomie 2020 r. Wydatki na wynagrodzenia i pochodne przewiduje się powiększyć o około 1,00%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40%. Wydatki majątkowe ustalono na wyższym poziomie w stosunku do roku poprzedniego. Wydatki na wynagrodzenia i pochodne zwiększono o około 1,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ziomie wydatków z roku poprzedniego. Plan wydatków majątkowych zwiększono o ok. 153.000,00 zł. Wydatki na wynagrodzenia i pochodne podwyższono o 0,5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roku 2023 r. powiększając o około 0,60%. Zwiększono również wydatki majątkowe. Wydatki na wynagrodzenia i pochodne zwiększono o 0,80%.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0"/>
        </w:numPr>
        <w:spacing w:before="238" w:after="0"/>
        <w:rPr/>
      </w:pPr>
      <w:r>
        <w:rPr>
          <w:b/>
        </w:rPr>
        <w:t xml:space="preserve">Dotyczy wyników budżetu (nadwyżki/deficyty) w latach 2014-2024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4 po zmianach od początku roku założono wystąpienie deficytu budżetowego w wysokości </w:t>
      </w:r>
      <w:r>
        <w:rPr>
          <w:b/>
        </w:rPr>
        <w:t>583.133,00 zł.</w:t>
      </w:r>
      <w:r>
        <w:rPr/>
        <w:t xml:space="preserve"> Od roku 2016 ze względu na wysoką kwotę zadłużenia gminy 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>deficyt         1.429.491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295.98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30.465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330.762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36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36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33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2 r.</w:t>
        <w:tab/>
        <w:tab/>
        <w:t>nadwyżka</w:t>
        <w:tab/>
        <w:t>330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3 r.</w:t>
        <w:tab/>
        <w:tab/>
        <w:t>nadwyżka</w:t>
        <w:tab/>
        <w:t>330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4 r.</w:t>
        <w:tab/>
        <w:tab/>
        <w:t>nadwyżka</w:t>
        <w:tab/>
        <w:t>252.457,00 zł.</w:t>
      </w:r>
    </w:p>
    <w:p>
      <w:pPr>
        <w:pStyle w:val="NormalnyWeb"/>
        <w:keepNext w:val="true"/>
        <w:numPr>
          <w:ilvl w:val="0"/>
          <w:numId w:val="5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4 w poz. 1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lat 2017 – 2024 przeznacza się na spłatę zaciągniętych zobowiązań </w:t>
        <w:br/>
        <w:t>z tytułu kredytów i pożyczek, w tym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30.465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330.762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36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36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33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2 r.</w:t>
        <w:tab/>
        <w:tab/>
        <w:t>33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3 r.</w:t>
        <w:tab/>
        <w:tab/>
        <w:t>330.000,00 zł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4 r.</w:t>
        <w:tab/>
        <w:tab/>
        <w:t>252.457,00 zł.</w:t>
      </w:r>
    </w:p>
    <w:p>
      <w:pPr>
        <w:pStyle w:val="Normalny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5.  Dotyczy przychodów lat 2014 - 2024 wykazanych w załączniku nr 1 w poz. 4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 i inn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wota 442.464,00 zł to przychód z nadwyżki z lat ubiegłych, a kwota 469.265,00 zł stanowi przychód z tyt. wolnych środków. Obydwa źródła przychodów są przeznaczone na pokrycie deficytu w wysokości 583.133,00 zł. Poza tym wolne środki w kwocie 328.596,00 zł służą spłacie wcześniej zaciągniętych kredytów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z przeznaczeniem na spłatę kredytu zaciągniętego przez gminę do wysokości 15.000,00 zł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3.087,00 zł - kredyt</w:t>
              <w:br/>
              <w:t xml:space="preserve"> z przeznaczeniem na deficyt </w:t>
              <w:br/>
              <w:t xml:space="preserve">w wysokości 1.429.491,00 zł oraz na spłatę raty kredytu zaciągniętego przez gminę </w:t>
              <w:br/>
              <w:t>do wysokości 313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.297,00 zł - kredyt</w:t>
              <w:br/>
              <w:t xml:space="preserve"> z przeznaczeniem na deficyt w wysokości 295.984,00  zł oraz spłatę raty kredytu zaciągniętego przez gminę w wysokości 309.313,00 zł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"/>
        </w:numPr>
        <w:spacing w:before="238" w:after="0"/>
        <w:rPr/>
      </w:pPr>
      <w:r>
        <w:rPr>
          <w:b/>
        </w:rPr>
        <w:t>Dotyczy rozchodów w latach 2014-2024 wykazanych w załączniku nr 1 w poz. 5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edyty/ pożyczki planowane do zaciągnięcia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0.46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33.265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76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52.662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52.45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52.457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4 zaciągnięto pożyczki i kredyty. Wysokość rat z wyżej wymienionych tytułów będzie wynosiła:   </w:t>
      </w:r>
    </w:p>
    <w:p>
      <w:pPr>
        <w:pStyle w:val="NormalnyWeb"/>
        <w:numPr>
          <w:ilvl w:val="0"/>
          <w:numId w:val="12"/>
        </w:numPr>
        <w:spacing w:before="280" w:after="280"/>
        <w:rPr/>
      </w:pPr>
      <w:r>
        <w:rPr/>
        <w:t>Kredyt w Banku Spółdzielczym w Bydgoszczy</w:t>
        <w:tab/>
        <w:t>1.141.805,00 zł, w tym:</w:t>
      </w:r>
    </w:p>
    <w:p>
      <w:pPr>
        <w:pStyle w:val="NormalnyWeb"/>
        <w:spacing w:before="280" w:after="0"/>
        <w:ind w:left="1429" w:hanging="0"/>
        <w:rPr/>
      </w:pPr>
      <w:r>
        <w:rPr/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spacing w:before="0" w:after="0"/>
        <w:ind w:left="1416" w:hanging="0"/>
        <w:rPr/>
      </w:pPr>
      <w:r>
        <w:rPr/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jc w:val="both"/>
        <w:rPr/>
      </w:pPr>
      <w:r>
        <w:rPr>
          <w:b/>
        </w:rPr>
        <w:t xml:space="preserve">Dotyczy długu publicznego na koniec lat 2014-2024 wykazanych w załączniku </w:t>
        <w:br/>
        <w:t>nr 1 w poz. 6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3 r. faktyczne zadłużenie Gminy wynosiło 1.141.805,00 zł, w tym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1.141.805,00 zł (2010 r., 2012 r.),</w:t>
      </w:r>
    </w:p>
    <w:p>
      <w:pPr>
        <w:pStyle w:val="NormalnyWeb"/>
        <w:spacing w:before="280" w:after="0"/>
        <w:ind w:left="709" w:firstLine="360"/>
        <w:jc w:val="both"/>
        <w:rPr>
          <w:b/>
          <w:b/>
        </w:rPr>
      </w:pPr>
      <w:r>
        <w:rPr/>
        <w:t xml:space="preserve">Planowana kwota długu na koniec 2014 roku będzie wynosić 813.209,00 zł. Jeśli będzie konieczność zaciągnięcia kredytu w 2015 r. kwota długu wzrośnie do poziomu 2.227.700,00 zł. Gmina będzie dysponowała na koniec 2014 r. również wolnymi środkami, w związku z tym kwota planowanego do zaciągnięcia kredytu w 2015 r. prawdopodobnie będzie niższa. W 2016 r. gmina planuje dokonywanie spłat tylko rat kredytów zaciągniętych przed 2015 r. Od roku 2017 planuje się rozpoczęcie spłacania potencjalnego kredytu zaciągniętego w 2015 r. W tym okresie pozostanie do spłaty już tylko jeden kredyt zaciągnięty przed 2015 r. (spłata rat kredytu w wysokości 97.200,00 zł w 2017 r. oraz 78.100 zł w 2018 r.). Od 2018 r. planuje się spłacać dodatkowo planowany do zaciągnięcia kredyt w 2016 r. stąd wyższe rozchody budżetu w 2018 r. w stosunku do roku 2017. Kwota długu w wieloletniej prognozie finansowej do końca 2019 r. kształtuje się na wysokim poziomie ponad 14% planowanych dochodów. Po tym okresie kwota długu na koniec roku ulega corocznemu zmniejszeniu. W kwocie długu ujęte są zobowiązania już zaciągnięte oraz kredyty i pożyczki planowane do zaciągnięcia. </w:t>
      </w:r>
    </w:p>
    <w:p>
      <w:pPr>
        <w:pStyle w:val="NormalnyWeb"/>
        <w:spacing w:before="280" w:after="0"/>
        <w:ind w:left="709" w:firstLine="360"/>
        <w:jc w:val="both"/>
        <w:rPr>
          <w:b/>
          <w:b/>
        </w:rPr>
      </w:pPr>
      <w:r>
        <w:rPr/>
        <w:tab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kwoty zobowiązań z przejęcia przez jednostkę samorządu terytorialnego zobowiązań po likwidowanych i przekształcanych jednostkach zaliczanych do sektora finansów publicznych wykazanej w załączniku nr 1 poz. 7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Gmina Rogóźno nie posiada zobowiązań po likwidowanych i przekształconych jednostkach zaliczanych do sektora finansów publicznych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>Dotyczy informacji uzupełniających o wybranych rodzajach wydatków budżetowych wykazanych w załączniku nr 1 poz. 11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bieżące na wynagrodzenia i składki od nich naliczane (ujęto łącznie </w:t>
        <w:br/>
        <w:t xml:space="preserve">z wydatkami na wynagrodzenia i pochodne zarządu j.s.t.); 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związane  z funkcjonowaniem organów gminy ujęto wydatki klasyfikowane</w:t>
        <w:br/>
        <w:t>w rozdziałach 75022 (wydatki Rady Gminy) i 75023 (wydatki organu wykonawczego – Wójta Gminy, w tym urzędu przy pomocy, którego Wójt realizuje zadania)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objęte limitem art. 226 ust. 3 ustawy o finansach publicznych – wydatki bieżące i majątkowe wyszczególnione są w załączniku nr 2 określającym przedsięwzięcia na lata 2014 – 2017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kontynuowane – ujęto wydatki, których termin rozpoczęcia nastąpił przed 2014 r.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nowe – ujęto wydatki, których termin rozpoczęcia przypada od roku 2014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majątkowe w formie dotacji – ujęto dotacje dla osób fizycznych na budowę przydomowych oczyszczalni ścieków oraz dotację na wdrożenie zintegrowanego systemu informatycznego dla Gminnego Ośrodka Zdrowia w Rogóźnie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finansowania programów, projektów lub zadań realizowanych </w:t>
        <w:br/>
        <w:t xml:space="preserve">z udziałem środków, o których mowa w art. 5 ust. 1 pkt 2 i 3 ustawy, ujętego </w:t>
        <w:br/>
        <w:t>w załączniku nr 1 poz. 12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roku 2014 ujęto wydatki majątkowe na programy, projekty lub zadania finansowane z udziałem środków z Unii Europejskiej w łącznej kwocie 733.345,00 zł. Wydatki dotyczą sześciu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ozbudowa sieci wodociągowej w Rogóźnie i przebudowa sieci wodociągowej wraz z przyłączami w Białochow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Modernizacja budynku świetlicy wiejskiej z remizą w Szembruczku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Oświetlenie zabytkowego obiektu sakralnego w Rogóźn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Oświetlenie zabytkowego obiektu sakralnego w Szembruku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 xml:space="preserve">Łączna wartość dofinansowania wyniesie w 2014 r. 267.408,00 zł, w tym: świetlica 157.391,00 zł (zgodnie z podpisaną umową) oraz wodociąg 110.017,00 zł (zgodnie z podpisaną umową). 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 xml:space="preserve">Wpływ dochodów z powyższych tytułów zaplanowano na 2014 r. łącznie w kwocie 267.408,00 zł, w tym: 110.017,00 zł z uwagi na wpływ dofinansowania za modernizację wodociągu oraz  157.391,00 zł z uwagi na wpływ dofinansowania za modernizację świetlicy w Szembruczku. 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2015 r. ujęto wydatki majątkowe na programy, projekty lub zadania finansowane z udziałem środków z Unii Europejskiej w łącznej kwocie 168.050,00 zł. Wydatki dotyczą następujących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ealizacja systemu innowacyjnej edukacji w województwie kujawsko-pomorskim poprzez zbudowanie systemu dystrybucji treści edukacyjnych (tablice interaktywne).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Oświetlenie zabytkowego obiektu sakralnego w Rogóźn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Oświetlenie zabytkowego obiektu sakralnego w Szembruku.</w:t>
      </w:r>
    </w:p>
    <w:p>
      <w:pPr>
        <w:pStyle w:val="NormalnyWeb"/>
        <w:keepNext w:val="true"/>
        <w:spacing w:before="238" w:after="0"/>
        <w:ind w:firstLine="708"/>
        <w:jc w:val="both"/>
        <w:rPr/>
      </w:pPr>
      <w:r>
        <w:rPr/>
        <w:t>W 2015 r. Gmina Rogóźno spodziewa się dofinansowania ze środków UE z tytułu realizacji dwóch inwestycji tj. Oświetlenie zabytkowych obiektów sakralnych w łącznej kwocie 52.500,00 zł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>W roku 2014 ujęto wydatki bieżące na programy, projekty lub zadania finansowane z udziałem środków z Unii Europejskiej w łącznej kwocie 70.078,00 zł. Wydatki dotyczą jednego zadania pn.:</w:t>
      </w:r>
    </w:p>
    <w:p>
      <w:pPr>
        <w:pStyle w:val="NormalnyWeb"/>
        <w:keepNext w:val="true"/>
        <w:numPr>
          <w:ilvl w:val="0"/>
          <w:numId w:val="15"/>
        </w:numPr>
        <w:spacing w:before="238" w:after="0"/>
        <w:jc w:val="both"/>
        <w:rPr/>
      </w:pPr>
      <w:r>
        <w:rPr/>
        <w:t>Program POKL – zmniejszenie nierówności w stopniu upowszechniania edukacji przedszkolnej – wyposażenie oddziałów przedszkolnych w Białochowie i Szembruczku.</w:t>
      </w:r>
    </w:p>
    <w:p>
      <w:pPr>
        <w:pStyle w:val="NormalnyWeb"/>
        <w:keepNext w:val="true"/>
        <w:spacing w:before="238" w:after="0"/>
        <w:ind w:firstLine="708"/>
        <w:jc w:val="both"/>
        <w:rPr/>
      </w:pPr>
      <w:r>
        <w:rPr/>
        <w:t>Łączna wartość dofinansowania wyniesie w 2014 r. 70.078,00 zł i będzie dotyczyła programu POKL z podziałem na środki UE w wysokości 59.566,00 zł oraz środki z budżetu państwa w wysokości 10.512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danych uzupełniających o długu i jego spłacie ujętych w załączniku nr 1 poz. 14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ykazano spłaty rat kapitałowych wynikające wyłącznie z tytułu zaciągniętych już kredytów w Banku Spółdzielczym w Bydgoszczy, w tym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4 -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 xml:space="preserve">Rok 2015 - 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6 -</w:t>
        <w:tab/>
        <w:t>309.313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7 -</w:t>
        <w:tab/>
        <w:t xml:space="preserve">  97.200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8 -</w:t>
        <w:tab/>
        <w:t xml:space="preserve">  78.100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 xml:space="preserve">Dotyczy sposobu sfinansowania deficytu budżetu w latach 2014-2016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53"/>
        <w:gridCol w:w="1583"/>
        <w:gridCol w:w="158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lne środki art. 217 ust. 2 pkt. 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wyżka z lat ubiegły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40.669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2.46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.429.491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95.984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>
          <w:b/>
          <w:b/>
        </w:rPr>
      </w:pPr>
      <w:r>
        <w:rPr>
          <w:b/>
        </w:rPr>
        <w:t>Dotyczy przejęcia i spłaty zobowiązań po spzoz oraz pokrycia ujemnego wyniku, wykazanych w załączniku nr 1 poz. 13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latach 2014 – 2024 nie ustalono kwot przejęcia i spłaty zobowiązań po spzoz ze względu na to, że Gmina nie planuje takich działań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1:</w:t>
      </w:r>
    </w:p>
    <w:p>
      <w:pPr>
        <w:pStyle w:val="NormalnyWeb"/>
        <w:spacing w:before="280" w:after="0"/>
        <w:ind w:left="720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przedsięwzięciach wykazano następujące zadania inwestycyjne współfinansowane ze środków Unii Europejskiej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>e-Administracji i informacji przestrzennej”. Zadanie będzie realizowane w latach 2012-2015 w kilku etapach. W związku z tym, w 2012 r. przyjęto wydatki majątkowe objęte zadaniami wieloletnimi w wysokości 3.660,00 zł (zakup serwera). W  2013 r. Gmina miała ponieść wydatki majątkowe w wysokości 24.000,00 zł (zakup dodatkowego sprzętu oraz wdrożenie). W 2014 r. poniesiono jedynie wydatki w kwocie 1622,00 zł. Ze względu na opóźnienia po stronie partnera pozostałe wydatki  zostaną poniesione w 2015 r. Dodatkowo zaplanowano kwotę 12.000,00 zł na przeprowadzenie szkoleń.. Łączna kwota limitu w 2014 r. wynosić będzie 1.622,00 zł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Realizacja systemu innowacyjnej edukacji w województwie kujawsko-pomorskim poprzez zbudowanie systemu dystrybucji treści edukacyjnych (tablice interaktywne). Zadanie miało być realizowane w latach 2013 – 2014. Z uwagi na opóźnienia po stronie partnera zadanie zostanie zrealizowane w 2015 r. (33.113,00 zł)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ozbudowa sieci wodociągowej w Rogóźnie i przebudowa sieci wodociągowej wraz z przyłączami w Białochowie”. Zadanie zaplanowano do realizacji w latach 2013 – 2014. W 2013 r. przeprowadzono postępowanie przetargowe oraz rozpoczęto realizację inwestycji. Ze względu na to, że wykonawca zgodnie z umową przystąpił do realizacji zadania w IV kwartale 2013 r. całkowity odbiór i płatność nastąpiły w 2014 r. 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Oświetlenie zabytkowego obiektu sakralnego w Rogóźnie”. Zadanie zaplanowano do realizacji w latach 2014-2015. W 2014 r. poniesiono wydatek w kwocie 8.610,00 zł z własnych środków i dotyczył opracowania dokumentacji projektowej i kosztorysowej. Dalszy etap dokonywania wydatków przewiduje się w roku 2015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Oświetlenie zabytkowego obiektu sakralnego w Szembruku”. Zadanie zaplanowano do realizacji w latach 2014-2015. W 2014 r. poniesiono wydatek w kwocie 8.610,00 zł z własnych środków i dotyczył opracowania dokumentacji projektowej i kosztorysowej. Dalszy etap dokonywania wydatków przewiduje się w roku 2015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3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następujące zadania inwestycyjne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>z przygotowaniem dokumentacji projektowej i kosztorysowej. Dalsze etapy prac przeprowadzone będą w latach 2014 -2016. Łączne nakłady w całym okresie realizacji inwestycji wyniosą 3.383.072,00 zł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Studium uwarunkowań i kierunków zagospodarowania przestrzennego Gminy Rogóźno” – realizacja zadania rozpoczęła się w 2012 r. </w:t>
        <w:br/>
        <w:t>i została podzielona na dwa etapy. W 2013 przyjęto do limitu wydatków kwotę 22.200,00 zł z przeznaczeniem na końcową zapłatę za zrealizowane zadanie. Ze względu na przesunięcie terminu realizacji studium przez wykonawcę, całkowite zakończenie inwestycji oraz płatność miały nastąpić w 2014 r. W br. wydatkowano na ten cel kwotę 7.200,00 zł. Zakończenie realizacji zadania przesunięto na 2015 r. (15.000,00 zł)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2.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.2.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>z realizacją umów, dla których nie jest możliwe określenie łącznych nakładów finansowych (np. umowy na dostawę wody, energii elektrycznej, gazu itp.) i których nie należy wykazywać w załączniku nr 2 w poz. 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uchwały Rady 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III/8/2014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 dnia 30 grudni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36:00Z</dcterms:created>
  <dc:creator>UG Rogóźno</dc:creator>
  <dc:description/>
  <cp:keywords/>
  <dc:language>en-US</dc:language>
  <cp:lastModifiedBy> </cp:lastModifiedBy>
  <cp:lastPrinted>2015-12-30T07:26:00Z</cp:lastPrinted>
  <dcterms:modified xsi:type="dcterms:W3CDTF">2015-12-30T06:26:00Z</dcterms:modified>
  <cp:revision>26</cp:revision>
  <dc:subject/>
  <dc:title>Objaśnienia wartości przyjętych w wieloletniej prognozie finansowej</dc:title>
</cp:coreProperties>
</file>