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1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4-2021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 przyjęto otrzymaną kwotę dofinansowania ze środków UE do inwestycji pn. Rozbudowa sieci wodociągowej w Rogóźnie i przebudowa sieci wodociągowej wraz z przyłączami w Białochowie (110.017,00 zł.). Ujęto również wpływy ze sprzedaży majątku oraz dochody z tytułu przekształcenia prawa użytkowania wieczystego w prawo własnośc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highlight w:val="yellow"/>
              </w:rPr>
            </w:pPr>
            <w:r>
              <w:rPr/>
              <w:t xml:space="preserve">- ustalono na podstawie pierwotnego planu dochodów roku 2014 ze zwiększeniem dochodów o około 1,04%. Zaplanowano otrzymanie dochodów majątkowych z realizacji trzech inwestycji realizowanych przy udziale środków z Unii Europejskiej (modernizacja świetlicy w Szembruczku, iluminacja zabytkowego obiektu sakralnego w Rogóźnie i Szembruku) oraz potencjalnych innych inwestycji z udziałem środków UE. Gmina Rogóźno posiada podpisaną umowę na dofinansowanie modernizacji świetlicy. Wysokość środków dotycząca pozostałych zadań uzależniona będzie od wartości po podpisaniu umowy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1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 planowaną kwotą długu na dzień 31.12.2014r. dokonano zmniejszenia pozostałych wydatków budżetowych w tych rozdziałach, w których wykonanie budżetu </w:t>
              <w:br/>
              <w:t xml:space="preserve">w 2013 było niskie. W wydatkach majątkowych zmniejszono plan wydatków dotyczących następujących zadań inwestycyjnych: 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- modernizacja budynku świetlicy wiejskiej z remizą w miejscowości Szembruczek – inwestycja zakończona, a koszt był mniejszy niż planowano,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- rozbudowa szkoły w Rogóźnie poprzez budowę sali sportowej z zapleczem – niższe nakłady po ogłoszonym przetargu.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W wydatkach inwestycyjnych wprowadzono również dwie nowe inwestycje tj. Iluminacja zabytkowego obiektu sakralnego w Rogóźnie oraz Szembruku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 związku z dużym prawdopodobieństwem zaciągnięcia kredytu w 2015 r. jego wydatki bieżące ustalono na poziomie niższym a niżeli w 2014 r. W wydatkach majątkowych przyjęto do realizacji inwestycje, które rozpoczęły się w latach poprzedni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inwestycję pn. „Rozbudowa szkoły podstawowej w Rogóźnie”, która rozpoczęła się </w:t>
              <w:br/>
              <w:t>w 2011 r., oraz jedną mniejszą. Wydatki na wynagrodzenia i pochodne planuje się zwięk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zmniejszenia zadłużenia Gminy Rogóźno ustalono wydatki bieżące na poziomie niższym o 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 związku z niskim poziomem długu w 2020 r. zwiększono wydatki majątkowe. Wydatki na wynagrodzenia i pochodne zwiększono o około 1,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1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po zmianach od początku roku założono wystąpienie deficytu budżetowego w wysokości </w:t>
      </w:r>
      <w:r>
        <w:rPr>
          <w:b/>
        </w:rPr>
        <w:t>1.094.279,00 zł.</w:t>
      </w:r>
      <w:r>
        <w:rPr/>
        <w:t xml:space="preserve"> Od roku 2017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369.39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 xml:space="preserve">  35.535,00 zł</w:t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1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1 przeznacza się na spłatę zaciągniętych zobowiązań </w:t>
        <w:br/>
        <w:t>z tytułu kredytów i pożyczek, w tym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 xml:space="preserve">  35.535,00 zł,</w:t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1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 i in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wota 442.464,00 zł to przychód z nadwyżki z lat ubiegłych, a kwota 965.411,00 zł stanowi przychód z tyt. wolnych środków. Obydwa źródła przychodów są przeznaczone na pokrycie deficytu w wysokości 1.094.279,00 zł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.990,00 zł - kredyt</w:t>
              <w:br/>
              <w:t xml:space="preserve"> z przeznaczeniem na deficyt </w:t>
              <w:br/>
              <w:t xml:space="preserve">w wysokości 369.3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 - kredyt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– kredyt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1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5.53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5.535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280" w:after="0"/>
        <w:ind w:left="1429" w:hanging="0"/>
        <w:rPr/>
      </w:pPr>
      <w:r>
        <w:rPr/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1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wynosiło 1.141.805,00 zł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Kwota długu w wieloletniej prognozie finansowej od roku 2015 do końca 2017 r. kształtuje się na najwyższym poziomie ponad 10-15 % planowanych dochodów. Po tym okresie kwota długu na koniec roku ulega corocznemu zmniejszeniu. W kwocie długu ujęte są zobowiązania już zaciągnięte oraz kredyty i pożyczki planowane do zaciągnięcia. </w:t>
        <w:tab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 oraz dotację na wdrożenie zintegrowanego systemu informatycznego dla Gminnego Ośrodka Zdrowia w Rogóźnie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803.616,00 zł. Wydatki dotyczą sześciu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tablic interaktywnych dla oddziałów szkolnych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w 2014 r. 267.408,00 zł, w tym: świetlica 157.391,00 zł (zgodnie z podpisaną umową) oraz wodociąg 110.017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4 r. w kwocie 110.017,00 zł z uwagi na wpływ dofinansowania za modernizację wodociągu oraz  157.391,00 zł w 2015 r. Jeżeli gmina otrzyma środki wcześniej, ujęte one będą w budżecie 2014 r. W 2015 r. uwzględniono również dochody ze środków UE z tytułu realizacji dwóch inwestycji tj. Iluminacja zabytkowych obiektów sakralnych w kwocie 52.490,00 zł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 roku 2014 ujęto wydatki bieżące na programy, projekty lub zadania finansowane z udziałem środków z Unii Europejskiej w łącznej kwocie 82.078,00 zł. Wydatki dotyczą dwóch zadań pn.:</w:t>
      </w:r>
    </w:p>
    <w:p>
      <w:pPr>
        <w:pStyle w:val="NormalnyWeb"/>
        <w:keepNext w:val="true"/>
        <w:numPr>
          <w:ilvl w:val="0"/>
          <w:numId w:val="15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15"/>
        </w:numPr>
        <w:spacing w:before="238" w:after="0"/>
        <w:jc w:val="both"/>
        <w:rPr/>
      </w:pPr>
      <w:r>
        <w:rPr/>
        <w:t>Program POKL – zmniejszenie nierówności w stopniu upowszechniania edukacji przedszkolnej – wyposażenie oddziałów przedszkolnych w Białochowie i Szembrucz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Łączna wartość dofinansowania wyniesie w 2014 r. 78.078,00 zł i będzie dotyczyła programu POKL z podziałem na środki UE w wysokości 67.566,00 zł oraz środki z budżetu państwa w wysokości 10.512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51.81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2.46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9.394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>
          <w:b/>
          <w:b/>
        </w:rPr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4 w kilku etapach. W związku z tym, w 2012 r. przyjęto wydatki majątkowe objęte zadaniami wieloletnimi w wysokości 3.660,00 zł (zakup serwera). W  2013 r. Gmina miała ponieść wydatki majątkowe w wysokości 24.000,00 zł (zakup dodatkowego sprzętu oraz wdrożenie). Jednak ze względu na opóźnienia po stronie partnera wydatki te zostaną poniesione w 2014 r. Dodatkowo zaplanowano kwotę 12.000,00 zł na przeprowadzenie szkoleń. Kwota 4.000,00 zł została zaplanowana na wydatki bieżące w ramach zadania. Łączna kwota limitu w 2014 r. wynosić będzie 36.000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realizowane będzie w latach 2013 – 2014. Ze względu na podpisaną umowę zadanie zaczęto już realizować, ale płatności występować będą dopiero w 2014 r. W związku z tym, wydatki ujęte są w pełnej wartości jako limit 2014 r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ność nastąpiły w 2014 r. 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Iluminacja zabytkowego obiektu sakralnego w Rogóźnie”. Zadanie zaplanowano do realizacji w latach 2014-2015. W 2014 r. planuje się ponieść wydatek w kwocie 10.000,00 zł z własnych środków i głównie dotyczyć będzie opracowania dokumentacji projektowej i kosztorysowej. Dalszy etap dokonywania wydatków przewiduje się w roku 2015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Iluminacja zabytkowego obiektu sakralnego w Szembruku”. Zadanie zaplanowano do realizacji w latach 2014-2015. W 2014 r. planuje się ponieść wydatek w kwocie 14.000,00 zł z własnych środków i głównie dotyczyć będzie opracowania dokumentacji projektowej i kosztorysowej, oraz przyłączy elektr. Dalszy etap dokonywania wydatków przewiduje się w roku 2015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4 -2016. Łączne nakłady w całym okresie realizacji inwestycji wyniosą 3.383.072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XXVIII/175/2014</w:t>
    </w:r>
  </w:p>
  <w:p>
    <w:pPr>
      <w:pStyle w:val="Header"/>
      <w:jc w:val="right"/>
      <w:rPr/>
    </w:pPr>
    <w:r>
      <w:rPr>
        <w:sz w:val="16"/>
        <w:szCs w:val="16"/>
      </w:rPr>
      <w:t>z dnia 23 wrześ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29:00Z</dcterms:created>
  <dc:creator>UG Rogóźno</dc:creator>
  <dc:description/>
  <cp:keywords/>
  <dc:language>en-US</dc:language>
  <cp:lastModifiedBy> </cp:lastModifiedBy>
  <cp:lastPrinted>2014-09-23T09:39:00Z</cp:lastPrinted>
  <dcterms:modified xsi:type="dcterms:W3CDTF">2014-09-23T07:39:00Z</dcterms:modified>
  <cp:revision>40</cp:revision>
  <dc:subject/>
  <dc:title>Objaśnienia wartości przyjętych w wieloletniej prognozie finansowej</dc:title>
</cp:coreProperties>
</file>